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91186077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87365324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175311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7596304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66397227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6334408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72175763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9153310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81344594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2174683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8674834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5285971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7912658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4656917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