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2394421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8345099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6704479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9402783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2041061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5343685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2159566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0797649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3132532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5479409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5224546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4233707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44306412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5545271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