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833601338"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384603987"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203396216"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410900717"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521984580"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535583095"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166268600"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524989406"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524851639"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411453471"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281558459"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943783481"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295812790"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371519874"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