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74165041"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76191506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02788164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69987048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75431342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67049879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62766622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43326702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83566561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7589648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452273215"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960205421"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476504204"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468836537"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