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61534943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67498676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89230278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9956424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9333158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34556465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2170392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7141665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2304363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9081051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3996135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3695663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1270458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5388397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