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t e r n a z i o n a l i z a z i o n  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detailed prices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