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n t e r n a z i o n a l i z a z i o n      L i b r a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August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of Internazionalization Library, Version 1.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nformation applies to individual users who wish to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 you actually use.  Maurizio Maccani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nazionalization Library is NOT a public domain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Copyright (c) 1994 by Maurizio Maccani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urizio Maccani hereby grants you a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use this software for evaluation purposes for a period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ed ninenty (90) days.  If you intend to continu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(and/or it's documentation) after the ninenty (90)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aluation period, you MUST make a registration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urizio Macca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ternazionalization Library, Version 1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ninenty (9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Mauriz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ca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the copyright holder for Internazionalization Library, Maurizi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cani authorizes distribution by individuals only in accorda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Maurizio Macca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Internazionalization Library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ternazionalization Library package is defined as contai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The Internazionalization Library package - including a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lated program files and documentation files - CAN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modified in any way and must be distributed as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lete package, without exception.  The PACKING.L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xt file contains a list of all files that are part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ternazionalization Library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ternazionalization Library package.  A distribu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st may be charged for the cost of the diskette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hipping and handling, as long as the total (per disk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ternazionalization Library, Version 1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The Internazionalization Library package CANNOT be sold 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rt of some other inclusive packag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r can it be included in any commercial software packag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er, without a written agreement with Maurizio Macca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Maurizio Maccani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The Internazionalization Library package cannot be "rented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rights not expressly granted here are reserved to Maurizi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ca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