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the following IODevice in addition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in the Adobe documentation: %pipe%command, which open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command.  This is only supported on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pen (primarily Unix systems, and not all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n experimental extension of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nclude RasterOp and some related facilities. 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rasterop option was select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sterOp extension, imaging operations compute a function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D,S,T) in RGB space, where f is an arbitrary 3-input Boolean functio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(frame buffer or print buffer), 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and T is the texture (the current PostScript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ttern).  The source and texture depend on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ll and stroke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how and imagemask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mage and colorimage, the source is the imag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depends on an optional Boolean parameter, CombineWith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dictionary.  If CombineWithColor is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, the texture is solid black.  If CombineWithColo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is the current color.  For the non-diction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operator, CombineWithColor is considered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op option adds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8&gt; .setraster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sterOp function in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function is 252, Source |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rasterop &lt;in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Raste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sourc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source transparency in the graphics state. 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sourc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sourc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sourc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sourc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textur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xture transparency in the graphics state.  Wh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textur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textur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textur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textur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asterOp and transparency, please consult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CL 5 Color Technical Reference Manual", Hewlett-Packard Man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961-0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T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T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Tagg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three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&lt;word?&gt; makeword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n image device as described above.  word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ean value indicating whether the data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word-oriented format internally. 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Script programs should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he following page device parameter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cumented by Adobe and the ones described under getdeviceprop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PreProcess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procedure to be applied to th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tionary before any other processing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may not alter the dictionary, but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dified copy.  This "hook" is provi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&gt; .charbox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haracter C in the rendering of &lt;string&gt;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unding box of C *in device space* b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user-space* points p1x/y, p2x/y, p3x/y, and p4x/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character in order, .charboxpath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to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tru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2x p2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4x p4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fals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ither case, this creates a path whose pathb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ox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%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%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%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name&gt; %Type1Build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he Type 1 implementation of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