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k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with (+) is applicable to the registered version of the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   3.0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urrent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speed of the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consoles, multithrea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   2.0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key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ion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ession Protocol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&amp; Ymodem-G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3/91    1.0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