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63969378"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119986186"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2123197635"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1200707179"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1675114720"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1812483104"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911530902"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