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2.1 (C) 1990-1992, 1993 RainTre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a resident (TSR) real-time serial por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M to forc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to skip IRQ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U to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:     Ctrl+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   PgUp/PgDn   Chang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arrow  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key   Tes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key   Wri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key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provides continuas real-time data enquiry for all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COM ports COM1, COM2, COM3, and COM4.  It als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and displays each IRQ and it's enable state for each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port in the system.  LPT devices must be online for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T" (Test IRQ) command at any time to perform an IRQ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 changed IRQ or enable state for each COM and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UARTS while a serial or parallel port is ac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o use the /N command line option to inhibit IRQ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interfere with the applicaion IO to those por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op up UARTS after installation and use the "T"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sidered "quiet" or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be entered at any register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the PageUp and PageDown keys to chang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the Up and Down arrow keys to point to the desire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f the particula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ey in a 1 or 2 character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ess the "W" key to write the value to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is protected by copyright.  It is licensed to you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ersonal use only.  You may distribute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s long as it is not altered and is complet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may NOT be combined with any product or serv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charge is over 7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is a quality product distributed as Shareware. 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regularly are obliged to contribute 15 dollars. 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a simple site license after a short period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nTre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l Valley,  CA 9494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ARRA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USE IS COMPLETELY AT THE USERS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