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3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CFG  EXE      -configuration utility called from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NDX      -mod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NU      -sample User-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T      -protocol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PIF      -windows pif file for running QCo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ICO      -icon for QCom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AC      -sample defaul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M     EXE      -file manager used by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       EXE      -editor for smal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       EXE      -ASCII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EXE      -X/YModem protocol module called from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Z       EXE      -Zmodem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      EXE      -BPlus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ON   EXE      -conversion utility to update older QCom.FON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OST   EXE        -QCom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E     EXE        -host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R     EXE        -host on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 EXE        -packs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ER   EXE        -Host user data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C   HOS        -color Are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M   HOS        -mono Are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C     HOS        -color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M     HOS        -mono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 HOS        -file sent when Host is a "closed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C   HOS        -color welcome screen sent to caller by QC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M   HOS        -mono welcome screen sent to caller by QC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   HOS        -color help file sent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    HOS        -mono help file sent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 HOS        -file sent when caller is locked ou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    HOS        -color H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    HOS        -mono H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   HOS        -color Sysop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   HOS        -mono Sysop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   HOS        -color transfer protoc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   HOS        -mono transfer protoc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HOST BAT        -batch file used by QCom to star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BAT        -batch file used for remot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M BLT        -sampl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