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m Version 3.30  Released Ma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-1996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QCOM3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MUNICATIONS, MODEM, ZMODEM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COMMUNICATIONS,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General purpose DOS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 Description: QCom 3.30. Full-featured, easy to use,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S Communications program. Comes with off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er and mini-BBS host. Includes X/Y/ZModem,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ing, easy setup and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nformation: $39.95 Registration.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que.  Cheque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awn on a US bank.  Canadian resid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y in Canadian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R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QC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ommercial or retail distribution is permit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QCom programs/documentation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d or otherwise reverse engineered. See License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price or other compensation is charged for the Q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sonable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CD-ROM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nd a copy of anything you print regarding QCom to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s and vendors wishing to resell QCom may contact RTF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pric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RTFM Softwar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rtfm@xpress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ware BBS:   204 632 5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R 2E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