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COM: Communications Optimizer - FREEWARE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28,800 bps modems on COM ports 1, 2, 3,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�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ternet Email: SgSoftware@aol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orld Wide Web: http://users.aol.com/sgsoftware/sgsoft.htm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/Comments o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programs I had either put on ftp's, various web sit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file libraries. But to test distribution, I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OM 1.01 on local BBS's only. Interestingly, after uploa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 bulletin boards, it had made it's way to Maryland within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'm getting email from people in Norway and Finland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 who are using it. It's been a great success, some peopl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veraging about 200 cps higher on file transfers,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200 baud added to their modem speed. Other people how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COM ports 3 and 4, and I fixed this - on my systems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OPTICOM just won't work for some people on ports 3 and 4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fix this as best I could with version 2.0. Also, with the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95, I tested OPTICOM extensively, and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fine under Win95, as well as MS-DOS 3.0+, PC DOS, Win 3.10 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ear even Linux. Anyway, version 2.0 fixed some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s, and it may be a bit faster than 1.00 and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PTI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com is a program to load at boot up (put it in your autoexec.b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your com ports. It is not a TSR, but rather when run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addresses of your com ports and sends a series of init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. Your COM port can now be used more effectively, and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by the computer. Summary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T BOOT UP. YOUR COM PORT WILL BE OPTIMIZED BY SWAPP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AND SENDING A SERIES OF INIT STRINGS TO THE MODEM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ASTER COMMUNICATIONS. IT'S SOMETIMES HARD TO CONNECT AT 26.4 K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WITH A 28.8 KBPS MODEM, BUT THIS PROGRAM SHOULD HELP YOU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ING THE COM PORT YOUR MODEM IS ON. IT ALSO MAY IMPRO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LOWER MODEMS, THOUGH IT WAS DESIGNED ESPECIALLY FOR GETTING BETTER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COM1.EXE if your modem is on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COM2.EXE if your modem is on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COM3.EXE if your modem is on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COM4.EXE if your modem is on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'd I do that, you ask? I considered having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your com port but figured it would just waste spac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COMx.EXE goes in your C:\ or C:\DOS directory (or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at matter). So if your modem's on COM2, put OPTICOM2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and delete the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EXACTLY DOES OPTICO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side of it: The Bios address of the COM port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This allows for faster communications. The routine use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03E8 and 02E8 into the bios table and sets the port count to 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040:11. In otherwords it's much harder to access port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So here's part of what I used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 = &amp;H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 4, 232: POKE 5, 3: POKE 6, 232: POKE 7, 2: POKE 17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vector address is swapped before the program exits to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'd like to credit this concept to Roy Benjamin.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only support COM por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COM is freeware. That means that you don't have to pay any fe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feel like supporting further development of Sg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give me something for my time, send a few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Cro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ll, MA 02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ode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email me at SgSoftware@aol.com. Or conta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 Software support BBS (see SgSoft.exe). Right now the most reli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and the latest program updates, as well as offering you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is my Sg Software WORLD WIDE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s.aol.com/sgsoftware/sg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6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