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comm is compiled using Borland's C++ compiler.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Mike Dumdei, and I am adding new features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o be an elaborate communications program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hone directory that will hold up to 20 numb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ownload a file sent with zmodem, you can se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nutcomm.cfg file, and you can add new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and you would like to see it improv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end a $5 to $1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um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l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, TX  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comm.exe         8086/88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omm.386         386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omm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omm.cfg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proto.col        Sampl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omm.pho         Will be created when you run nutcomm.exe the 1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_RCV.bat         Sample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_UPL.bat         Sample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modem.exe         Texas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pack these files into a separate directory,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nutcomm'and if you have a 386 compatibl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copy nutcomm.386 nutcomm.exe, as thi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386 or higher.  I personally use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 the nutcomm.cfg file to your person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1: COM#   (where #=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2: Locked baud rate or the highest baud rate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3: at&amp;c1&amp;d2e1l1m1   (modem init string, must begin with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4: download directory (e.g.:  c:\nutcomm\d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5: message sent to Remote by pressing F5, usu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may add, delete, and/or edit the 'dial directory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NutComm by pressing ALT_A. When editing a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opportunity to add the password fo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display when the dial directory is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nt when logging on, by pressing F6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add a new protocol for up/downloading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batch files whose names is the first 3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rotocol followed by '_RCV.bat'or '_UPL.bat'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nutproto.col, should be 'Xmodem', as this protocol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mm program by Mike Dumdei. If you make line2, 'HSLink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n in the nutcomm home directory,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'HSL_RCV.bat'and 'HSL_UPL.bat' . It is assumed that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path or is in the nutcom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utcomm home directory is: 'c:\nutcomm' , I use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y baud locked at 38400 (X00)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ink.exe in a utility directory. I have enclosed my HSL_R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SL_UPL.bat file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you have a pulse phone, insert a 'p' in front of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p748-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irst time you run nutcomm.exe, a nutdir.pho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You should edit it to your desires. If you forge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y BBS number, just rename your nutdir.pho to nutdi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nutcomm and a new nutdir.pho with our BBS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r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ntributions to Mike Dumdei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ll suggestions to me at the address below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a FIDO address soon. All suggestions will be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gram is supposed to b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Woody's NutHouse    717-748-5728   using a Supra V.34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Woody's NutHouseII    717-748-1834   V.32b   FIDO 1:268/4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