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ifer 2.00�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ETTIEN AVAUTUMISTA NOPEUTETTU JOPA 80% (laskettu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�YTT�LIITTYM�� YKSINKERTAISTETTU (lis�� alavalikoita, y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stipakettien yhdist�minen avatessa (kun avataan uusi viestipaket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 voi yhdist�� aiemmin avattuun pakettiin [vastaus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aminen suoraan avoimeen istuntoon ja vastauspakettien yhdist�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n sijaan ollut mahdollista jo aiemminki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kaikkia paketteja voi pienen totuttelun j�lkeen manipulo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ysin vapaast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kettien tehokkaampi arkistointi (my�s useiden saman BBS:n paket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kistointi yhdeksi paketiksi) ja arkistojen s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ikkuminen vastausketjussa mahdollistettu (ts. Ctrl+R hyp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ihen viestiin, johon ruudulla oleva on vastaus, ja Alt+R sii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 on vastaus ruudulla olevaan viesti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OM! T�m� ominaisuus k�rsii testien perusteella siit� syy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t� BBS-j�rjestelm�t eiv�t aina anna tarkkoja ja t�sm�lli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toja vastausketjus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attava viestien otsikko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attava lukemattomien viestien luet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�inen kirjoittajan tai otsikon mukainen tra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ti vaihdettav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B-v�rikoodit toimivat viimei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rollaus postituslistoihin ja aliaksiin, ts. mahtuu paljon enem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etut ja ei-luetut merkit��n ja ilmoitetaan mm. pakettilis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iin mahdollisuus hakea vain tietylt� viestialue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-13 ja XOR/ADD -salausmenetelm�t viesteiss� on mahdollis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stin tulost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iferiin voi avata tekstitiedostoja luettava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illisen pikan�pp�imen sijaan tiettyyn viestiin siirtyminen onni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t kirjoittamalla viestin numero suoraan Luciferin normaaliti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kan�pp�imen� toimii siis ensimm�inen sy�tetty numeromerkki [1-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stien j�rjest�mist� nopeutettu huomattav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ulaatikoita n�kyviin hankalahkoja toimintoja 1. kertaa k�yt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otkut n�ytt�v�t mm. juuttuneen vastaustilaan, koska miss��n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oraan ilmoiteta, ett� siit� poistutaan ESC-n�pp�imell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etoikkunaa uusittu ja laajennettu mielenkiintoisilla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ysin tarpeettomilla ominaisuuks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R/ADD ja ROT-13 -menetelmill� pakattujen viestien purku ruud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rline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file� ei sis�llytet� OMENin vastauspakettiin, ellei tarp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liaikatietoja paketin purkamisesta my�s tilassa, jossa PKUN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ilo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MSGS.TXT:hen ei liitet� UU-koodeja, vaan pelkk� UU-koodatun file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uta Viesti� - boxi rivi alemmaksi, jotta allaolevan vi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hett�j� n�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stin tallennuksen headeriin samat tiedot mit� lukij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ytyy, sek� BBS:n n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stettaessa oma vastaus vastausluettelossa, kursori siirtyy seuraav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akataanko viestit uudelleen" -laatikon tekstin muotoi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ommin ymm�rrett�v��n muo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kistetaan, onko viestien et�valinta mahdollista ko. BBS: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rot toimivat tage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Tyhj��n istuntoon ei tullut EOF-riv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Kun autom. arkistointi oli p��ll� ja paketti poistet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tausten pakkaamisen kautta, ei arkistoi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tyhj�ss� istunnossa vanhat vastauspaketit ylikirjoittu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sysopin nimi katosi v�lill� tietoikku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Paketin sulkemisen ja vastauspaketin luomisen yhteyd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ahtuvan pkzip-virheen j�lkeen paketti jatkoi sulkeutum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Kun avasi vastauspaketin, Lucifer harmaannutti Vastaus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onti -toim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messunlukuosastossa tagatessa viimeist� rivi� koko loppuruu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rj�ytyi sinis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viestin tallennus ei aina toiminut ku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viestit j�rjestyiv�t joskus v�h�n v��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ulkoiset viestink�sittelyohjelmat ajettiin joskus use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an vastauksen kohd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nkil�kohtainen LISENSSI.REK -tiedosto, jonka saa rekister�ide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dollistaa jokaisen Luciferin tulevan sw-version muutt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dyksi (ts. kopioimalla sen uuden sw:n p��lle saat 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d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sint� laajennettu koskemaan my�s viestien l�hett�ji� ja vastaanott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ttu bugi: backspacen painaminen Muotoile tagi -kent�ss� aihe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oi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ttu bugi: pitk�t tiedostonimet saattoivat kaataa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ostolistoja selaill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ttu bugi: viestej� siirrett�ess� aiheet katosivat edelleen (kiro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ja sen kurja merkkijonosyste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ttu bugi: pitkiin tiedostonimiin perustuvat hakemistot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mineet kunnolla; niihin ei voinut siir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ttu bugi: sigit eiv�t aina sijoittuneet symmetrisesti oik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us 1.12:n korjauks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rjaus: jostain syyst� BBS-OMEN tapasi kaatua joskus Lucif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stipaketeissa, syyn� ilmeisesti - k�sitt�m�t�nt� kyll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invaihdon puute viestien lopussa! Nyt t�m� rivinvaihto lis�t�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toivomme, ett� ongelma h�v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ikorjaus: viestej� siirrett�ess� aiheet katos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:n k�ytt�mien alueiden enimm�ism��r� on nostettu 200:sta 800: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litys aiheutti kaatumisen pakettia avate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simm�iset rekister�idyt versiot toimite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1.1 - muuto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kister�inti tilisiirron kautta on mahdollistettu (p��muu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kister�intiohjeet on turvallisuussyist� sijoitettu suoraan ohjelmakood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it ja tagit v�rj�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stin numerointia on selkeytetty v�rimuutok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aturen tuplaantuminen ja eri BBS:iss� k�ytett�vien eri ni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koittuminen on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