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MO} 6.6                                            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66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 in the {COMMO}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ummary of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P 95LX / HP 100LX / HP 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ow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Getting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Obtaining {COMMO} in Brazil and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(tm) is a Telecommunications Program that offers great p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ility in a small, easy-to-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Shareware.  Please see REGISTER.FRM, COMMO.DOC or MACR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cing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 are given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quantity pricing and distribution agre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sswords used for {COMMO} 5.xx will not work for {COMMO} 6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8 below for instructions on obtaining a NEW PASSKEY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 som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coming a legal {COMMO} owner, registration eliminat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enables the following *extra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Loading a new Dialing Directory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ser-defined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utomatic entry to and exit from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inking directly to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 you have the latest {COMMO} release?  There may have b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is version was released.  See below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DUCT is available from New Standard Software! 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n unlimited number of copies of a {COMMO}-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one-time license fee.  See the file ENGINE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USERS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GUIDE.BAT (just type "guide" at the DOS promp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ttle bit of the program and allow you to make prelimin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 File, COMMO.SET.  Later you can take a more detail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for much greater customiz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COMMO.DOC.  {COMMO}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and the time will be well spent. 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Quick Start Instructions" under "Getting Started" and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Your 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MMO} package is not a complete, legal distribution unl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(unmodified).  Please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files as a single archive (.ZIP, .ARJ, etc.)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Online Services that make share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INFO.DOC      This file.  Please brow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.TXT      Speci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A history of rec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BAT       A batch file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MAC       Macro File used with GU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DOC   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DOC    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.DOC    Changes/additions t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     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FON      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MAC       The resid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HLP     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IF.DVP      A sample DESQview Program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2.MAC       VT102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.MAC       VT220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.MAC        Support file for Pin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MAC    {COMMO} host m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DOC    Instructions for using MO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MAC     Some additional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Rules for disk vendors,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ulletin boar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6 has many enhancements to existing program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dditions to the macro language and a number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or users of release 6.5 are in the 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of {COMMO} should read the detailed list of chang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This file also shows changes to one or mor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very speech friendly for blind and visually impaire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equipment.  The first time the program is us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/b" on the command line.  This will temporarily enabl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text file COMMO.SET (the Setup File) contains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nable this feature.  Search for "sfi=no" (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nd Chat Mode" section).  Change it to "sfi=yes".  The entir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i=yes}              Speech Friendly Interfac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COMMO} Reference Card in Braille is available for $5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raille Pres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St. Steph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7) 266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P 95LX/100LX/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, a special version of {COMMO} for the HP 95LX,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CE Technologies of San Jose, CA, by calling (800) 825-9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 is System Manager compliant when used in conjunction with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also available from ACE Technologies).  fastCOMM! 1.01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{COMMO} release can be used with excellent result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/200LX.  If errors occur, try setting {esp=yes} in COMMO.SET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NOT be loaded when running {COMMO} on the 100LX/200LX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APLOAD.COM is installed.  This utility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HPHAND forum (APLOA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sire a printed manual, an attractive manual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register.  The handy 7" by 8.5" size manual has a multi-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 format, spiral binding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gistration Form in REGISTER.FRM, COMMO.DOC or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may order printed manuals and/or disket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ces, which include shipping, handling and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.......... in North America   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diskette ..... in North America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nly ........... in North America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ing from any {COMMO} release PRIOR to 6.0 m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key.  Your old {COMMO} password will NOT work for {COMMO} 6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SA should request new passkeys by sending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business-size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the USA must send $1.00 US (cash only, no local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r name and address as it appears in my records (if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envelope is the same, it is not necessary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r {COMMO} serial number and old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       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4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lost your serial number and/or passkey, your request will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address on the SASE matches my current record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SASE will be returned with the message, "Insufficien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quest new passkeys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is inconvenience.  Thank you all for support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voice) telephone number for orders, inquiries and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(614) 326-1309.  Please restrict calls to MON-SAT, 9am-5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get the answering machine, please try again at a later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directly via E-mail on CompuServe, which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{COMMO}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mail)     71021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reach me via CompuServe as well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21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{COMMO} Conferences on the network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s give you the opportunity to discuss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knowledgeable {COMMO} users.  If your local BBS has network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op to pick up the {COMMO}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, name: {COMMO}.  Now on the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Net (tm) International Message Exchange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 (cross-linked w/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 list:  Send ADD and DELETE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erv@server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ex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list submissions to commo@server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obtain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 the latest release of {COMMO}. 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version of the Enhanced MOSTHOST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Forums: IBMCOM, Section: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HAND, Section: 100L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Anonymous FTP   ordata.com  (198.68.1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msdos/comm/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listed in the sample telephone directory COMMO.FO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Observe special instructions for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BBS  (707) 823-9509, (707) 823-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 may download {COMMO} by selecting (P)erson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-BBS  (718) 444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for {COMMO} is available via computer from MA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  Select the "Customer Support" area option.  Although 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subscription system, there is NO CHARGE fo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d direct-to-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(520) 290-2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with first and last name "Commo Release", password "Guest"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nt a menu of {COMMO} items for immediate download. 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CBV Callback Verifier and the JB-LEARN macro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's Foxhole 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me of Macro BBS (MBBS), a very complete BB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macro language.  Latest {COMMO} files are availab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ions of avid {COMMO} users and are general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listed in COMMO.FON.  Please contact the individual author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s below were obtained from the authors' arch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MAC by 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automated mail and file macros.  Supports many BBSware &amp; 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xpandable.  Fast.  Short online times.  Many features for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Huge help file and two Macro recorders!  Includes JBLear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by 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ritten in {COMMO} macro language.  Many features to riv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nclude a 24-hour event processor, experimenta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SI detection, message base, file base, doors menu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, bulletins menu, private e-mail, QWK/ASCII message packer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, real-time online SysOp functions menu,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asy set-up, and features its own built-in network (MacroNET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--netmail, echomail, automated file transf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CBV by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for BBSs which use DOOR.SYS, SFDOORS.DAT, 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 May also be used with *any* BBSware that has external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caller's SL's.  Tested on TriBBS &amp; Spitfire BBSs.  This is a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acro, requires a *registered* vers of {COMMO} 6.41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cal, "metro", and long distance (optional) calls.  No FOSSIL req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ging function, maintains database of validated names &amp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BBS.  Shareware.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by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automated learn engine for {COMMO}.  No m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utomate logins or mail runs.  JB-Learn has self-lear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rns more about learning as you use it.  Now uploading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arn logic added.  Create full mail-run scripts in minute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vailable to make sett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{COMMO} Installer by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-driven setup interface with JBCI.  No more needing to ed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ccomplish setup tasks.  Great for the {COMMO} novice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 away for any option being selected.  All option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your modem.  Add EMSI auto-detection, download de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egistering {COMMO}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y also be purchased from the following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is Nogueira, CampNet BBS     55-192-54-1345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and fax   55-192-54-4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, DayDream Service (DDS)  886-2-925-0920 (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6-2-925-1903 (16.8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 886-2-231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  886-2-921-4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users who participated in the public beta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pecial thanks to the sysops who made the betas availabl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many users whose ideas and suggestions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behind the development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I hope you enjoy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P. Bru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