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* Source code timer by Sandman / Valhalla 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. which might be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major feat of coding but it was worth the time to code it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timizing your code - make sure that it executes for between 30-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for an accur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nchmarking - if you wanna see if your freinds computer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, run the above program on his machine and see if it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rm, deletion pract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gie should not be used on large files (400k+) and needs E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