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��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  ��           �   �</w:t>
      </w:r>
      <w:r>
        <w:rPr/>
        <w:t xml:space="preserve">Ŀ �Ŀ �Ŀ ���Ŀ �Ŀ �Ŀ �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    ���         �   �</w:t>
      </w:r>
      <w:r>
        <w:rPr/>
        <w:t xml:space="preserve">Ĵ � � � � � � � �Ĵ ��� 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��    ���  ��       ��� � � � � ��� �   � � � ��  �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���  �����    ��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   ��������      ��    </w:t>
      </w:r>
      <w:r>
        <w:rPr/>
        <w:t xml:space="preserve">S y s t e m  S p e e d  T e s 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   �� ������     ��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��     ����   ��             </w:t>
      </w:r>
      <w:r>
        <w:rPr/>
        <w:t xml:space="preserve">V e r s i o n  6.0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        �� ��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�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(C) 1993 Landmark Research International Corpora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ll Rights Reserve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id command-line switches for this program are as follow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/b  - bypass this initial scree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/nv - don't perform initial video tes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/q  - run in quiet mode (no sound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/xx - run for 'xx' seconds, then exi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rol this program with a mouse and/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e text in this box, click on the up and down arrow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border, or press the up/down arrows, or page up/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ale of the speed bars (normally yellow), click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while the mouse cursor is on top of the bar. 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scale to make the bar shorter (violet), and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the scale to make the bar longer (cyan, or light blue).  Pres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4 to increase/decrease the CPU and FPU scales, or F5 and F6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 monochrome system, you will not be able to dis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PU type or speed scales are active from a distance becaus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os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for help, F9 to recalculate video speed, F10 to toggle the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, and Esc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the program with one or more command line parameter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aces to affec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/B   - bypass initia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/NV  - no video (disable video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/Q   - quiet (disable bee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/40  - run for 40 second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/B /NV /Q /40 -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peed tests tell you the most importan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erformance of your system:  the effective speed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unit (CPU), floating point unit (FPU, math coprocess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display circuitry.  Although hard disk access and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ffect system performance, we excluded those tests because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actual computa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/FPU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and FPU speeds show performance relative to an IBM AT with a 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7 math coprocessor chip installed.  For example, if the displa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speed to be 22.53 MHz, it means an IBM AT would have to run at 2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to have the same computing performance as this computer. 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FPU speed to be 40.25 MHz, it means an IBM AT would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80287 math chip at 40.25 MHz to have the same floating 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performance.  The speeds are NOT the actual CPU/FPU clock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est forces the processor to show the effect of instructi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us more accurate than previous versions.  On color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display is gold for 8088 and 8086 CPUs, green for 80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for 80386, and red for 80486.  This allows you to see from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CPU is running the system.  The display also shows in 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PU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PU test shows a value only if a math chip is installed or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.  Where possible, it shows the manufacturer of the chip (e.g., 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x, IIT).  Note that the 80486 has an internal FPU, but other CPUs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accurately reflects the higher performance of a closely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to-FPU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s both CPU and FPU tests continually, and updat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 times per second.  The speed will drop if you run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or change CPU clock speed.  You will be able to se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egradation caused by multitasking or background network ac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taking the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in and out of turb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Speed /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does not affect actual CPU clock speed, but allows l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ed test to run; turbo mode actually changes the CPU clock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affects the performance of both multitasking and the spee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do not have a turbo mode, but those that do usually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it with a front panel switch or the keyboard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plus or Ctrl-Alt-mi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est runs, you may notice the CPU and FPU MHz value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  This does not mean your system clock is running err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ther that test results are being rounded off, and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in the background are using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fastest possible readings, you should boot DO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no drivers or resident programs installed.  Such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CPU to work on special tasks in the background whil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uns in the foreground.  The special tasks will take CPU time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test to give lower readings than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emperature changes can cause PCs to vary i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 As a result your computer may run faster when it is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en it is warm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test checks pure data transfer rate from the CPU in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us shows the maximum speed at which data can be rea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test detects most popular video adapter chipset types,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manufacturer on the screen.  If it cannot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, it shows just the generic type, such as monochrome, C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/ System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test results are affected by video adapter design, CPU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oard design.  For example, some systems have fast I/O bus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a fast data transfers to video adapters.  Others, even s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CPU speeds, have slow I/O speeds and thus slower display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power of a fast video adapter can be wasted if it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system.  On the other hand, a slow video adapter can impede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giving diminished performance in display-intensiv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Runs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s the video speed test only once, at the beginn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for aesthetic reasons, since it makes the display look un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-run the video test by pressing F9 (recalculate)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f you take the system in or out of turbo mode whi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est is running, because video speed can be affected by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test does not show the effect of BIOS on display spe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high-performance applications write directly to vide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use BIOS.  Furthermore, most super VGA adapters co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loads display BIOS into system RAM for maximum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est results are shown on variable scales.  The default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ifferent for each CPU type, but the default speed ba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.  This allows the program to show how the performa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pares to the scale limits for your process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view the screen from a distance, the program accurately r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formation without the exaggerated effect of display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garithmic scaling used in earlier versions of the program.  If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speed bar, you are seeing the default scaling for your CP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 computer that is slow for the class of CPU i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bars will be short.  If the computer is fast, the speed ba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nger.  If the bar is too short or too long for your lik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length by adjusting th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you change the scale, you will also change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bars to either cyan or violet.  This will allow distant vie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at the system is not using the default scale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bars have a different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r is too long on a scale, you have a very fast computer.  To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urn the bar violet, press F3 or click the left mouse butto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n top of the bar.  F3 expands CPU and FPU scales, while F5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r is too short on a scale, you are running on a relativel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o lengthen the bar and turn it cyan, press F4 or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ile the cursor is on top of the bar.  F4 shrinks CPU and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, while F6 shrinks the video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1984 through early 1993 the original Landmark CPU Speed Tes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gained prominence and became the de facto world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PC computing speed.  There are several reasons for its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ndard - it compared the speed of the computer it ran on to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and only de facto standards that ever existed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: the IBM PC and the IBM AT.  IBM never changed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computer, but replaced them with the PS/2 line in 1987 and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and AT out of production.  Since IBM will never change the PC or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ll always be stable standards of comparison for PC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ndmark will be the performance measurement standard.  The origin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 Intel 8088 CPU and optional 8087 FPU running at 4.77 MHz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T used an Intel 80286 CPU running at 6 MHz, and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at 8 MHz; in both versions the optional 80287 math chip ran at 6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Visibility - the Landmark speed bar that reached horizontally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 across the screen was visible and relatively readab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of 15 to 30 meters (50 to 100 feet).  This made it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showrooms and trade shows, so manufacturers and resellers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to show off their computer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dibility - it was the most accurate benchmark test on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onsidered a variety of factors that other programs did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ed performance relative to the PC and AT.  Other benchmar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unreliable or mislead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System Index (SI) was too simple and overrated AT performanc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 (millions of instructions per second) used an instruction mix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stone, a test of general computing combined with floating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math calculations, was originally written in FORTRAN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ere badly skewed by both compiler efficiency and the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math instructions to arithmetic and loo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rystone, a test of general computing performance, was original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DA compiler efficiency, but was converted to the C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n the PC.  Because of the plethora of C compilers in u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d from the same kind of skewing as Whet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sults - The speed test displayed its results graphically wit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, and it beeped while it gave continuous screen updates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, such as SI, MIPS, Power Meter, CheckIt, and QA Plus,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ce and stopped.  Thus, in real time it showed how mu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graded during network accesses or other multitas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 Furthermore, the instant update gave immediate feed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and gratified them that the system was actively running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graphic displays in QA Plus and CheckIt automatically scal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so that their speed bars had no meaning when viewed from a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LAND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mark Research International Corporation is a high-technology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manufacturing, marketing, and sales organiz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in Clearwater, Flor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mpany, Landmark Software, was founded in 1984 in Sunnyv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to produce the Landmark CPU Speed Test, Landmark Setu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rted system utility programs.  In early 1990, the compan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uctured with expanded business goals under new leadership and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ase of international operations on Florida's west co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mark develops and supplies computer-related products to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:  dealers, distributors, computer manufacturers, 3rd and 4th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ompanies, corporate micro management and repair cen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/hardwar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MARK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oduct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PC Probe (tm) advanced testing program for PCs - it features re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, complete diagnostics, a full suite of benchmark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Landmark System Speed Test, CMOS RAM setup and low-leve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 utilities, remote operation, and the abilit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hotographs of the circuit or component being tested.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ect program for end users, technicians, dealers, and OEM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's in the computer and how well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AlignIt (tm) maintenance kit for 3.5 and 5.25-inch floppy dr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pular densities - it includes a pre-lubricated cleaning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for 180 10-second uses, and a patented diagnostic an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al diskette that tests and allows drive alignment to within .3 m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for technicians and end users alike to avoid costly drive re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KickStart (tm) family of diagnostic cards for PCs - the cards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s in identifying failures in systems that won't boot,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Added Resellers to run remote diagnostics on client'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s or digital displays show failing power-on self-test numbers during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ircuitry on some models provides serial, parallel, flop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disk I/O, as well as special test hardware for motherboards. 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's and test/repair technician's constant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Burn (tm) advanced manufacturer's burn-in test for PCs - 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command line operation via local console or remote terminal,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-based or time-based testing loops, pre-configured user-modifiab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and error logging to printer, file, or terminal. 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PC system and motherboard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Memory Boss (tm) family of Expanded Memory Managers -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Lotus-Intel-Microsoft Expanded Memory Specification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oss operates on XTs (disk-based emulator), ATs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ased emulator), 386 ATs (virtual 86 mode based emulato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and Technologies NEAT chipset EMS circuitry. Gives Lotu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applications huge memory space to operate in. 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evels of users; OEM licens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JumpStart (tm) family of self-configuring motherboard BIOS for 80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, and 486 ISA and EISA computers as well as XTs.  Fully IBM-compa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fringing.  Available in ROM for system developers and troublesh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object code (label) licenses available for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that have been in development and may be availabl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mage processing and file conversion; FAX/Data modems with 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; automated test equipment cards for ATs; and softwar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XT/AT/386 AT virtual memory management, graphic imag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and menu systems.  Contact Landmark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hink of standards, think LAND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the program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oftware,  even if the Author has been advised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damages, or for any claim by any other party.  But if you pri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light it on fire and your house burns down, don't blam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re expressly exclu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