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's Word (tm) Version 2.3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are the sam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(40 k) and very fast, considering use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large files (8,020 lines - 120 pages - one-half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oing this, only uses just over 100 k of RAM. Mo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dited stays in a temporary file on disk and is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s needed -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etting up integrated programming enviro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ype compilers and assemblers. Use large data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spreadsheets in DOS shell while still in Spencer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format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: copy, delete, move, print, shift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ASCII printer driver with text formatting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file manager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d sorted directory program of your choice or use Word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inter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n status line with optional on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(&amp; find) text - no changes to text allowed; fin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d overtype ent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function - even undoes a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find &amp; 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space-filled tabs or variable (soft)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text betwee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3 character lines with two types of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mand line (or menu) toggles and settings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customized configurations throug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's Word (tm) (C) Copyright 1990 - 1995 by Ernest O. Spencer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Northpointe Drive, Jackson, MS 39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