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ncer's Wor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 DOS Version 2.3 (C) Copyright 1990 -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nest O. Spenc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5 Northpoin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son, MS 39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AND SPENCER'S WORD COMMANDS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the block commands and paragraph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ines is 8,020 (over 120 pages); maximum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-half megabyte - whichever occurs first. Most of your RAM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DOS shell or TS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Reformat paragraph manually     F6 Save file &amp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Display briefly time of day     F7 Center text - col. 0 &amp; rt.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No save, fast exit to DOS       F8 Shell to DOS - 'exit CR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Menu (Options)                  F9 Fast abandon file,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Save file &amp; resume editing      F10 File Manager (runs c:\ma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man.com and sd.exe must be in the root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T (^) SYMBOL REPRESENTS THE CONTROL (CTRL)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the control key down, press the designated follow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             Help screen (toggl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Menu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 &amp; &lt;-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&amp; -&gt;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 &amp; ^&lt;-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&amp; ^-&gt;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 ^Home ^O  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 ^End  ^P  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&amp; up arrow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&amp; dn arrow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 &amp; ^U      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 &amp; ^V      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&amp; PgUp     Page up -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&amp; PgDn     Page down -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 &amp; Home    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 &amp; End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Jn           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KJ            Repeats the last jump (To use as a place mar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J&lt;CR&gt; marks current line; go elsewhere; ^KJ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the line you place marked with ^J&lt;C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gits        Jump to line number of digits - use on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     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   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AND DIS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A &amp; F9       Abandon file &amp; get another menu - direct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D            Done. Save file &amp;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            Directory - get another file or return 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 &amp; F3       Quit (no save)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            Read file &amp; insert it at cursor - direct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 &amp; F5       Save file &amp; resume editing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&amp; F6       Save file &amp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File Manager program of your choice (runs c:\ma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BC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D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M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P           Print block - to interrupt printing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S           Shif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W        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            delete line right includ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el          delete line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(BOTH MANUAL &amp; AUTOMAT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&amp; ^QB      Manually reformat paragraph a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ption      Automatically reformat paragraph a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- ^QMF    (Not compatible with variable (soft) tabs n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 nor word w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ption      Word wrap a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- ^QMW    (Not compatible with variable (soft) tabs nor auto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to enter a DOS shell. Type 'exit CR' to return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OS's command.com must be in the root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&amp; REPLAC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F            Find tex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Nex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QA            Find &amp; replace text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             Undo - oops key - restores original text before ed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o is limited to the last 100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       Insert a new line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        Toggle insert/overtype entry modes - default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&amp; Tab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     Inser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d printing, set both top and end of page blank lines to 4,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depending on white space desired, using the Options Me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ttings. Set them both to 0 (default)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M &amp; F4       Acces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uto format, auto indent, backup, bright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, cursor position &amp; status display,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, horizontal scroll, left margin, top &amp;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blank lines (paging), number pages,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printer to feed cut sheet paper,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 blanks &amp; tabs, variable tab mode, view tex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wrap &amp; yell (b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OPTIONS MENU SETTINGS AND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ff unless shown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&amp; ^QMA    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&amp; ^QMB    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&amp; ^QMC     Cursor position &amp; status line display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&amp; ^QMD    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gits        Jump to line number of digits - use on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 &amp; ^QME     End of page blank lines (paging) -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&amp; ^QMF     Format paragrap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&amp; ^QMG     Bright for all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&amp; ^QMH     Horizontal scroll whole page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&amp; ^QMI     Top of page blank lines (paging) -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 &amp; ^QML     Left margin for printing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&amp; ^QMM     Mode variable (soft) tabs - not spac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&amp; ^QMN     Number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&amp; ^QMO     Copies to pri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 &amp; ^QMP     Page length (default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Quick load - minimum fil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 &amp; ^QMR     Right margin for word wrap &amp; reformat (default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&amp; ^QMS     Strip trailing blanks &amp; tabs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n &amp; ^QMT     Tabwidth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&amp; ^QMU     Pause printer at end of page to feed shee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&amp; ^QMV     View (&amp; find) - no changes to tex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&amp; ^QMW     Word wrap a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&amp; ^QMY     Yell (beep)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&lt;drive:&gt;     Drive for paging work file only - used to specif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or greater speed - original file &amp;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y in the current directory on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NEITHER EXPRESS NOR IMPLIED - 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liability for any damages you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; you use it solely at your own risk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pencer's Word (tm) Commands - Ernest O. Spencer, Jr., Jackson,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