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ASC -- An .HTM to .ASC Docum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ASC copyright 1995, Charles Dittell and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HTASC converts WorldWideWeb compatible hypertext ("HT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(available through WWW on the Internet), and conver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w" ASCII files. (HTML stands for HyperText Markup Language).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's extension is usually ".HT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WARRANTY: HTASC is marketed as shareware,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distributing software. You are free to use HTASC fo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. After that, you must either register HTASC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 shareware concept helps keep prices very low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ndividual programmers. Registration eliminates the stupi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ond delay in HTASC. Re warranty, there is NO warranty for HT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; you use HTASC entirely at your own risk (we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HTASC.EXE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ASC.DOC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FRM Registration form: read it, include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it in, earn eternal thank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graduate college student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REE, but must include their colle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tudent ID#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Short description of HT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Place the file you wish to conver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(or put HTASC.EXE into a pathed directory).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ill read the file, and output "filename.asc" (the file's 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".asc" extension"). The output file will have deleted all HTM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necessary, add a &lt;LF&gt;&lt;CR&gt; after 80 or less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hr&gt;" commands ("hard rule") will produce a line emulating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Some other HTML extrapolations are attempted, such as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scii underline" (e.g., it's _important_), and the reduc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lines.  You may omit the filename extension if it is ".HT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should work fine in a batch file; errors will not "free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program. This last feature should be helpful to BBS SysOp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vert HTML documents to ASCII files for viewing on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Call Suncoast City BBS, 813-953-5505, 1200-28,800 bau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before and after registration. Leave message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 - HTASC has been tested on files up to 60K siz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); super-large files MAY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n easy way to "ANSI-colorize" ASCII files is to use ANSI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est version is always available on Suncoast C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5 Version 1.3 Worked all day to add a few HTML extrapo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.htm extension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9/95 Version 1.1 Squashed couple of tiny bugs; chang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8/95 Version 1.0 HTAS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