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interested in hearing your suggestions concerning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as many of the following questio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ponses to me through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be a registered user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Corbier          Compuserve: 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10 SW 92 Place       Fidonet:    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89         Internet:  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, FTP site, disk vendor, CD-ROM, user group, friend, racks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did you first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ticle review, announcement, online discussion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there any problems in the program which need to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