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RAY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nteractive Wireframe Mod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V-Ray V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lyray V1.8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-1996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Tronics, Lutz + Kretzschmar G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023.200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ourworld.compuserve.com/homepages/soft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ft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utz + Kretzsch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itz-Reuter-Str. 2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1245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for evaluation. You are encouraged to pas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copy of MORAY along to your friends and fe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ytracers for evaluation. 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copy if they find that they can use it.  Please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 it away altered or as part of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unctions in this shareware version are enabled.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at you can test the complete functionality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You are reminded that it is a shareware program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ad Appendix D (page 131) for a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register this program if you continue to use it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ing it out for a 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you support the further development of MORAY,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s ver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your suggestions are given a higher priority, and you 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e them earli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you get special update/upgrad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Disclaimer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of MORAY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ORAY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y purpose. The author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 or consequential, which may result from the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ssence of "user-supported"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find this program useful and find that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and continue to use MORAY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 of 30 days, you must make a registration pay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$64 or DM 100 to Lutz + Kretzschmar.  This registration f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  You must treat this software just like a book.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, so long as there is no possibility of it being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one location while it's being used at another. Just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rcial users of MORAY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s of MORAY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withdrawn.  Site-License arrangements may be mad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ing Lutz + Kretzschm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gister please read the file REGISTER.TX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one distributing MORAY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contact Lutz + Kretzschmar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ization. This authoriz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nted to distributors recognized by the ASP as adher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 may begin offering MORAY immediately. How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utz + Kretzschmar would really appreciate being advised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of MO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Contacting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test news about MORAY is available via our webpage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ttp://ourworld.compuserve.com/homepages/softtr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of POV-Ray and MORAY is CompuServe in the POVRAY area (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VRAY). This is the place to ask questions about POV-Ra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, there are a lot of users of POV-Ray (and MORAY) the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is available from library 13 as MORAY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sgroup comp.graphics.rendering.raytracing is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ted by many raytracing enthusi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can be downloaded via ftp from ftp.povray.org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/pub/povray/utilities/modellers/moray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20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see the file SUPPORT.DOC that came with this pack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ays of reaching the auth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would like to thank all the beta testers that helped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what it is. You know who you are. Thank you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valuable input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s to Thomas Baier for providing code for the blo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ion and for writing and allowing me to include 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shareware utilities, 3DTO3D, TTF2UDO and POV2MDL.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him by registering these utilities if you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thanks to Andreas Lagotzki, who is still keep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 manual up to date and finding bugs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s to Angelika Kerscher for handling all the office wor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registrations and keeping our database up to da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ning mailings, etc. and thus keeping my back fre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s to Steve Perrigo for his original extensive edit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2.0 documentation, making this manual much more read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understa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s to Xander Enzmann for his support and cod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facing with Poly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s to the POV-Team for providing such a high-qua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ytracer for free. Keep up the goo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s to Chris Young, sysop of the POVRAY forum on CompuSer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his assistance during the bet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s to Matt Drury, sysop of the Graphics Developers for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CompuServe for his assistance during the time that the be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took place in GRAPH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unich, 1st December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Lutz Kretzschm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 .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Disclaimer agreement 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Registration 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Contacting the authors 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Credits 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Table of Contents 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Installation 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utorials Section 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Basic Interaction with MORAY 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Starting MORAY 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 The View Environment 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3 Loading A Scene 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4 Panning A View 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5 Zooming A View 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6 Selecting Objects 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7 Editing Objects 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8 Transforming Objects 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9 Saving A Scene 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0 The View Popup 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Creating Objects 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reating Textures 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1 Introduction 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2 The Editor 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3 Pigment 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 Preview 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5 Normal 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6 Finish 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7 Imagemaps 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Create A Simple Scene 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 The Sphere 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2 The Camera 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3 The Light 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4 The Texture 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5 Assign the Texture 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6 Making a Pedestal and the Floor 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7 Rendering 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Editing Sweeps 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1 Bevelling Translational Sweeps 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CSGs and Groups (Grouping Objects) 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7 Importing RAW files 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8 Logos with Heightfields 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9 Editing Bezier Patches 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.1 A Flat Patch 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.2 The Editor 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.3 A cylindrical patch 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.4 A Funnel Shape 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.5 Adding the Twist 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0 Creating User-Defined Objects 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.1 Using 3DTO3D 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.2 Using TTF2UDO 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1 Importing Blobs ..............................................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2 Working With Spotlights 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3 The Object Browser 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4 Copying Objects 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5 Reference Objects 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6 Visibility Levels .......................................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Reference Section 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Main Menu 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 Object Name (Name) 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2 Object Type (Type) 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3 Scaling Mode (SCL) 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4 Uniform Scaling mode (USCL) 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5 Clear Scale (CLR) 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6 X, Y and Z Scale 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7 Rotation Mode (ROTAT) 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8 Clear Rotation (CLR) 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9 X, Y and Z Rotation 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0 Translation Mode (TRANS) 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1 Clear Translation (CLR) 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2 X, Y and Z Translation 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3 Undo 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4 Create 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5 Copy ..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6 Delete 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7 Select 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8 Textures 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9 Files .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20 Settings 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21 Options 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22 Quit ...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View Popup .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1 Disable .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2 Disable/Enable Snap 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3 Zoom To Obj 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4 Zoom To Fit 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5 Pan .....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6 Zoom ....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7 Maximize/Minimize 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8 Select ...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9 Redraw ...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10 View Type 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11 Lock/Unlock Grid 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12 Disable/Enable Grid 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13 Backdrop 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14 Insert Node 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15 Delete Node 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16 On/Off Curve 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17 Unmark/Mark All 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Backdrop Submenu 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1 File .....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2 Fixed In View 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3 Keep Image Aspect Ratio 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4 Scaling (H and V) 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5 Clear ....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6 OK .......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Create Submenu 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1 Cube .....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2 Sphere ...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3 Cylinder ...................................................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4 Cone .....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5 Torus ....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6 Plane ....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7 Disc .....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8 Translational Sweep (TRANS SWEEP) 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9 Rotational Sweep (ROTAT SWEEP) 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10 Tapering Sweep (TAPER SWEEP) 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11 Superquadric 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12 Bezier Patch 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13 Heightfield 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14 Raw Triangles Object 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15 User-defined Object 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16 Blob (LOAD BLOB) 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17 Pointlight 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18 Spotlight 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19 Arealight 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20 Group ....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21 CSG Object 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22 Camera ...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23 Texture ..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24 Done .....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Files Submenu 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1 Current File 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2 New .......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3 Load .....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4 Save .....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5 Save As ..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6 Save Sel .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7 Merge ....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8 Export ...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9 Render ..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10 Dependencies 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11 DOS Screen 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12 DOS Shell 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13 User1, User2 and User3 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14 Options .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15 Done ....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File Selector 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.1 OK and Cancel 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.2 Current directory 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.3 Frequent directories 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.4 Filename .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.5 Files 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.6 Extensions 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.7 Drives 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.8 Directories 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Settings Submenu 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.1 Global Settings 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.2 Radiosity 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.3 Fog .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.4 Background 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.5 Atmosphere 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 Options Submenu 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1 Undo Buffer Size 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2 Clear Undo Buffer 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3 Texture Proxies 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4 Visibility Level 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5 Grid Snap 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6 Renderer ...................................................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7 Render Options 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8 Display 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9 Verbose 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10 Pause ..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11 Continue 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12 Interruptible 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13 Radiosity 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14 Mosaic preview 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15 Resolution 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16 Antialias 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17 Jitter ..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18 Rays ....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19 Method ..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20 Max Level 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21 Register 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22 About ...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23 Done .....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9 Copy Submenu .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1 Scaling Factor Mode (SCL FCT) 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2 Scaling Offset Mode (SCL OFF) 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3 X, Y and Z Scaling Values 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4 Rotation Factor Mode (ROT FCT) 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5 Rotation Offset Mode (ROT OFF) 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6 X, Y and Z Rotation Values 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7 Translation Factor Mode (XLAT FCT) 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8 Translation Offset Mode (XLAT OFF) 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9 X, Y and Z Translation Values 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10 Orbiting ..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11 X, Y and Z Orbit Values 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12 Attach ...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13 Copies ...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14 Reference 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15 OK .......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16 Cancel ...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0 Color Editor 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.1 Color display 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.2 Red, Green and Blue sliders 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.3 Hue, Sat and Lum sliders 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1 Object Menus 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.1 Common Editing Menu 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.2 Cylinder Menu 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.3 Cone Menu 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.4 Torus Menu 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.5 Disc Menu 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.6 Superquadric Menu 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.7 Sweep Menus 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.8 Bezier Patch Menu 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.9 Heightfield Menu 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.10 RAW Triangles 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.11 Blob Menu .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.12 Pointlight Menu 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.13 Spotlight Menu 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.14 Arealight Menu 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.15 Group Menu 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.16 CSG Menu ..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.17 Camera Menu 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2 Texture Editor ..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.1 Create Texture (CREATE) 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.2 Import A Texture Definition (GET) .........................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.3 Delete Texture (DELETE) 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.4 Delete Unused Textures (DEL UNUSED) 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.5 Copy A Texture (COPY) 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.6 Exit Texture Editor (DONE) 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.7 List Of Textures In Scene 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.8 Preview Display 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.9 Make Preview (PREVIEW) 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.10 Object For Preview (OBJECT) 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.11 Background For Preview (BACKGND) 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.12 Texture Type (TYPE) 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.13 Rename A Texture Layer (RENAME) 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.14 Add A Layer (ADD LAYER) 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.15 Delete A Layer (DEL LAYER) 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.16 Reorder Layers (MOVE UP) 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.17 List Of Layers (AVAILABLE LAYERS) 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.18 Pigment Buttons 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.19 Normal Buttons 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.20 Finish Buttons 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3 Bezier Patch Editor 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3.1 X-, Y- and Z-Mirror 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3.2 Snapping Points (SNAP POINTS) 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3.3 Marked Point Number (MARKED) 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3.4 Mark All ......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3.5 Unmark All .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3.6 Toggle Marked 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3.7 Scaling Mode (SCL) 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3.8 Uniform Scaling Mode (USCL) 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3.9 Local Scaling Modes (LOCAL) 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3.10 Rotation Mode (ROTATE) 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3.11 Local Rotation Mode (LCOAL) 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3.12 Translation Mode (TRANSLATE) 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3.13 Divisions Slider 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3.14 Show Mesh ........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3.15 Show Control Mesh (SHOW CTRL MESH) 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3.16 Continuous updates (CONT. UPDATE) 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3.17 Done .............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4 Sweep Editor .........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.1 Reverse ...........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.2 X- and Y-Mirror 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.3 Insert Node ....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.4 Delete Node ....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.5 Snap Nodes .....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.6 Marked Node Number 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.7 Mark All .......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.8 Unmark All .....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.9 Toggle Marked ..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.10 On/Off Curve ..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.11 Scaling Mode (SCL) 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.12 Uniform Scaling Mode (USCL) 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.13 Local Scaling Modes (LOCAL) 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.14 Rotation Mode (ROTATE) 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.15 Local Rotation Mode (LOCAL) 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.16 Translation Mode (TRANSLATE) 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.17 Divisions Slider 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.18 Top Z Coordinate (TOP Z) 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.19 Bottom Z Coordinate (BOTTOM Z) 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.20 Bevel Width ...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.21 Smooth ........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.22 Angle ....................................................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.23 Sweep Type ....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.24 Importing a Glyph (IMPORT) 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.25 Done .......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5 Object Browser .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5.1 Main View ...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5.2 Collapse All 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5.3 Expand All ...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5.4 Collapse Sub .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5.5 Expand Sub ...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5.6 Larger Font ..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5.7 Smaller Font .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5.8 Zoom In ......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5.9 Zoom Out .....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6 Command-line options 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7 User-defined objects 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7.1 UDO File Format .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7.2 Example UDO file 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7.3 UDO Utilities ............................................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New Features in V2.0 .....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Interface ............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Objects ...........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Textures .........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Browser ..........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 Miscellaneous ....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6 Rendering ................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7 Exporting ....................................................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New Features in V2.5 ........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Interface ...............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Objects .................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 Export ..............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 POV-Ray 3.0 specific 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5 Miscellaneous ...............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6 Bugfixes .....................................................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Configuration .................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MORAY.INI Settings ........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.1 The [CONFIG] section ...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.2 The [FILEOPEN] section 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.3 The [TEXTURE EDITOR] section 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.4 The [OPTIONS] section ..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.5 The [POV3 INIFILE] section 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.6 The [POLYRAY INIFILE] section 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Objects in the Texture Editor Preview 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VESA Drivers .................................................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Utilities ................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Importing POV-Ray 2.2 files - POV2MDL 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Importing 3DStudio and Imagine Objects - 3DTO3D ..............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Using TrueType fonts with MORAY - TTF2UDO 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Adding Other Utilities .......................................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Appendix A: Hotkeys .......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Main Menu .............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Files Submenu .........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Object Browser ........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 Edit Menu for Bezier Patches 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5 Texture Editor ..............................................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Appendix B: Polyray ....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Texturing ..........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Render Region ...............................................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Appendix C: Frequently Asked Questions ..........................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Appendix D: Shareware ...........................................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Appendix E: Index ...............................................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the program is simple. Depending on where and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got the program, you will have a ZIP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You need to unzip this file to a directory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. It is recommended that you create a new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and not use an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if you are installing to drive C:, d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from the DOS prompt (note that you only typ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fter the end of the prompt '&gt;'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md mo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cd mo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MORAY&gt; copy a:moray.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MORAY&gt; pkunzip -d moray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create a couple of files and sub-directorie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directory. Basically, MORAY is now installed, bu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setup some stuff. The included Setup Assistant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work for you, so all you need to do is to 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MORAY&gt;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has an extensive on-line help system, so you should eas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ble to install and configure everything. If you'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about some setting just press F1 and it'll show you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the item you'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standard directory layout, all you need to do is t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tup Assistant where to find the raytrac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utorial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Tutorials will introduce you to the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features of MORAY V2.5. Each tutorial is an ent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itself, explaining a certain feature. So feel free to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mp into any tutorial to get to know a feature. Do start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torial from the beginning, though, since your screen n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in the state that the text as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Tutorials start off with MORAY running and ask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a scene. This is covered in the first Tutorial, 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action, so you should definitely do this one before do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f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1.5x users: even though you are familiar with a lot of MOR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skim over the first tutorial and read about wha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in V2.5. Also, check the chapters in the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eatures in V2.0 (page 103) and New Features in V2.5 (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2.0 users: changes to the tutorial that introduc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have a paragraph that starts with 'MORAY V2.5'.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that changed or were added from V2.0 to V2.5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ined in the chapter entitled New Features in V2.5 (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Basic Interaction with MO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 Starting MO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art MORAY you change to the directory in which MORA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 and simply enter MORAY from the DOS prompt. MO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hen start up, using the graphics mode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in the INI file (see Configuration, page 112).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tart MORAY in a certain graphics mode or with a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ene file (see Command-line options, page 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tart MORAY with no arguments, MORAY will start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um scene containing one pointlight and one cam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2 The View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MORAY has started, you will see the main screen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contains four views into your scene and two menu area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below the views and one to the right of the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arrangement of the views is to display three 2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s into the scene and one perspective 3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2D views represent the view in the direction of th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es, X, Y and Z. the 3D view represents the view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 camera defined in the sce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view is named. The "SIDE" view is looking alo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ene's X-axis, the "FRONT" view is looking along the Y-ax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"TOP" view is looking along the Z-axis. The na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3D view comes from the name of the active camera, who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and attributes define th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ews can be configured to suit your needs (see 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up, page 52). The type of view is displayed in the up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corner of each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 is to the right of the views. It also show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ations of the currently selected object, as well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transformation mode (more on that later). Be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nsformations are the menu buttons that give you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fundamental MORA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iting Menu is at the bottom of the screen, bel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s. The Editing Menu displays attributes for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object. If no object is selected, i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lower right corner of the screen you can see s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s. The first three are indicators of which ax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ed and which are free (more on that later).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are a memory display, and indicators for how fu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ex and edge list are. The first number is the absol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vertices (or edges), the second number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centage. The percentage should never go over 100, other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reframe will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V2.5: if the vertex or edge list overflow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button will turn red. If this happen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eframe you see on the screen is not complete, i.e.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lines missing in the display. To remedy this, s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ene and either edit MORAY.INI and increase the two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ind the MemoryUse parameter, or use the Setup Assist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 the memory us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3 Loading A Sc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load a scene so that we can get to know the basic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acting with the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FILES button in the Main Menu. The Main Menu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ppears and is replaced by the Files Submenu. In th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menu, click on the LOAD button (or press F3). This will p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he File Selector. Navigate to the MDL subdirector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click on TUTOR01.MDL. This will load a simple sce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th a camera, a point light, cube, a cylinder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here. Now either click on the DONE button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Submenu or click the right mouse button, whil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cursor is over the Files Submenu. This gets us ba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let's see how we can move the area displayed in the vie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objects themselves in the sce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4 Panning A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ll notice that in the TOP view only the cylind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. The remaining objects are off to the top and left.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ng the entire scene into view, press the CTRL key, and ke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depressed. Then move the mouse near the cylinder ov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view, click and hold the left mouse button and dra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towards the bottom and right. The view will pa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5 Zooming A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otice that you can't get the whole scene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since it is wider than the current view. What we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is to zoom the view out. To do this, move the mouse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iddle of the view, press and hold the ALT key, clic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the left mouse button and slowly move the mouse awa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wards you. The scene is zoomed in and out, according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way of zooming into a view is to define a recta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want to fill the view with. To do this, m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to one corner of the rectangle, press and hold AL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, then click and hold the left mouse button, dra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to the diagonally opposite corner of the rectangl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est and release everything. The view will then be zoo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at the view will fill this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use the Alt-Z hotkey to zoom the view in suc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that all objects fit inside the view. Simply m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cursor over the view you wish to zoom in this wa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lt-Z. Do this now with the TOP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6 Select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K, now let's start working with objects. To do this we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irst select an object. MORAY identifies th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by drawing it in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asiest way of selecting an object is to move the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close to an edge that belongs to the object we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ested in and dragging a rectangle over that edge,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ing down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, move the cursor close to a line belonging to the cylind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nd hold the SHIFT key, click and hold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and drag the mouse until the rectangle covers so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dge. Then release everything. The cylinder should be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lected object. It will turn yellow to indic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iting Menu at the bottom of the screen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Editing Menu for the cyli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7 Edit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iting Menu at the bottom of the screen shows you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ssociated with the currently selected obj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buttons are there for all objects, like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and the NOSHD (no_shadow flag). Some button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to certain objects and only appear when an objec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ype has been selected. For example the Cylinder add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button. This allows you to create an open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technique described, select the cube. You'll not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OPEN buttons have disappeared. This is beca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buttons make no sense when a cub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button containing the name (currently 'ACube'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op up a line editor (this is a pop-up box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enter a line of text), containing 'ACube'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object. You can now change the nam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. If you want to edit the existing name, mak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first key you press is not a letter, but a navig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like an arrow key, DEL, HOME or END. So, change th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MyCube' by pressing DEL twice and typing 'My'. Then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or click on the left mouse button to confirm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n alternative, you can just type the new name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and it will replace the prior name. Object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can be quite descriptive. They can include upp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case letters and can include spaces (these are re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underscores when exporting). Names can be up to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long, including spaces. For example, "Big Blue Box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 be a valid object name and would be much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gnizable than "BB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8 Transform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let's take a look at how to move objects about, scale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ot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ll notice at the top of the Main Menu, below the butt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isplay the name and the type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, that there are menus for the three mod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ations. These are the three modes of trans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n be applied to an object. They are appli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in the same order that they appear in the menu: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ling, then rotation, then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also notice that at the top of each of these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ation mode menus are two buttons (or thre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of the scale 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ale mode control buttons are SCL, USCL, and CLR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ress the SCL button (or press "S" on the keyboard)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ling of the object will apply only to the axes you sca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ong. Try this. The SCL transformation mode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etch an object or compress it along one or two a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pply a uniform scale press the USCL button (or press "U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keyboard). The uniform scale mode is used to grow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rink an entire object while retaining its basic form.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now. The CLR button rescales the selected object to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t in eac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tate mode buttons are ROTATE and CLR. The ROTAT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 the rotate mode. The CLR button resets the rota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on all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nslate mode buttons are TRANS and CLR. The TRANS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 translation mode. The CLR button rese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ion to zero on all axes, placing the object back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ive transformation mode will be displayed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ressed button. Currently this should be the TRANS butt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ing that the selected object is ready to be transla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it with the mouse. Note that you can use the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any of the nine transformation paramet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ardless of the current transformation mode. If the TR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is not depressed,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cylinder and then move the cursor over the cyli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TOP view, click and hold the left mouse button and dr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. The cylinder will follow the mouse movements.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ve moved the cylinder to where you'd like it, relea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try rotating the cylinder. Since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ation mode is TRANS we need to set this to ROTAT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do this by clicking on ROTAT or pressing the 'R' key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board ('T' activates translation, 'S' is for sca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RONT view move the cursor over the cylinder, off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side (doesn't matter which side). Click and hold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button and move the mouse cursor in a circular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und the center of the cylinder. The cylinder will rotat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 the mouse. Note that the cylinder always rotates a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own origin. All objects in MORAY behave like this. Re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 button at anytime to keep the cylinder i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see that the three buttons under the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ation mode are updated once you release the mo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buttons are not only for display. Click on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in the ROTAT group. You will see a cursor appea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and you can enter a number. Enter '0'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. This sets the X rotation to zero and activates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, which is the Y-rotation. Enter '0' again and press TA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Z field becomes active. Again enter '0' and now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. This finishes your numerical input. Object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ed with precision accuracy using direct numer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now try scaling the cylinder using the same techniq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above to translate and rotat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9 Saving A Sc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ave a scene, go into the Files Submenu and click on SA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viously loaded a file, MORAY will overwrite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harddisk, but will create a backup of the old ver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ave it under another name use the SAVE AS button.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should consist of no more than eight characters. MO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dd the ".MDL" extension if you leave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working on a scene, you can press F2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at any time without going into the Files Submenu to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0 The View Po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ews have a number of features that can be turned 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, like the grid for example. To allow you to use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each view has a Popup (menu) that you can invok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the right mouse button while the mouse cursor is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turn the grid off in the TOP view. Move the cursor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view and click the right mouse button. You will se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 GRID button near the bottom of the View Popup.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is button. The grid disappears. Now do another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and notice that the button at the bottom now re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 GRID. Click this to re-enable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useful function is the LOCK GRID function. Zo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view so that the distance between the grid lines i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t. Now right click and click on LOCK GRID. Now zoom o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ll notice that the grid lines remain at their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ing and are not automatically adjusted to suit the zo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invoke one-shot mouse functions (pan, zoo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) from here. Once you've clicked on one of these thre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ew Popup will disappear and the next time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g something in the view, the view will execute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d with the button you clicked on. So, click righ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click on PAN. The View Popup disappears. Now clic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the left mouse button and move the mouse. The view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anned, as if you'd pressed CTRL. When you let go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button, the behavior of the mouse is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 object is selected you can zoom the view to this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clicking on ZOOM TO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feature that the View Popup offers i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view type. Do a right click over the TOP view.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VIEW TYPE button. The View Popup disappea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one appears that contains at least three butt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IDE, FRONT, TOP) as well as any camera names. Clickin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ese will change the view type. Click on the ACAME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. This will turn the view into a 3D view of the scen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n by the camera 'ACamera'. Change it back to TOP view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maximize one of the four views, making it use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view space. Use the MAXIMIZE/MINIMIZE pair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V2.5: Using the BACKDROP button you can make MO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 TGA file as a grayscale backdrop in the view. For 2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s you can make the backdrop fill the whole view, o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give it a certain size and it will pan and zoom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. In a 3D view, the image always completely fill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. Try this now, by right clicking over the TOP view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BACKDROP. A small dialog window pops up. Click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button and select MORAY.TGA from the MAPS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of the image (in pixels) is now displayed nex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 name. Also, by default the image maintains its asp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o and is scaled so that it is 2 units in the vert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. The horizontal direction is scaled accordingly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change the size of the displayed image,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component and enter a new dimension. If KE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 ASPECT RATIO is depressed (set to YES),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nent will be recalculated accordingly. Click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izontal component (currently reading 4.9...) and set i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04, then click OK. You can now try zooming into and pa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view. To clear the backdrop, again select BACKDROP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ew popup and then click on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start making very large scenes the redraw tim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view will increase because of the overall complexi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ene. You can speed up your editing by disabling vie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not needed at that time. This can be done by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 in the View Popup or by placing the mouse cursor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ew you want to disable and pressing the "-" key. To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 the view you must place the mouse cursor over the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and press the "+" key, since even the Popup is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Creat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an object is quite simple, you click on CREAT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. The Main Menu is then replaced by a submenu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objects that MORAY can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lick on the type of object you want. This pops up a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, prompting you for the name of the object. A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is presented, which you can accept by simply lef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the mouse or pressing Enter. The name can als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ed as previously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zier Patch object is the only object that then displ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menu, requesting the shape type you want to cre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details on the Bezier Editor, refer to tutorial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creating an object (or objects)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pressing DONE at the bottom of the CREATE Submenu or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-clicking while the mouse cursor is over the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Creating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offers a very powerful texture editor to aid you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all sorts of textures for POV-Ray. It is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uitive to use and we will use as many of the 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as possible in this example. We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agon texture, a marble texture and an imagemap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up MORAY and load the scene TUTOR02A.MDL (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ly empty scene). Tutorial 1 explains how to loa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e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2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TEXTURES button in the Main Menu. Thi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 the Texture Editor, which will fill the whol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currently empty, since no texture is loaded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CREATE button and type 'MyHexagon' when pro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name of the texture. Names can include upper and l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letters as well as spaces. Texture names can be up to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in length. The screen now initializes and beco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of controls to allow you to edit this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hree main regions on the screen, the first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gment, the second the normal and the third the fin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. This is the POV-Ray nomenclature for textur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GMENT defines the color, transparency and type of pig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exture. NORMAL defines whether the surface is bump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ISH defines whether the object is shiny, matte, refl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 Please refer to the POV-Ray docs for more details.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export to Polyray, MORAY matches the settings to Poly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ll notice that the texture name 'MyHexagon' can now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n in the listbox at the right top part of the screen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box contains a list of all the textures that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in your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also appears in the top left listbox. This list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s you the structure of the currently selected texture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e textures this listbox will never contain anything el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start creating layered textures, material map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les, you will see more information in that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3 Pi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rame labeled PIGMENT is where you specify the col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parency and type of pigment that the texture should ha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item in the frame is the TYPE combobox,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reads 'Solid Color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 this are two rectangles, one of which is not as tall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 one. Both are currently black. The top one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of the pigment. The one below that displays the fil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n grayscale which represents the transparency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gment. Below this block are seven sliders and another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tangles next to them. These two rectangles show yo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that the sliders currently affect. For the So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gment, the upper and lower pair of blocks are alway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TYPE combobox (currently reading 'Solid Color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you will see that all POV-Ray pigment type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oose from. Select Hexagon. The combobox closes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is changed a bit. There are now three new  butt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URB, FREQ and PH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now three pairs of rectangles next to each ot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of these is depressed, the other two are relea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heck the frames). Click on the middle color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gray. This makes this second color the active col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e. now this button is depressed and its colors are the o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 into the sliders and the color box below. We can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sliders to change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lso a GET button. This allows you to "get" or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edefined color into the current selection. Click on it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hoose 'MediumBlue' from the list. The Color Box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dle top rectangle turn blue and the sliders mov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 that define MediumBlue. Note that there is no lin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ion to the MediumBlue color, only the RGB value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imported. This means that if you now modify the color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have no impact on the MediumBlue color in the pre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left color block, that is currently black.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b the RED slider and move it left and right. You will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or in the left top block and the Color Box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black and red. The HUE, SAT and LUM sliders also m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quivalent color in the HSL color model is calcula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llel and displayed in the sliders. Moving the HUE sli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updates the RGB sliders. Think of the HUE, SAT and L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ders as using a different color model as the RGB slid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ors of each model are converted to the other mode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which slider you are moving. Experiment to ge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l for the sliders. HUE changes the color, S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uration (lower to get pale colors, higher for b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), LUM the luminance (lower for dark colors, highe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slider sets the FILTER component of the color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narrow rectangles in the color blocks show a graysca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ation of the filter value, where black is opaqu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te is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 the sliders are nine input fields that allow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 the textures pigment, relative to the whole tex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let's make a marble texture. Click on the CREAT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nter 'MyMarble' as the name of the texture. Use th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obox to make it a MARBLE pigment. There are thre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s (TURB, FREQ and PHASE), a colormap and several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s near the GET button in the Pigmen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ormap is showing the default colormap going from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0.0 to white at 1.0. Below the colormap is a n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tangle, which shows the filter component of the colorm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urrently black, i.e. opaque). Starting below this ar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s that go to a black and a white button. The black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epressed, the white one released. This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ck color is loaded into the sliders and moving the slid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the black entry. Try this by grabbing the blue sli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oving it left and right. You'll see the colormap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flect the movement. Set the sliders to 1.0, 0.8 and 0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red, green and blue component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complex color gradations can be created by ad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incremental steps to the colormap. New colo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to the right of the currently selected color. Click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most color box and then click on the ADD button (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s above the GET button). You'll see a third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ed halfway between the yellow and white entry, with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pointing up into the colormap, positioned half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them. The color is automatically set to the colo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present there. This means that adding a color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change the colormap, until you move the slider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ieve a predefined color with the GET command.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ee that the button of the added color is depress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 into the sliders. Use the sliders to set the col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8, 0.4 and 0.4 for R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we want this color to be positioned at 0.8 and not at 0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it currently is. There are two ways to do this. If you k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ctly where you want it, you can click on the button nex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PY button and enter the exact position. Otherwise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move the mouse cursor over that arrow tip that ext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colors button pair to the bottom of the colorma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click and hold the left mouse button and move the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and right. The colormap changes to reflect how mov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of the color affects the colormap. Release it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row is at about 0.8. There are major markings every 0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ts and minor every 0.05 units on the colormap, just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row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click on the white button and change the colors to 0.5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3 and 0.6 for R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arrows for the leftmost and rightmost butt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be moved, they are fixed at 0 and 1 respectively.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that the ADD and DEL button are currently in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grayed). This is because the ADD button adds a color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ly selected color and the DEL button delet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selected color, but neither of these operation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allowed because we have selected the last colo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orm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ormap is used for all POV-Ray pigment typ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a colormap, like agate, onion, gradient, wood, marb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also supports imagemaps, which we will creat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. First we will use the PREVIEW function to take a l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our marble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4 P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top of the screen in the middle is a large framed are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 which is a button labeled P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comboboxes to the left of the preview are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ed OBJECT and BACKGND. These two comboboxes can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pecify what object is to be rendered with the textur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background should be present. The background is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making reflective or refractive textures or textur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ter value. You can specify that a floor, a backdrop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be present. The floor will be checkered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wall will have black and white horizontal str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dd your own objects to this combobox later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, page 1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e Object to Sphere and the Background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PREVIEW button or press F9. MORAY will now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ive raytracer to render a simple scene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ure we've just designed. MORAY will load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nto the preview box when the raytracer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ll notice that our marble doesn't look much like marb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more like a gradient. This is because we haven't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ulence. Click the button next to the TURB label and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. Notice that other buttons now appear that allow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just parameters related to turbulence (Omega, Octav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mbda). You can leave these values set to their defaults.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F9 (or click on PREVIEW). Much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state in TUTOR02B.M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5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rmal region works very similarly to what we've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rned about the pigment region. Simply experiment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. It probably makes more sense to experiment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id color pigment, so that you can see the effec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mps without the color changes non-solid pigments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mpmap setting works very similarly to the Imagem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6 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nish region also works very similarly to what we've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rned about the pigment region. The sliders in the fin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on correspond to the texture settings of POV-Ray. Ref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V-Ray manual for more information on the effec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finish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7 Image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imagemaps, the color sliders are not needed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ors come from a bitmap file. Enter the Texture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reate a new texture. Change the pigment type to Imagema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ll see the sliders disappear and several other butt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button allows you to specify the fil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map should use. It is set to POVMAP.GIF by default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lick on the FILE button, the File Selector will pop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ing you to choose a file to use as 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 this are three buttons that allow you to specify h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map is projected, whether the imagemap should be ti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hether it should be interpolated (smoothed). Thes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oboxes that allow you to choose the options that POV-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ers, please refer to the POV-Ray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maps allow you to make certain colors transparent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the imagemap color index and its filter value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et the whole imagemap to use a certain filter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bobox below the FILTER label allows you to cho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NONE for no filter settings, ALL for setting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ter settings at once and SINGLE LIST for setting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es to use fil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it to SINGLE LIST makes a couple of controls appea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 listbox which will display the list, there i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button to allow you to add filter entry, there is a 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to delete a filter entry, there is the DEL ALL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eletes all the filter entries in the list and there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ter edit field where you modify the filter setting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selected in 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dd a filtered index, click on the ADD button.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ed to enter the index value. The default value is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higher than the last index you entered and starts off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. After this you are prompted for the actual filter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have entered this, the entry is added to the listbo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change the filter value, click on the entr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stbox to select it and then click on the edit field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FILTER label under the listbox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new filte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Create A Simple Sc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go through all the steps required to create a scen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er it. The scene consists simply of a marble sphere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agon floor, lit by a spot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F3 and load the TUTOR02A.MDL file. (You can discar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you made in the last tutori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completely empty scene, similar to what you'd get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ere to click on NEW in the File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1 The Sp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CREATE. The Main Menu is replaced by a submenu o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primitives. Click on the SPHERE button.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ed with a default name, which you can change or acce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MORAY requires that every object has a uniqu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that MORAY offers you is always unique.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ment press Enter to accept the defaul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here is placed at the origin and is selected. Click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button while the cursor is over the menu. This retu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the Main Menu. Click on the bottom butt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ion block to change the Z-translation to 1. Thi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sphere up one unit so its lowermost poin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ngential to the X-Y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2 The Cam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need a camera to define how you want the scen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ered, so create one by clicking on CREATE and then CAMER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see that the fourth view now shows a 3D view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ene, with the sphere in the center of the view. You can 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TOR02C.MDL at this point if you're not following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nning and zooming methods of the 2D views also work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3D view. However they are different in that they eff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ual scene you're creating. When you pan in the 3D 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trl and left mouse button drag), you are rotating the look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of the camera around the camera position. When you zo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3D view (Alt and left mouse button drag),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ing and decreasing the field of view of the camer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e. going from telephoto to wide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this now by moving the mouse cursor over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D view, press and hold CTRL and click and hold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and drag the mouse. The view will pan by rota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meras lookat around the cameras position. You can wat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mera in the 2D views. Release the buttons when the sp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middle of th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zooming in the 3D view in the same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3 The 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K, now we still need a light source, so that our sce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CREATE and on SPOTLIGHT. Accept the default name.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ttom of the screen you will see that the spotlight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quite a number of new controls to the Editing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ng them are sliders for the color of the light.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bottom slider to set the lights intensity to about 0.8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the three sliders above this to make colo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s. We won't do thi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at the spotlight is positioned on the origin,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a good place for it. Get back to the Main Menu (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while over the CREATE Submenu) and set translation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ress '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mouse or the transformation buttons to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otlights position to -10,0,10. Now we'll rot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otlight, which is currently facing straight down, to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sphere. We will also use the current SIDE view to l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what the spotlight is se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click while in the SIDE view. Select the VIEW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and then click on the SPOTCAM001 button. This view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show the scene from the perspective of the spotligh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of view (or illumination). The view will be fill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circles, but otherwise empty. This is beca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otlight is still pointing down. Select ROTATION mode (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' or click on ROTAT) and use the FRONT view to rot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otlight so that it points towards the sphere. Wat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otlight view, where the sphere will appear and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here is in the middle of the inner circle stop rotating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not place it in the middle and it jumps between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s, you may have SNAP on. In this case let go o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s, right click over the view and click on DISABLE SNA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otate a bit more until it's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the outer circle that you can see in the spotlight 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where the light starts to shine. Inside the inner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ght is at full brightness and falls off from there a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s towards the outer circle. If you've been following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have the setup similar to that show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TOR02D.M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ll notice that the sphere is inside the inner ring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it will be fully illuminated. But the outer ring is t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. We want a spotlight with a much smaller edge area.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ecrease the outer ring radius. To do this click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arrow button next to the FALLOFF slider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otlight's Editing Menu at the bottom of the screen unti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in the slider reads 8.5. You'll notice the ring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r together now. The view is always zoomed in such a 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outer ring fills the view vertically, that's wh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er ring didn't get smaller, but the inner seemed to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gger and the view was zoo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4 The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knowledge you acquired in the Creating Tex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torial to create a marble texture for the sphere. Scal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0.5 in all axes in the Textur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5 Assign the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here currently has no texture assigned to it. We will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select the sphere. You'll notice that the Editing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bottom of the screen contains a couple of button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and a listbox at the left edge. This list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ly defined textures of this scene. Currently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nly 'MyMarble'. Above the listbox is an empty button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contains the name of the texture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object. Click on 'MyMarble' in the listbo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MyMarble' also appears in this button,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ure is now assigned to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6 Making a Pedestal and the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make an imagemapped pedestal and hexagon-patte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or. Create a Cube. Scale it by 1.3, 1.3, 0.3 and transl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by -0.3 in Z. Now create a Plane and translate it by -0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extures to enter the Texture Editor, click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, enter 'MyHexagon' and press Enter. The texture has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created, but it is not a hexagon texture yet, so click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YPE combobox in the Pigment block and select Hex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ll see three color blocks appear above the color slid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represent the three colors of the hexagon texture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most color (currently black) is the one that is 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sliders. Use the sliders to make it yellow (r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en sliders all the way to the right, blue to the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click on the second color (currently gray). Move the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der all the way to the right and the blue slider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to the left, making an o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ly click on the third color (currently white). M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en and blue sliders all the way to the left, making a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another texture called MyImagemap and change its typ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map. Click on the FILE button and select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VMAP.GIF in the MAPS directory. Leave all other pig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 except the transformations at their defaults.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X- and Y-Scaling to 2.0 and the X- and Y-translation to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e the Texture Editor and assign the MyImagemap textur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be (select the cube, click on MyImagemap in the tex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). You will see a wireframe representation of the tex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. This can be selected and transformed as you n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MORAY exports the texture in each objects coordi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, i.e. relative to the objects origin. But you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MORAY export the texture in the objects par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 space (or in world coordinates if it ha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). To do this there is a button above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ure in the object's Editing Menu, currently labeled LOC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is button. It changes to GLOBAL and the imagem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s smaller. This is because the texture is appli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be after the 1.3 scaling of the cube. Try moving the Cu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. The texture stays where it is and is not influenc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you move the cube. Undo the transformation to pla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be back at the center of the XY-plane. Change it ba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. Now the texture will remain attached to the cube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assign the MyHexagon texture to the plane. You will ag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 wireframe representation of the texture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MyHexagon texture by shift-dragging a recta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und part of the hexagon texture. It should turn brigh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en. Set Uniform Scaling Mode (by pressing 'U' or cli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USCL) and scale the texture down so that it fits insid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t square on the plane (about 0.5). You'll noti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in the hexagon texture. These represent the colo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xagon where the 1 is will be yellow, the 2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ange and the 3 will be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in the 3D-view that the object is a bit low. M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over the 3D-view, and Ctrl-Drag the mouse upwards unt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edestal is nicely visible in the view. We've just pan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okat point of the cam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state can be found in TUTOR02E.M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7 Ren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r simple little scene is now complete. You should sav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by pressing F2. You can render it by pressing F9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on the RENDER button in the Files Submenu.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use Ctrl-F9 to just export the scene and render it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(or Windows) by going into the current scene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ng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Editing Sw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allows you to create quite a number of different sweep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create three basic types of sweeps: translation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pering and rotational. The tapering sweeps are a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of translational that taper to a single point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. Each of these types can use 4 different typ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ves to define their outline: Linear, Quadratic, Cubic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y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itor that allows you to define the outline of the swe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basically the same for all sweep types and curve ty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tutorial we'll create a translational and a rota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MORAY and create a translational sweep (click on CREA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RANS SWEEP, accept the default name). You'll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looks like a cube appear on the screen. This is beca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uare is the default shape a translational sweep starts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. You'll also notice that the Editing Menu of this object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ttom of the screen has a EXTENDED EDIT button. This g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 to the actual sweep editor, so click on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ur views are now replaced by one 2D view showing a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uare, which is the sweep. You can also see a new menu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four corners of the sweeps are little squares.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he control points of the sweeps curves.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view procedures (see the Basic Interaction Tutori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an, zoom, move points, select points and right click.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mouse over the lower right control point and mov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right and down (click and hold the left mouse butt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g the mouse and re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select the two leftmost points of the sweep. The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 yellow and the button beneath the MARKED label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will read 2. This button always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you can move these points about. After trying this ou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e them roughly in the same position they we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INSERT NODE button. You'll notice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at you are insert mode. Move the cursor ov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dle of the top edge of the sweep and click. MORA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a control point at the place where you clicked.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is point about to change the contour. Pressing the 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has the same effect as clicking on INSER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DELETE NODE button. The cursor indicates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w in delete mode. Move the cursor over the new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ed control point and click. The control point is remo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e're back to the four-sided figure. Pressing the DEL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the same effect as clicking on DELE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delete more than 1 point at a time. To do th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points (Shift-drag) and then click on the DE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S button. You will be asked to verify whether you re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delete the marke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click on the combobox that currently reads LINEAR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is used to change the type of spline curv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olate between the 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AR means that each control point is connected to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point by a straigh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DRATIC means that each control point is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control point by a quadratic function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edges at just about every control poin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BIC means that each control point is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and the next by a cubic function. This makes a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ooth curve with no edges anywhere along the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YPH is a curve type that uses three adjacent control po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a bezier spline between them. It is also possi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straight line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QUADRATIC option in the combobox. You'll 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pe has changed. Click on the CUBIC option. Again, the sha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. It is now a very smooth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GLYPH option. The shape now looks a bit lik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op. Notice that with the GLYPH type, the curve no lon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es through all the control points. However, it will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hrough the first control point (this has techn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the subdivision slider to increase the detail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he outline should be drawn. Set it to 8. This se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lso used when exporting to the raytracer.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will increase the amount of memory that MORA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for the object as well as the amount of memory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ytracer will need for the tri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take a closer look at the glyph sweep type, sinc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very flexible sweep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e nice properties of the glyph sweep is that i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e curved and linear pieces in one outline. To do th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control point can be specified as lying on the curv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the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t lies on the curve, there will be an edge at that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and the sweep outline will pass through th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ontrol point is specified as being off the curv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line is a curve between the previous and the next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and the outline does not pass through the control poi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wo adjacent control points are on the curve, they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ed by a linear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over the control point at the right top p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*sweep and click the right mouse button. The View Pop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a item named ON CURVE. Click on it and the sweep now fo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dge at this control point and passes through it. Click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mouse button again and the menu item in the Popup is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CURVE. Click on this and the point is again off the cur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sweep forms a curve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change the on/off state of more than one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by first marking them and then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/OFF CURVE button in the menu or the View Pop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may have noticed there is one control point that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taken off the curve. The curve will always pass through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till make a circle-like shape. Click the right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for the View Popup. Click on INSERT NODE, and click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iddle of the bottom horizontal edge. This insert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point at that position. Select this control poin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e to the left of that (in the lower left corner).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local rotation mode ('R' and then 'L' or click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). Rotate the two points by 90 degrees clockwise,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form a vertical line. Now select translation mod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m up and to the left, so that they form a stra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with the top left contro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tate is reflected in TUTOR03A.M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1 Bevelling Translational Sw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V2.5: This i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're starting here, load TUTOR03A.MDL, and click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EDIT in the TraSwp001 objects 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button below the BEVEL WIDTH label and enter 0.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see that a second outline appears around the obj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DONE and take a look at what the object looks lik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D. Click on EXTENDED EDIT to return to the Swee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at the two outlines are connected by green lines.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button next to ANGLE and enter 10.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en connection lines are now white. This is to indica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edges will not be smoothed when exporting.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gle value to determine the threshhold at whi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oothing takes place. It is the number of degre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joining lines may at most have in order to be smooth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ing the number smooths more edges, as does increa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bdivision slider. Set the subdivisions to 12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te lines again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dragging control points and playing with the ANG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VISIONS slider and watch what effect this ha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en and white lines. Also try using another sweep type,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CSGs and Groups (Grouping Objec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utorial will familiarize you with how to create grou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SG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TUTOR04A.MDL. This is the base assembly of a robot a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will build and assemble a bit more of the rob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of all, the base of the unit is too high. We wan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base. So select the 'Base' object. Scale it so tha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0.4 in Z. Then translate it so that Z is also at 0.4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lace the base at the origin. We would now like to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m holder assembly down onto the base. You could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part and translate it down, but this is very tedious,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we'll do is create a group, add all the parts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e the who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group object and name it ArmHolder. This grou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 is now at the world origin. We could add the obj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, but we want the groups object to be at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mholder assembly, so that scaling and translating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e the group object to 0, 0, 2.5. Note that you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wireframe to go on, since the group contain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s. Use the numerical block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click on ADD IN PLACE and in the Object Brows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, click left on the ArmHoldBaseL1 object and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. This adds the object to the group. You will see thi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rowser. Click left on ArmHoldBaseL2, click righ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 with ArmHoldBaseR1, ArmHoldBaseR2 and ArmPivot. Fin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click to stop adding objects 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can't render this yet since not all objects have tex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d to them. Specifically none of the objects we've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to the arm holder are textured. All we need to do now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 a texture to the group, though, since the object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oup will simply inherit this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group selected, click on the BodyTxtr entry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ure listbox on the lower left. Also select the Base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ssign the BodyTxt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F2 to save the scene and F9 to take a look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K, not bad, but the center part of that holder is suppo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hrome metal. To do this we simply select it (ArmPivot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Chrome_Look texture in the texture list box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wer left. This overrides the texture that the ArmPiv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was inheriting from its pa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e the armholder down so that Z translation is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, placing the assembly on the base. Let's make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called 'Robot' and add in the armholder and the b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Create, then Group, then Add In Place, then ad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mHolder and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K, we will now make an arm for the robot. We need to de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m parts, so that their rotation axis goes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, so that when you select a part and rotate it,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leave the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don't need to see the robot body right now, so set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ility to +6 and press Alt-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CSG object called UpperArm and a cylinder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ArmBase. Scale the cylinder to 0.4, 0.4, 2.0 and add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UpperArm CSG. Create a cube called ShoulderJoin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le it to 0.5, 0.5, 0.5. Add it to the UpperArm gro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cylinder called ElbowJoint and scale it to 0.5, 0.5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, rotate it by -90 about the Y axis and translate it to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5, 0, 2.0. Add it to the UpperArm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lt-6 to make the robot visible. Select the ArmHol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and click on Add From Origin. This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we're going to add will not be transformed to st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it is, but instead will simply be inserted in the gro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UpperArm object and right click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pperArm object is now part of the ArmHolder objec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 also inherits its texture. This is OK, except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Arm cylinder which we want chromed. Select the UpperA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and set it to use the chrome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tate can be found in TUTOR04B.M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K, press Alt-4 again to hide the robot. Create a cyli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LowerArmBase and scale it 0.3, 0.3, 2.0. Cre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ylinder called HandJoint, scale it 0.4, 0.4, 0.8, rotat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-90 about Y and translate it to -0.4, 0.0, 2.0. Now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SG object called LowerArm and add in place th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ylinders that you just created. Now add the LowerArm CS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pperArm CSG object, using the ADD FROM ORIGIN but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e the LowerArm object by 2.0 in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LowerArmBase object and set its texture to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ome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we can now rotate the arms about the X axis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wer parts staying put or flying away.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Arm object and use the mouse in the SIDE view to ro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by -60 degrees (this will be about the X-axis).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Arm object and rotate it by -45 about X in the SID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F2 and render the scene. TUTOR04C.MDL reflects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Importing RA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can handle reasonably sized RAW files directly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ing them. It is recommended that you use the 3DTO3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 (see page 121) to convert RAW files to UDO (Us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object) files instead, since these are much friendl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memory usage. RAW files use a large amoun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MORAY and click on CREATE, then RAW TRIANGLES, nam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ssPieces and return to the Main Menu with a right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Editing Menu of the RAW object, click on FILE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ngs up the File Selector. Select the CHESS.RAW fil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W directory. Now click on READ. MORAY now reads the 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a wirefr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feature angle is set to 15 degrees. This me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only triangles that form an angle of more than 15 degre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ach other are actually used in the wireframe. This ha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 on the export, it simply attempts to keep th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low, so that redraws don't get too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AW file actually would create about 1100 lines, which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see by setting the angle to 0. This does not eliminat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ges. At 15 degrees, the line count has been reduced to 56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60 degrees it has been further reduced to 2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15 and enter 60. MORAY now recalculat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eframe and you can see that many lines have been remo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wireframe is very rough. For huge RAW files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want to get placed, this setting is fine, though. Se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to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MORAY needs to keep all the triangles in memory in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port them to the scene later when you want to render 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quite an ineffective way of working with RA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MORAY supports user-defined objects that mer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st of a wireframe definition and these do not use as m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. Let's create a UDO file containing the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AW file currently loaded. Click on the WRITE UDO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nter a name like CHESS.UDO in the UDO directory. MO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writes a UDO file to this directory and an INC fil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of the current raytracer. Note that if you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ytracers later, you will need to repeat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will now delete this RAW object, and create a User-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, using the UDO file we just created. Press Alt-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CREATE and the USER DEFINED. Select the CHESS.U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you just stored. The wireframe will be exactly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RAW file was, but it will not be using as muc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Logos with Height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can handle heightfields while showing the actua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in a mesh. In addition, the ADJ SCL button res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ightfield to the X,Y aspect ratio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map.  The original bitmap's x,y  pixel size appears be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buttons for ready reference.  This allows accu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ment of height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make a heightfield of a MORAY-Logo. Start MORA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CREATE and then HEIGHTFIELD and enter 'MLogo'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 You will see a cube appear at the origin and the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 the views will contain the heightfield 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and drag the waterlevel slider. The waterlevel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n on the sides of the cube. Set it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click on the FILENAME button and in the file brows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s up select the MORAY.TGA file from the MAPS directory.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READ button. MORAY now reads the wirefr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field. You will also see that the resolut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40x41) is displayed in a button of the Editing Menu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S button is set to 2. The STEP value is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neness of the heightfield mesh display. You can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h finer or coarser by clicking on the number after STE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will automatically set the number in STEP upon RE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number that makes about 20 divisions acro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field. A smaller number will make a finer mesh, use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and slow down the r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setting of 2 means that every second pixel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n in the wireframe. Click on the button next to STEP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4. The mesh becomes coarser and only every fourth pix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onnected. This is a good setting to scale and pla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e X-scale to 10 and the Z-scale of the heightfiel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2. Since we want the heightfield to look like a logo, we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e Y-scale of the heightfield in such a way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field has the same aspect ratio as the TGA file.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ADJ SCL button. Now the aspect ratio of the height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t to the aspect ratio of th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he camera, so that the logo can be seen inside the 3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, close to horizontal. Create a GradientX texture, go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yellow to red, scale it so that only one transition g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ross the heightfield (X-Scale is 2.0, X-Trans is -1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 it to the height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we rendered this image, we would be rendering a lo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ck space, since the logo does not fill up the entire sce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allows you to define a rendering region for POV-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olyray only supports changing the starting line).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e this, move the cursor over the 3D view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the logo. Press and hold Shift and Ctrl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g open a rectangle to the lower right portion of the log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see a rectangle drawn around that part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POV-Ray will render. Polyray will render everything be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of this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lear this rendering window, press and hold the Shif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keys and simply left click the mouse, without 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UTOR5A.MDL for the current state. Press F9 to rende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see the logo on a flat plain. We can now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terlevel to get rid of the lowest part of the heightfie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at the letters seem to float alone i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e STEP parameter to 2. Now drag the waterlevel sli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ly to the right. If the redraws take too long, click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lider area, to the right of the actual slider gadget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see the lower part of the wireframe disappear. Le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terlevel slider at 0.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F9 again to render this. The letters are now no lon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ed by the flat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Editing Bezier 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ezier patch is a 3D bicubic mesh of polygons defined by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points that determine the shape of the patch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ulling" at the mesh in the direction of the points.  MORAY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zier editor gives you the capability to intuitively mo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zier patches by selecting and transforming these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. Three types of basic patches are supported by MORAY: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et, a cylinder composed of two patches, and a cyli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sed of four p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 points are selected by  either shift-clicking on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ly  or by  shift-dragging a box  around one  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.  Selected  points  are  then  transformed by  scal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tating, or translating.  Scaling and rotating can be don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on  to the origin  or in relation  to the 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ch.  There  is  a  LOCAL  button  next  to  each unde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ATION MODE set of buttons that toggle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tutorial demonstrates the principles involv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ling with the bezi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.1 A Flat 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main edit screen, click on CREATE and then BEZ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CH. MORAY will ask you to name the patch and will off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efault name: BzPtch001. Accept this and the CREATE BEZ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CH dialogue box appears. Click on SHEET if it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selected. Notice the size and height boxe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. These control the size of the sheet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ches that will compose it. Click on the first box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1 to 3. Click on OK, CREATE. A green rectang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h appears. At the bottom of the screen is an EXTENDED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.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.2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bezier editor. The working menu is benea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ront view, right click to pop up the View Popup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ZOOM TO FIT. Now, hold down the shift key and dra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around the right half of the patch. Half of the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 will be selected and will appear as small ye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uares. Note that there will be a seemingly unselected row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 (best seen in the TOP view). This row is manag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to guarantee an edgeless seam between adjacent patch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menu, beneath the word MARKED, are four buttons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16 will appear in the first box under MARKED to t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ow many control points are mar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to the MARKED buttons is a group of buttons benea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 TRANSFORMATION MODE. Click on the LOCAL button nex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TATE. In the side view, right click and ZOOM TO FIT. Th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g the mouse downward to rotate the selected points 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grees. (Note that transformation values cannot be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ally from the keyboard and that there is no un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available from within the bezier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click and ZOOM TO FIT in the top view and shift dra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to deselect the row of control points nearest the ce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in the top view, the row will appear as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llow square. Selecting it marks all the points in that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can see in the front view. Rotate again in the 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90 degrees in the same direction as before. De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row and rotate again by 90 degrees in the same dir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more time now, deselect the second-to-last row and ro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90 degrees in the same direction. There should now b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row of points selected and half of the patch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twisted like a ribb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LOCAL SCL and, in the SIDE view, drag the mouse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cale the control points very close together. Alt-dra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m in closer and scale the control points closer sti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UNMARK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X-MIRROR. The entire patch flips over. In the fr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, zoom to fit and MAXIMIZE. Then shift-drag a box a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twisted half of the patch. Again, 16 points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d. Right click, MINIMIZE, and then, in the side view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M TO FIT. Click on LOCAL ROTATE and rotate the marked hal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atch by 90 degrees in the same direction. Repe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as you did for the other half continuing the tw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other end. On the far right of the bezier editor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hree buttons: SHOW MESH, SHOW CTRL MESH, and CO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.  The first two should be depressed. Click on SHOW CTR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H to turn off the control mesh and get a good look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ch. Increase divisions by sliding the slider up to 15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h will become much f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in the main edit screen, above the EXTENDED EDIT butt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hree boxes labeled U STEPS, V STEPS, and FLATNESS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are set at 3 for u steps and v steps and 0.01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tness. These are the defaults for POV, but the patch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nd to render with facets unless you change them. We want 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ch to be smooth so hang the memory!  Change u steps and 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s from 3 to 5 and flatness from 0.01 to 0. Give your p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exture, light, and camera and rende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tate is reflected in TUTOR06A.MD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.3 A cylindrical 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let's try modeling a cylinder. Beginning in the main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click on CREATE, BEZIER PATCH. Name it TORNADO and h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. The CREATE BEZIER PATCH dialogue box appears. Click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YLINDER (4-PATCH), HEIGHT 5 PATCHES, OK,CREATE. A t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ylinder appears. Click on EXTENDED EDIT. You may notic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a patch object composed of many (20) sheet patch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redraws may be slow. Slide the DIVI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der bar down to 3 to speed up redraws. This will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ect the display. It will not affect the patch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ed to POV-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.4 A Funnel Sh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ront window, right click and ZOOM TO FIT. Shift-dra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around the lowest level of points to mark them. On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ght lowest points on the cylinder should be marked!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view, right click, ZOOM TO FIT. Click on LOCAL SCA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g downward with the mouse in the top view to scal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 to a ring about 1/5 of its original diameter. UNMA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. Shift-Drag around the next row of points above to ma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and scale them down to about 10% larger diameter tha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row. UNMARK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this process for each successive layer of poin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ing each level slightly larger than the last. You wan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rly consistent tapered funnel shape, but it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perfect. It may be of advantage to turn the mesh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(click on SHOW MESH so that it comes out) and work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rol mesh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re will be some rows that you cannot selec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MORAY manages these to guarantee the edgeless seam.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that at some point you may have to scale the po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r instead of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state is reflected in TUTOR06B.M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.5 Adding the Tw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at the top, with the uppermost row still selec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ranslate. In the front view, drag these points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o the left about 2 units. UNMARK ALL. Mark the next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and drag it in the same general direction, just no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r. Try to make the shape have a smooth, gradual curve. Th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top view, drag the points upwards about 1/2 a un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MARK ALL. Mark the next row and repeat this procedur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g these points in the top view upward and slightly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. The idea is to create a funnel shape descending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isting or spiraling manner. Continue downward until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ornado'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adjustments in the curve of the funnel by referr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 views and translating the points until the curv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 in all views. When done, you should have a gracefu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iraling funnel. Give your tornado a texture and render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o change the u-steps and v-steps from 3 to 5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tness from 0.1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nal state is reflected in TUTOR06C.M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Creating User-Defined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User-Defined Objects is very easy with a tool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DTO3D.EXE. It reads in various 3d-formats such as RAW, 3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D Studio) or OBJ (Imagine) and exports the data to other 3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s, including the MORAY UDO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V2.5: A new tool called TTF2UDO allows you to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Type text, even though Moray does not natively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Typ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.1 Using 3DTO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fer to the 3DTO3D manual for supported formats (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TILS sub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create a scene containing an UDO-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CHESS.RAW in included in the RAW subdirectory,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batch file to create INC files for POV-Ray and Polyr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DOS-prompt, change to the RAW subdirectory and typ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udo ch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atch file calls 3DTO3D in the UTILS subdirector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hus only work with the standard distribution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 directories, you'll need to change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3DTO3D command-line options please refer to the manual.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se, MAKEUDO.BAT uses -t3 to swap Y and Z coordinat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MORAY uses a different coordinate system tha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SS.RAW file does, and -o2 and -o3 to convert to a POV-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 Polyray INC file. It also uses -e40, which mean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ges of adjoining polygons are shown that form an angl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than 4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conversion, the POVSCN and POLYSCN directories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ESS.INC file that contains the triangle data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 format for the corresponding raytracer.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SS.UDO contains a wireframe representation of the RAW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AY and is contained in the UDO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start MORAY. Click on CREATE and on USER-DEFINED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s up the File Selector. Navigate to the UDO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-click on CHESS.U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camera and move the camera to &lt;30,-16,15&gt;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now see the two pa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the Texture Editor (click on TEXTURES in the Main Menu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use the GET button to import the PinkAlabast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te_Marble textures. Leave the Texture Editor (right-clic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DONE) and assign the PinkAlabaster1 to Black_Roo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te_Marble1 to White_Kn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the scene by pressing F2. Do not use CHESS.MDL be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would export CHESS.POV and CHESS.INC, thus overwr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ESS.INC containing the triangle data that 3DTO3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saving press F9 to render the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.2 Using TTF2U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fer to the 3DTO3D manual for supported formats (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TILS sub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utorial will only work with the standard distribu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if you've moved directories or are writing POV fil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directories, you'll need to manually copy file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create a scene containing a TrueType logo. Start MO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n the FILES menu click on TTF2UDO (or press Alt-F2).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string that you want converte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....[not done yet, need to wait for final TTF2UD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F2UDO now creates an UDO and an INC fil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directories. Back in MORAY, click on CREA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on USER-DEFINED. Select the T.UDO object, and you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text that you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 a texture, place the camera correctly and re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Importing Bl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MORAY does not offer a blob editor, it supports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etheless. You need to import them from Blob Sculptor (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MORAY, click on CREATE then on LOAD BLOB and accep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name. There is currently no wireframe visible,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blobs have been imported. The blob object is selec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and its Editing Menu has an IMPORT button. Click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In the File Selector, change to the MDL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CUSHION.BL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then see a wireframe of the blob, show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blob components as circles in each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a wireframe representation of the actual blob shap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EVALUATE. You will be prompted for a number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is the size of the grid in which the blob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d. The higher the number the finer the blob wirefr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, but also the more memory it'll need and the sl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draws become. The default value of 20 is a good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et a rough representation of what the blob actually loo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and to use for placement in the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texture for the blob and render it. You can 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TOR07.MDL if you want to see this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 Working With Spot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supports spotlights and allows you to view the sce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m, so that you can get an accurate idea of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illuminated by the spotlight. You can assign a came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associated with the spotlight to any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MORAY and create a cube at the origin. Delete the 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spotlight. The spotlight is created at the origi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ing down. Unfortunately this is not a valid position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mera and thus if you were to look through the camera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, it would not work correctly (the screen stays blank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has also created a camera for you and has attach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mera to the spotlight. This is a normal camera, and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ch it from the spotlight in the camera's Editing Menu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also add a camera to a spotlight in an old scene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mera's Editing Menu. To do this simply set both the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ookat Reference to the spot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spotlight to about -10, 8.5, 8 and rotate it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Y-axis (in the FRONT view) until it points toward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mouse over the 3D view (or the side view) and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ight mouse button. In the View Popup click on th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ing VIEW TYPE and in the new popup click on SpotCam00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ew now shows what the spotlight is se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see two circles in the view. The outer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the area that is illuminated by the spotlight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outside this outer circle is not illuminated by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otlight. The area inside the inner circle is 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uminated by the spotlight and the area between th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les serves as a transition area from no to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u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TOP view, rotate the spotlight, so that it po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wards the cube and watch the 3D view that is show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out of the spotlight. (Your rotation values should now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, 50, 40.) You'll notice that the spotlight is not c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cube, so set translation mode and in the FRONT 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spotlight up until it's Z-Trans is at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plane at Z=-1 and texture it with a solid light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ure. Also create and assign a blue texture for the 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er this scene. (TUTOR08A.MDL reflects this stat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ll notice that the spotlight covers quite a big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make it a bit tighter. Select the spotlight (Shift-Dr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quare around one of the circles in the spotlight view).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otlight's Editing Menu use the left arrow to low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erture angle (FALL.) to 8.5. The outer ring and inner 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come closer together. Notice that the spotlight came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zooms into the scene so that the outer circle fill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er this again. (TUTOR08B.MDL reflects this st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otlight now has a more abrupt transition from dar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, although it is still soft and not nearly as abrup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be's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 The Object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bject Browser allows you to take a look at the hierarch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your scene and get a good overview of the scene.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change various Object Attributes quite quickl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object is shown in a button-like square. For Group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G objects the children objects are shown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, with lines connec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take a look at a the Robot scene we did in Tutorial 1.6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the TUTOR09.MDL file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lt-S or click on the SELECT button. The Object Brow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 over the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see the names of all the objects in the scen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tangular buttons on the screen. On the right you can se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and at the bottom is, as always the Editing Menu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selected object (at the moment the came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ttons are color coded according to the typ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. Cameras are red, CSGs are blue, Groups are g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s are white and the rest are gray. The selected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rides these and is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V2.5: Objects excluded from exporting ar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rk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ttons can be drawn in three different ways. Very smal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no labels, to give you a graphical overview of the sce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dle sized with the name of the object in the button.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, with additional information in the button, such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of the object, the name of the applied texture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bounding box. The ZOOM IN and ZOOM OUT butt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which of these three siz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s can be selected by simply clicking on them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Menu at the bottom of the screen is active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ZOOM OUT button (or press '-') until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yed. This is the overview setting, now click on ZOOM IN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'+') to get to the middle setting. You can see the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objects on th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ZOOM IN (or press '+') again and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ttons are a lot larger and some of them have more sub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s. On the left is the top-level object, called 'Robot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 group object (green) and has two subobjects, ArmHol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nother group) and Base (a cu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at region of the Robot button that reads GROUP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s the selected object, the Editing Menu is upd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rdingly and the names of all subobjects are now writte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te. In this way it is easy to see which object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objects of the select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mistakes in this scene that we will now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the second last object in the ArmHolder group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ylinder) is not set correctly. Click on the Obj001 par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tton. A line editor pops up, allowing you to ed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 The same can be done by selecting the objec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'N'. Enter the name 'ArmPivot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at ArmHoldBaseR2, the fourth object in the ArmHol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has the BodyTxtr assigned to it. This is not neccessa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ArmHolder parent object has the same texture.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lear it. Click on the BodyTxtr part of the button.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see a popup with a list of textures and a NO TEX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. Click on the NO TEXTURE button. The texture is clea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ArmHoldBaseR2 button is a single lin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ssign a new texture to an object that does not have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assigned to it, make sure it's selected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'. This pops up the same Texture List Popup, where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choose a new texture for the object. Natural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Menu at the bottom of the screen can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have big scenes with many hierarchy levels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lapse some of the tree and leave only that part expa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visible) that you'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collapse individual objects or the whole tree.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lapse the whole tree click on COLLAPSE ALL. Try this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e that only top-level objects ar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Robot object by clicking on the GROUP p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. You can now expand this object in one of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how one more level by clicking on the right arrow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ight side of the button. Try this. The next leve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objects are shown. You can selectively expand the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e in this manner to get to the object you are inter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. Click on this arrow (now a left arrow) again to collap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how all the subobjects (and their subobjects)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on the EXPAND SUB. Try this. The whole subobject t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Robot become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 ALL can be used to expand all collapsed objects,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 showing the entire scene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 to this selective collapsing and expand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erarchies, you can also specify the maximum dept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bjects. The hotkeys Alt-1 to Alt-9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 the depth of the display to a level between 1 and 9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0 shows the entire hierarchy. A button with a doubl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is attached to any object that has subobject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 deeper level than you requeste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this now by pressing Alt-1. All objects that are not to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objects are not displayed. Instead, there is a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d to any top-level object to indicate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objects attached to this object. Press Alt-1 and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at the next level of sub-objects are displayed,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it's the ArmHolder and Base objects of the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the LARGER FONT and SMALLER FONT buttons to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three different font sizes. Depending on you mon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nd eyes&lt;g&gt;) you may want to use a larger or smalle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larger scene, only a portion of the hierarchy is vis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t can be brought into view by using the scrollbar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ight and bottom of the screen. You can either dra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bars directly by clicking on them, or you can click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ollbar area below or above the slider to positi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der at a specific point. If you want to see th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in the Browser, press the TAB key. This center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round the select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V2.5: If you click on the Browser screen, but do not h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object you are placed in pan mode and can drag the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r vie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 Copy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py Submenu allows you to create one or more copies o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. Each copy can be transformed as it is copied. The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menu is also the only way to create Reference Objects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Tu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TUTOR10.MDL. You will see a flat cube named Cube1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. Click on COPY or press Alt-C. You will see the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menu replace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four sets of transformation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one influences the scaling of the copies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ress SCL FCT, each new copy's scale will be multipli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s that are entered here. If you leave SCL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ressed, then each new copy's scale will have these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to their scaling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goes for the second and third set of buttons.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luence the rotation and translation of th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Y component of the translation set (leave XL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depressed) and set it to 3. Click on the button nex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S and enter 3. This will create 3 copies, thus w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up with four cubes (the original and the 3 copies).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OK. You can now see that each new cube is placed 3 un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 along the Y-axis than the previous cube. You are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UNDO to undo the copy operation. Set the X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ion of the cube to 10 and press Alt-C. The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menu remembers the last copy operation that you perfor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eaves the buttons set at what the last copy op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. Clear the 3 in the Y-Translation setting of the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urth set of buttons on the Copy Submenu is a special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lso influences the translation of the copies, but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. It's best to demonstrate th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third button in the last set, under the ORB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ing. This is the Z-component. The numbers that are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are degrees and determine by how many degrees arou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 the original is rotated to get the copies posi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become clearer in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30. This means that each copy should be placed in suc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that it seems to have orbited the origin by 30 degre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30 has also automatically set the Z-componen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tation set to 30 degrees. This must also be done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really should look like it's orbiting the origin, i.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needs to change its orientation as well. If you se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to 0, the copies will still be placed in a circle a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, but will all be aligned along the X-axis. (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this and use UNDO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number of copies is not set at 11 already, set i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 Since we will be rotating 30 degrees around the Z-axis,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12 objects to make a full circle. Since we already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riginal, we make 11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OK. You will see a circle of 12 cubes. The first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UNDO, set the cubes X-Translation to 2.0. Now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COPY again and you will see that the previous settings (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gress Z-Rotation and Z-orbit) are still set. Now click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Z-component of the Translation set of buttons (thi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under the XLAT OFF button) and enter 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OK. Again you see a circle of 12 cubes, except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circle upwards, since each copy is 0.5 units higher (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) that the previou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ment with different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ip: The results are reasonably predictable as long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nly one component (X, Y or Z) in the transla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bit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 Reference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utorial assumes that you are familiar with the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menu. If not, please do the previous Tutorial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MORAY and load TUTOR11.M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cene contains a single stair of a spiral staircase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obably be a bit confused by all the lines at first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ng comes from a torus that is used to smoothen the sid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ep. It is part of the selected CSG object StairB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click on StairRim in the list of objects in the obj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menu or select the StairRim object in the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click on the EVALUATE button to make MORAY redu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eframe display. You should now get a much clearer idea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the staircase looks like. Press Alt-P to re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irBase object (or use the Object Brow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render the current scene to get an idea of w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ir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will now make a 16-stair spiraling staircase by making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s of this single stair, rotating each copy around the Z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is and translating it along the Z-axi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sure that StairBase is selected and click on COPY.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 in the Z-component of the ORBIT buttons. This makes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rotate 24 degrees more around the Z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PEAT factor will set itself to 14, since MORAY assu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make a complete circle. We do want to make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a complete circle, though since the top stair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ctly over the bottom stair. Click on the REPEAT and se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e Z-component of the XLAT OFF buttons to 1.0. Each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w be translated 1.0 units higher in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K, we're basically set to make the copy, but there is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button in the Copy Submenu which is important and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. When making copies we can make a shallow copy 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ep copy. If REFERENCE is set to YES it is a shallow copy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 is NO, it is a dee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eep copy will recursively make copies of all subobject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bject. In a reasonably complex object such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irBase, this would mean very many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hallow copy will make a reference object that points to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s) the original object, but adds its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vantages of a deep copy are the disadvantages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llow copy and vice-versa. It will mostly depend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uation which is better 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deep copy you can change parts of the copy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without changing the other object. With a sh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, you can only edit the original, but those chang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agated to all copies, e.g. if you have copied a group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add an object to the group, this new object will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in th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eep copy requires a lot of memory and creates much lar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files. A shallow copy does not require as much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akes much smaller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reasonably complex object such as the StairBase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use a shallow copy, especially since we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ing changes to individual stairs. But we may want to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ok of all the stairs, which we can easily do by chan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REFERENCE button so that it is depress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click on OK and watch the staircase appear. Positi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mera to your liking and press F9 to render the stai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ake a look at the Object Browser, you will see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nly a single button for every reference object. If we h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a deep copy, we'd see the same hierarchy for each sta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e do now for the StairBas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ll notice that the texture of the stair is a plain oran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leave it as an exercise for the reader to create b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ures for the stairs. All you need to do is mak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stair use other textures, all copie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have tha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TUTOR11A.MDL and render it to see an exampl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ured staircase. This file also looks very confusing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but if you select the StairBase CSG object and evalu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, it will become a lot cle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 Visibil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MORAY and load the TUTOR12.M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scene containing a small cabinet with three draw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ll notice (in the lower right corner) that it only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350 edges and you can see it quite clearly. Now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0. This will make MORAY draw all edges of all objects.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have over 6000 edges to draw and the redraw rate becom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t slower. When you loaded the file, the visibility level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o 1, since that's how it was stored in the MDL.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1 to see only the rough dimensions of the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ccomplished by using visibility levels. It i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tage to use this feature, especially on big scenes,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up redraws (by reducing the number of edges to draw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y you were designing a room with furniture. Once the cabi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done, it is not necessary to display the little knob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binet, you only need the rough shape. You could 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the drawers use one visibility level higher, leav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ube to represent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relative visibility in this way, you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ly hide an object while working on another,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ing the root object's visibility level. Once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, bring it back down and the object 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s that are not needed to get a rough idea of w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all object or scene looks like are assigned a visi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higher than its parent. This is repeated at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sting level until the roo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see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lt-1 and open the Object Browser to select the 'Drawe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. Leave the Object Browser and note that the Dra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is highlighted. The Editing Menu shows that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objects belong to the 'Drawer' object: DrawerInsi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erFront and Knob. Click on each of these and you will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parts of the wireframe become highlighted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click on the Knob object. Now press Alt-3 a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e the knob show up. Double click on the 'Knob' lin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SG list of the 'Drawer' object (or otherwise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Knob' object). As you can see on the editing menu, the kno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a relative visibility setting of +1, giving an over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ility of 2. This has no direct effect on the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'Knob' is not a primitive. But it does propagate dow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click over the SIDE view and select ZOOM TO OBJ.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at the 'Knob' consists of two objects, a cylinder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here. But now check out the Object Browser. The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Knob' consists of another CSG object named 'Knobby',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fference between a sphere and a torus. Click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KnobbyBase' sphere object and you can see that it h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ve visibility of +0. This means its visibility stay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of the parent object, at +3. Since we pressed Alt-3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w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'KnobbyCut' torus object. You can see in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Menu that it has a relative visibility of +1. Sinc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sub-object of 'Knobby', which also has a rel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ility of +1, this makes a visibility of 4 for the toru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Alt-3 is currently active, it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e the Object Browser and press Alt-4 and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rus now display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dy this scene file, to become acquainted with h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ous visibility levels play together in a hierarch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se, using relative visi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menu on the right side of the screen. It g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to all the maj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 Object Name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shows the name of the currently select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2 Object Type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shows the type of the currently select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3 Scaling Mode (SC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button is depressed, then MORAY is in non-uni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ling mode. When you manipulate an object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s, the currently active object will be scaled accord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'S' also activates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4 Uniform Scaling mode (USC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button is depressed, then MORAY is in uniform sca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 When you manipulate an object in one of the view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active object will be scaled equally in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s according to the mouse movements,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est movement as the amount to scale the object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'U' also activates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5 Clear Scale (CL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reset the scaling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. All scaling values are set 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6 X, Y and Z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buttons show the current scaling values of th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. The top button shows the X-Scale, the one below sh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Y-Scale and the next one shows the Z-Sca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click on one of these buttons to enter the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click on one of these buttons to enter the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and then the TAB key to advanc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7 Rotation Mode (RO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button is depressed, then MORAY is in rotation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manipulate an object in one of the view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active object will be rotated around its ori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rding to the mouse movement. The axis of rotation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is that comes out of the screen in the view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'R' also activates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8 Clear Rotation (CL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reset the rotation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object. All rotation values are set to 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9 X, Y and Z R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buttons show the current scaling values of th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. The top button shows the rotation in degrees ab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-Axis, the one below shows the rotation about the Y-Axi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one shows the rotation about the Z-Ax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click on one of these buttons to enter the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and then the TAB key to advanc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0 Translation Mode (TR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button is depressed, then MORAY is in trans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 When you manipulate an object in one of the view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active object will be moved according to the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'T' also activates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1 Clear Translation (CL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reset the translation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object. All translation values are set to 0.0, i.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bject is moved back to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2 X, Y and Z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buttons show the current translation valu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object. The top button shows the translation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X-Axis, the one below shows the translation along the Y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is and the next one shows the translation along the Z-Ax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click on one of these buttons to enter the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and then the TAB key to advanc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3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allows you to undo the major operations that MO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s. The number in parentheses shows the number of un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actions can be undo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Object transformations (Scaling, rotation, transla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Creating an Ob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Deleting an O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Copying an O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dding an Object to a Group (or CS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emoving an Object from a Group (or C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ckspace key can be used to activat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4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brings up the Create Submenu in place of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 The views stay active, so you can still pan, zoo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while the Create Menu is visible. Note that som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hotkeys do not work while the Create Menu is visible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you cannot change the transformation mode, sin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keys for this ('S', 'U', 'R' and 'T') are used to cre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here, a user-defined object, a rotational sweep or a toru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ectively. See the Create Menu (page 54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5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brings up the Copy Submenu. You can make copi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lected object with the menu that is presented. See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(page 66)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6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delete the currently selected object without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7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ctivates the Object Browser. The four views are re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tree-like display of the scene in memory. See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r (page 98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8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rings up the Texture Editor, where you can creat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textures. See Texture Editor (page 82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9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rings up the Files Submenu, where you can load, sav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 scene files. See Files Submenu (page 57)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20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brings up the Settings Dialog,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 that are specific to this scene only. See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menu (page 61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21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brings up the Options Dialog, where you can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ous options related to MORAY and the raytracers.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Submenu (page 62)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22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quits MORAY. If you have a scene in memory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not been saved you will be prompted whether you wis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the scene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View Po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ew Popup is a little menu that pops up when you righ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when your cursor is over one of the views. No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popups are disabled on disabled view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disables the viewport. It remains black until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-activate it by typing the '+'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if the redraws of your scene are becoming t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 and you are primarily working in other view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2 Disable/Enable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turn cursor snapping on and off. When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, any scaling, rotation or translation that you do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nded to the nearest multiple of the snap settings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Menu, page 6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3 Zoom To 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is available if you have selected an object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ms and pans the viewport in such a way that th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fill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4 Zoom To 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zooms and pans the viewport in such a way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le scene fits into 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quivalent Hotkey is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5 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activates a one-time pan mode. Usually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pan a viewport with the mouse, you will press Ctr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g it. If you click on this button, you do not need to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the next time you drag the mouse. This only wo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ly after you exit the view popup an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6 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activates a one-time zoom mode. Usually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zoom a viewport with the mouse, you will press Al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g the viewport. If you click on this button, you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press Alt the next time you drag the mouse. Thi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s immediately after you exit the view popup and only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7 Maximize/Mini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button reads Maximize it enlarges the current view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ill the area previously covered by all four viewports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reads Minimize it reverts back to displaying all f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8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activates a one-time select mode. Usually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select an object in a viewport with the mouse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ess Shift and drag a rectangle over the objec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. If you click on this button, you do not need to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 the next time you drag the mouse. This only wo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ly after you exit the view popup an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9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redraws the current viewport. Pressing Ctrl-R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0 View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displays the viewport type. Clicking o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allows you to change the viewport type. You can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ewport show either the FRONT, SIDE, or TOP view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ene, or you can determine a camera, whose view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ene you wish to see. This is useful for spotlight came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1 Lock/Unlock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button reads LOCK GRID, clicking on it freez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id units at their current setting. Subsequent zooming i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f the scene will not change the world distance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button reads UNLOCK GRID, the grid line spac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calculated, according to the zoom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2 Disable/Enable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can be used to toggle the display of the gri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3 Back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can be used to set a backdrop image for the vie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Backdrop Submenu (page 54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4 Inser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only appears in the Sweep Editor. It can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sert a new node in the sweep being edited.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hange shape and a node will be inserted at the poin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. You can right click again to cancel the ins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5 Delet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only appears in the Sweep Editor. It can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lete a node in the sweep being edited.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shape and the node that you click nearest to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 from the sweep. You can right click again to canc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6 On/Off 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only appears in the Sweep Editor in Glyph mode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used to determine whether the spline should 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a control point (On Curve) or go past it (Off Cur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7 Unmark/Mark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buttons only appear in the Sweep Editor and the Bez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. They can be used to either mark or unmark all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Backdrop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ops up the File Selector where you can select a T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 to display as the backdrop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2 Fixed In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switch is depressed and reads YES, the imag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in such a way as to fill the view comple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egardless of aspect ratio). Otherwise it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 system and is panned and zoomed together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3 Keep Image Aspec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switch is depressed and reads YES, the image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view has the same aspect ratio as the imag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4 Scaling (H and 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two buttons determine the size of the backdrop in wor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ts. If Keep Image Aspect Ratio is enabled, setting o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makes the other one recalc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5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clear an existing backdrop from a view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ncel setting up the curren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6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leave the backdrop sub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Create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ubmenu replaces the Main Menu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The submenu will stay active until you click on 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until you press ESC or right click while the cursor is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1 Cu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reates a standard cube. It is centered at the origi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es from -1 to +1 in all directions. It thus has a size of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ts in eac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2 Sp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reates a standard sphere. It is centered at the ori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as a radius of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3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reates a closed cylinder that has a radius of 1.0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s from the Z=0 plane to the Z=1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4 C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reates a closed cone. By default the cone has its ap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origin and has a radius of 1.0 at Z=1.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s in the object's Editing Menu (see Cone Menu on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3) to change the cone size and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5 To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reates a torus with a major radius of 1.5 and a min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us of 0.5, centered at the origin and lying in the Z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e. See Torus Menu (page 73) for details on how to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of the to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6 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reates an infinite plane in the Z=0 plane. The wirefr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ation is a square centered at the origin exte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-1 to +1 in both X and Y directions. It also has a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ing into the +Z direction to help you orient the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7 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reates a disc with a radius of 1.0 in the Z=0 pla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ntered at the origin. The disc can have a hol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dle, which can be set in the Disc Menu (see page 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8 Translational Sweep (TRANS SWE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reates a translational sweep that extends from the Z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e to the Z=1 plane. The shape of the sweep can be ed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extended editor (see page 9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9 Rotational Sweep (ROTAT SWE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reates a rotational sweep that consists of an out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swept around the Z-axis. The shape of the sweep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ed in the extended editor (see page 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10 Tapering Sweep (TAPER SWE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reates a translational sweep that extends from the Z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e to the Z=1 plane. In contrast to the transla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eep, this sweep tapers towards the origin, where all s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et. The shape of the sweep can be edited in the ext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(see page 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11 Superquad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reates a superquadric object. By default it creat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here-shaped superellipsoid. The shape of the superellipso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changed in the Superquadric Menu (see page 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12 Bezier 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reates a bezier patch object. MORAY allows you to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than just the single patch that POV-Ray underst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can handle objects consisting of multiple patch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s the way they are glued together. See Bezier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age 92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13 Height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reates a heightfield object, centered at the origi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ing 1 unit in each direction. See the Heightfield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age 75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14 Raw Triangles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reates a RAW triangle object. This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read in small (&lt;500KB) meshes of triangles.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hes can quickly fill up memory,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3D converter (see page 121) to convert the mesh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-defined object (UDO) and create one of thes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h fi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15 User-defined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ops up the File Selector (see page 60)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 UDO file to load. This creates a user-defined obj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UDO file contains information on how MORAY should ex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isplay an object (see What's New, page 103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16 Blob (LOAD BLO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llows you to import a blob definition file. Thi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created by a separate program by Alfonso Hermida, Ste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ger and Truman Brown called Blob Sculptor (or its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erpart WinBlob). See Blob Menu (page 77)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17 Point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creates a point light at the origin.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light Menu (page 77) for details of chang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gh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18 Spot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creates a spotlight at the origin. See Spot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(page 78) for details of changing the brightnes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erture of the spot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19 Area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creates an arealight at the origin. See Area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(page 79) for details of changing the brightnes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20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creates a group object. A group is exported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on, but MORAY can handle cameras and lights in group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as these are not allowed in a true union (CSG)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Group Menu (page 80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21 CSG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reates a CSG object. See CSG Menu (page 80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22 Cam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reates a camera. See Camera Menu (page 81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23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rings up the Texture Editor, where you can creat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textures. See Texture Editor (page 82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24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xits the Create Submenu and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File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.1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shows the current filename, without path,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scen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.2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eletes the scene in memory and resets the vie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.3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rings up the File Selector where you can choose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load into memory. See File Selector (page 60) for detai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how it work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F3 as a hotkey for this function. The hotke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rom the Main Menu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.4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is used to save the current scene to disk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previously loaded or saved this file, the scen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to the same filename. The currently existing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d with a BAK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not loaded this scene and have previous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it, MORAY brings up a File Selector where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to replace or enter a new name for the scene. Se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or (page 60) for details on how the File Selector work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F2 as a hotkey for this function. The hotke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rom the Main Menu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.5 Sav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is used to save the current scene to disk. MO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ring up a File Selector where you can choose a fi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 or enter a filename to store the scene in. Se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or (page 60) for details on how the File Selector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.6 Save 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allows you to save the selected object and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ures that it is using to disk. MORAY will bring up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or where you can choose a file to replace or ent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for the object. See File Selector (page 60)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 on how the File Selector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.7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will load the scene that you select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or without deleting the scene already in memory.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elector (page 60) for details on how the File Sel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.8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makes MORAY export the scene to th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ytracer (see Options Menu, page 62). MORAY will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all objects have textures first, notifying you of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s that do not have a texture. MORAY also creates a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n the export directory called GO.BAT, which will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aytracer to render the sce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Ctrl-F9 to call this function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.9 R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oes the same as the Export button above, but the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the raytracer to render the im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F9 to call this function directly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.10 Depend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examines the current scene and displays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files required to render the scene in a list box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og. You can then make MORAY create a batchfil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MDL.BAT in the directory where MORAY.EXE resides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copies all needed files to a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'Structured Copy' button lets you you determine what typ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you want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button is depressed and reads YES, the batch fil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creates will cause the files to be copied to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of the target directory. The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 on the context in which the files are used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that are created are MDL, UDO, RAW, and MAP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hardwired and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button is not depressed and reads NO,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MO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then let MORAY create a batch file that will copy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onents to a directory. This func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 a scene with friends or when uploading a complete sce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BBS or electronic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.11 DO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will switch to the DOS text screen, so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look at any error messages that the raytracer migh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on the screen. Press any key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Alt-F5 key from the Main Menu to invok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.12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call a DOS Shell. MORAY will switch to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and you will be placed in DOS. When you are done, typ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to return to MO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.13 User1, User2 and Use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user-definable functions. You can hookup any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to these buttons. For example, you could call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 viewer, passing in the image filename as an argument.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l an editor to look at the generated POV file. 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 to convert RAW triangles to UD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ipping distribution has User1 configured for call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ton Commander (Copyright by Symantec), User2 calls 3DTO3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onverts 3D formats to UDO/INC) and User3 to call TTF2UD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creates a UDO containing a TrueType word or sent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Configuration (page 112) for details on how to set up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.14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rings up the Options Dialog where you can set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associated with MORAY and the raytracers,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ap settings, render resolution, antialias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.15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can be used to leave the Files Submenu.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right click or press ESC while the cursor is ov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to leave the File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File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Selector is a dialog that pops up whenever MO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s to know the name of a file. The Selector remembers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usually get your files from, according to wher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hey are requested. For example, MORAY will reme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you last loaded a scene file from and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 up in this directory the next time it needs a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ress Enter to accept the name or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.1 OK and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K to confirm the name that you chose. OK only beco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 once a valid name has been entered in the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immediately below the OK and Cancel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Cancel if you change your mind about whateve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it was that you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.2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abel shows you the name of the current directory (or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of it as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.3 Frequen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stbox contains the last 6 directories that you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er access. Just click on one of these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This comes in handy if you have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for the same 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.4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n edit control where you can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Simply start typing to specify the name of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will append the extension if you leave it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.5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stbox contains the names of all the file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irectory that match the extension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combobox. If you double click on the name it'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clicking once on it and then pressing Ent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on OK, i.e. it accepts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.6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bobox contains all the extensions that MORAY kn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and can be used to filter the file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.7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stbox contains a list of all available drives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except those that you have disabl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 (see Configuration, page 112). Simply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on the letter of a drive to chang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.8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stbox contains a list of all subdirectories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urrent directory. Simply click once on a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to chan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Setting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ubmenu allows you to configure various setting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ed to this scene and to POV-Ray 3.0, such as atmosphe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g and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.1 Glob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area you can set the corresponding POV-Ray 3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_setting { } parameter. Please refer to the POV-Ray 3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for details concerning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.2 Radio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area you can set the POV-Ray 3.0 parameter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when Radiosity is enabled in the Options Submenu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). Please refer to the POV-Ray 3.0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 concerning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.3 F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area you can add one or more fogs to the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ADD button to create a new f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DELETE button to delete the currently active f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st box contains all the currently defined fogs.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ve activated a fog, all its parameters ar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ace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change the fog type from ground fog to normal fog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on the button next to the TYP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on the color box pops up a color editor (see page 6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llows you to set the color of the fog. You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numbers directly in the corresponding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fer to the POV-Ray 3.0 documentation for detai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erning the fo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.4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area you can set the background color that POV-Ray 3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use. Background color is shown everywhere that a 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hit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.5 Atmosp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area you can enable atmospher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on the color box pops up a color editor (see page 6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llows you to set the color of the atmosphere.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enter the numbers directly in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fer to the POV-Ray 3.0 documentation for detai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erning the atmospher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Option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1 Undo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etermines the number of undo actions that MORA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. No memory is specifically set aside when you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number, but memory is set aside every time that an un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 When you delete an object, the memory it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is not really returned to the system, since it is 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undo buffer. The memory is only returned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s many further undo actions have been crea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in this number (Undo Buffer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the CLEAR button to immediately clear the Un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2 Clear Und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hrows away all undo actions currently availab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s the memory associated with them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useful when you have just deleted a large RAW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and want to return the memory that it was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ystem, so that you can have more memory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obje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3 Texture Prox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tings determines whether texture proxies (vi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ations of textures) are to be shown or not.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is depressed and reads SHOWING, then the proxi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4 Visibil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ting is the global visibility setting for the sce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bjects that have a visibility less than this setting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rawn. Use the minus and plus key to decrease and incr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5 Grid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 of buttons allows you to set the snap distanc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s. All the buttons are edit controls, so you can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m and enter a ne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et snap values separately for scaling, rota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ion, since these numbers are often in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s. While a snap of 0.1 for translation is common, a sn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0.1 for rotation is probably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ABLED/ENABLED button toggles the state of the sn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 If the button reads ENABLED and is depressed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id snap is enabled in the main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6 Rend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can choose the raytracer that will render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s. Currently supported are POV-Ray 3.0 and higher,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 as Polyray 1.8 and higher. Simply click on the on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7 Rend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group of buttons allow you to specify with what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aytracer is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8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used to determine whether the raytracer should show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al display while ren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9 Ver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used to determine whether the raytracer should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stics or progress indicators while rendering. This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ostly enabled in combination with a disabled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, so that the raytracer outputs the line number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rende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10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is used to determine whether the renderer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after it is done. This switch is mostly useful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with an enabled DISPLAY button to pa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ytracer after the trace is done so that you can look at 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preview will be gone once you return to MORAY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is off you can always use Alt-F5 (or Files|DOS-Scree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what the final statistics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11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determines whether the raytracer should attemp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an interrupted trace. For this to work you should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any external parameters such as resolu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. Also if you attempt to continue a trace that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ering subwindow, it will not work correctly, even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e the rendering window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12 Interrup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witch can be used to disable the keyboard checking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aytracers do. If you set this to NO, you cannot interru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race from the keyboard. Use this with care, since onl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will allow you to abort a trace. However, if you k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kids may be around to press a key to interrupt that tr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ve had going for a week, this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13 Radio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determines whether to use Radiosity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t scene. This only applies to POV-Ray 3.0. The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osity settings are setin the Settings Submenu (se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14 Mosaic p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witch can be used to enable the Mosaic pre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bility of POV-Ray 3.0. If enabled, the two buttons nex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set the starting and ending pixel resolution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V-Ray do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15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bobox allows you to choose the resolution of the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raytracer should create from a set of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lutions. If your desired resolution is not there,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two edit controls next to this combobox and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s for X (width) and Y (height) resoluti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16 Anti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edit control to set the antialiasing thresho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it to 0 disables antialia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17 J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dit control can be used to set the amount of jitt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e into the antialiasing if your active render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V-Ray. Polyray does not use jitter in the same wa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fore does not have thi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18 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bobox lets you choose how many rays are to be sh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scene when antialiasing is triggered.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supported by POV-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19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bobox allows you choose the method that is to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tialiasing if your renderer is Polyray. Please rea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yray documentation for details of what each setting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20 Max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dit control can be used to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s (recursions) that secondary rays will be spawned f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raytracing glass and are getting black area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explainable places it may be time to increas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21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turn the shareware version in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version once you have received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 and information from me. You will receive a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 number to enter at the prompts that appear aft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i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Attempting to register with an incorrect name and/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will render the EXE unusable and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install MO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22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rings up the About box for MORAY. Apart from showing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pyright notices and registration info, it also give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esting information about the graphics mode and hard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line of the graphics info tells you which VES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 is in use. Possible values are V1.2 and V2.0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not seeing V2.0, it may be time to give your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 vendor a call or to obtain UniVBE V5.1 or higher. V2.0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ably faster than V1.2 and you will should se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matic boost in graphics performance if you install a V2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SA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line tells you the name of the driver provi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SA services. This could be the BIOS of your graphics car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sident driver like UniV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hird line tells you the graphics mode that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in. MORAY V2.5 only supports 256 color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urth line tells you whether your VESA driver provid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ar framebuffer. If this feature is available and i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aphics performance is increased even more. Only VESA 2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s (like UniVBE V5.1 and higher) can suppor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23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leave the Options Submenu. You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SC or right-click to leave 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Copy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py Submenu can be used to make copies of objects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make single or multiple copies and the copie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ed according to certain rules you define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Copy command is one of the commands that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one in the Main Menu. The parameters entered in the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are retained during a MORA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create so-called reference objects with the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 These are objects that are simply reference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to be copied. They simply have their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ations in addition to the original obj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ations, i.e. they are always transformed relati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'reference obje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1 Scaling Factor Mode (SCL F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can be used to enable the Scaling Fac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making multiple copies of an object,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ations are applied to successive copies. This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s that the scaling of copies will b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ing the scaling components of the previous cop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ying each component by the corresponding number i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three individual edit controls beneath thi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2 Scaling Offset Mode (SCL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can be used to enable the Scaling Offs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making multiple copies of an object,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ations are applied to successive copies. This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s that the scaling of copies will b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ing the scaling component of the previous copy and ad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rresponding number in one of the three individual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s beneath thi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3 X, Y and Z Scal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buttons contain the actual numbers which will be appl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caling of successive copies of the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n Scaling Factor mode, the X-Scale of the new cop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ed by taking the previous copy's X-Scale and multipl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by the number in the first edit control (X value).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is repeated for the Y and Z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n Scaling Offset mode, the X-Scale of the new cop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ed by taking the previous copy's X-Scale and ad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in the first edit control (X value). The same proced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peated for the Y and Z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4 Rotation Factor Mode (ROT F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can be used to enable the Rotation Fac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making multiple copies of an object,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ations are applied to successive copies. This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s that the rotation of copies will b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ing the rotation components of the previous cop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ying each component by the corresponding number i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three individual edit controls beneath thi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5 Rotation Offset Mode (ROT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can be used to enable the Rotation Offs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making multiple copies of an object,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ations are applied to successive copies. This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s that the rotation of copies will b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ing the rotation component of the previous copy and ad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rresponding number in one of the three individual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s beneath thi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6 X, Y and Z Rotatio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buttons contain the actual numbers which will be appl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rotation of successive copies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n Rotation Factor mode, the X-Rotation of the new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ormed by taking the previous copy's X-Rota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ying it by the number in the first edit control (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). The same procedure is repeated for the Y and 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n Rotation Offset mode, the X-Rotation of the new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ormed by taking the previous copy's X-Rotation and ad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in the first edit control (X value).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is repeated for the Y and Z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7 Translation Factor Mode (XLAT F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can be used to enable the Translation Fac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making multiple copies of an object,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ations are applied to successive copies. This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s that the translation of copies will be determ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aking the translation components of the previous cop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ying each component by the corresponding number i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three individual edit controls beneath this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8 Translation Offset Mode (XLAT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can be used to enable the Translation Offs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making multiple copies of an object,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ations are applied to successive copies. This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s that the translation of copies will be determ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aking the translation component of the previous cop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the corresponding number in one of the three individ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controls beneath thi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9 X, Y and Z Translatio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buttons contain the actual numbers which will be appl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translation of successive copies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n Translation Factor mode, the X-Translation of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is formed by taking the previous copy's X-Transla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ying it by the number in the first edit control (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). The same procedure is repeated for the Y and 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n Translation Offset mode, the X-Translation of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is formed by taking the previous copy's X-Transla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the number in the first edit control (X value)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procedure is repeated for the Y and Z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10 Orb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one more button in the Copy Menu with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d controls that do not exist as 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ation controls. This is the Orbit button. Whe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is depressed, the object copies are transforme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that is usually quite tedious to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nslation parameters of successive copies are upda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 way that the object copies are placed in orbit (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le) around the original objects origin. The number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controls specify how many degrees each copy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tated around the individual edit control's axis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orbiting merely changes the copy's translation valu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ould not truly seem to orbit, since its ori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otation) would remain the same. For this reason,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n orbiting value, the corresponding rotation valu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set to the same value, but only if the ro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at that time is zero. If you don't want the cop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tated, you need to reset the rotation valu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the number of copies to create is automatically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copies you would need to make a complete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tutorial for copying objects for an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11 X, Y and Z Orbi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edit controls contain the number of degrees that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ive copy should be rotated around the original obj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. Note that it does not produce sensible results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than one of these controls contain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12 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original object that you are copying has a parent (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of a group), you have the option of attaching the cop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ame parent. If you want the copies to also be par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l objects parent, then set this butt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13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edit control to set the number of copies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create. When you enter an orbiting value, this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utomatically initialized to the number of copi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needed to create a complete circle of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14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can be used to create Reference Objects. Re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s are objects that have no definition themselves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pointers or links to existing objects. All they hav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selves are transformation parameters. Their geometr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ation is defined by the object that they referen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case the original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n extremely powerful tool and should be used whe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multiple copies of an object at symmetric plac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ene. A big advantage of this object type is that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original object, all reference copies will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. For example, if the original object is a group a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17 orbital copies with the reference button depress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get 17 reference objects. If you then go back to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and add another object to the original group, the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s automagically also get thi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15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all the parameters have been setup, use this butt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the cop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16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hange your mind about copying the object, click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Colo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various places in MORAY you can call a color editor.,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 as eight sliders. These sliders can be used to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components of the color in red, green and blu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hue saturation and luminance, as well as the filt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.1 Col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ialog displays a large rectangle that contains a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wo smaller rectangles that contain a graysca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ation of the filter and transmit components.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visual feedback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.2 Red, Green and Blue sli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et the color by using the red, green or blue sli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the corresponding component. The Color Displa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d immediately to show the result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ue, saturation and luminance slider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alculated when you move one of the red, green or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.3 Hue, Sat and Lum sli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set the color by using the hue, satura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uminance sliders to change the corresponding component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Display is updated immediately to show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d, green or blue sliders are automatically recalcu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move one of the hue, saturation and lumin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Object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you select an object, the object's Editing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 at the bottom of the screen. The Editing Menu consi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number of common controls and a number of control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 on the typ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 Common Edi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s for all objects contain controls for changing th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e name and the visibility levels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.1 Clear Texture (CL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clear the texture assigned to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.2 Texture Space (LOCAL/GLOB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determine in what coordinate spa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ure is to be applied to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means that the texture is applied in the obj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 space. This means that when scaling, rotat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ing the object, the texture will follow the obj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ly this means that in the raytracer file the tex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xported before the objects transformations are ex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 means that the texture is applied in objects parents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 space, or in world space if the object ha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s. Any transformations applied to the object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ed to its texture. Technically this means tha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ytracer file, the texture is exported after the obj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ations ar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.3 New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as a short cut to call the Texture Editor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then create a new texture. Note that the texture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 when you leave the Texture Editor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d to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.4 Textur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abel shows the name of the texture currently assign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bject. It is simply a label button, you cannot click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. Use the Texture Listbox (see below) to assig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texture to the currently select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object does not have a texture assigned to it, bu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ts parents does, the texture name is preceded by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terisk ('*'). This means that the texture is inherit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.5 Scene Textures List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stbox contains the list of textures that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scene. Click on any texture in this list to assig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.6 Clear Bound (CLR B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get rid of the bounding box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d to the object. The bounding box is deleted. No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POV-Ray and Polyray have automatic bounding schemes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reate a bound for an object, this bound will disabl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bounding of the raytracer for tha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.7 New 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add a manual bound to the object. MO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reate a bounding box that encloses all of the objec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any children. Note that it always treats group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G objects as unions. You can select the bound and trans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, if the default bound is not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POV-Ray and Polyray have automatic bounding schem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you are overriding by specifying a bounding bo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ly the raytracers do a good job of bounding.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lly with CSG differences and intersections it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dvantage to manually bound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.8 Boun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abel button shows you the name of the bounding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assigned to this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.9 Curr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change the name of the object. Press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allows you to edit the current name.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uniq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.10 Par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abel shows the name of the objects parent, if it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.11 Export flag (EXP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flag on top-level objects (objects with no paren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able their export to the raytracer's scene file.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epressed the object is exported, if it is poppeed ou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.12 no_shadow flag (NOSH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flag to set the no_shadow attribute of the obj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arameter indicates that the object will not cas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.13 hollow flag (HOLL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flag to set the hollow attribute of the object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indicates that the object is hollow and need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for objects inside of which you want fog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.14 Relative Vi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witchbutton indicates whether the object's visibilit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ve or absolute. If the button is depress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ility is relative to the parent's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.15 Decrease Visibil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decrease the visibility level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.16 Objects Visibil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isplays the objects visibility level. If the numb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ed by a plus sign, the objects visibility is relati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rents visibility. This is another indicator lik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v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.17 Increase Visibil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increase the visibility level by on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.18 Resulting Visibil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displays the resulting visibility of the obj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objects visibility is relative to its parent objec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displays the actual (accumulated) visibili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2 Cylind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ylinder adds one button to the Common Editing Menu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, page 7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2.1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make the cylinder open. This remov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 planes of the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using an open cylinder in a CSG differenc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section will result in incorrect rend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3 Con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e adds three buttons to the Common Editing Menu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, page 7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3.1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make the cone open. This removes the c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e of the c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using an open cone in a CSG differenc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section will result in incorrect rend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3.2 Lower Radius (LOWER R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can be used to set the radius of the cone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(Z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3.3 Upper Radius (UPPER R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can be used to set the radius of the cone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(Z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4 Tor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rus adds four buttons to the Common Editing Menu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, page 7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4.1 Minor, Major Rad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se buttons to define the torus via the minor and maj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us. The values you enter are converted to the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ner and Outer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4.2 Inner, Outer Rad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se buttons to define the torus via the radiu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er edge of the torus and the radius of the inner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5 Disc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c adds one button to the Common Editing Menu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, page 7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5.1 Inner Rad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make a hole in the disc. If you se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to a value larger than 0.0, the disc will have a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6 Superquadric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perquadric adds two buttons that contro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quadric and six which can be used to choos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defined superwuadric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6.1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set the r parameter of the superquadr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the POV-Ray 3.0 manual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6.2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set the e parameter of the superquadr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the POV-Ray 3.0 manual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6.3 Cu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s both r and e to 0.1, resulting in a cub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ghtly rounded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6.4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s r to 0.1 and e to 1.0, resulting in a cylinder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nded edges at the top and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6.5 Pi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s r to 1.0 and e to 0.1, resulting in a pillow-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6.6 Pinched Double C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s r to 3.0 and e to 1.0, resulting in a shap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 like two cones that have been pinched togeth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back to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6.7 Double Pyra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s both r and e to 2.0, resulting in a shape that loo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s two pyramids (four sides plus bottom) have been 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to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6.8 Double C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s r to 2.0 and e to 1.0, resulting in a shap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 like two cones that have been placed back to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7 Swee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weep adds one button to the Common Editing Menu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, page 7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7.1 Extended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call the sweep editor (see Sweep Edit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8 Bezier Pat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zier patch adds three buttons to the Common Editing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above, page 7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8.1 U Steps, V Steps and Flat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s in the U- and V-Steps buttons determine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recursive subdivisions that the raytracer should at le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when converting the patch to smooth triangles interna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rendering. The value in the Flatness button determ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part of a patch should be divided into smaller par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ot. See POVRAY.DOC, section Bicubic_Patch for a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9 Heightfiel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ightfield adds one button to the Common Editing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above, page 7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9.1 Set Filename (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set the filename of the height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on this button will pop up the File Selector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elector, page 60) for you to choose an image fi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ight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9.2 Read file (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will become active when the typ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field file is a TGA file. It will make MORAY rea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GA file and display it in a wireframe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heightfield is a GIF (or other) file, this butto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gr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9.3 Set Waterlevel Slider (W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lider allows you to set the waterlevel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field. Any part of the heightfield that is und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terlevel is cut away. If you have previously rea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field, you can see what parts will be cu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9.4 Sm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the raytracer to smoothen the heightfield. Norm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fields are rendered as triangle-meshes. Using this 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oothes the normals between the triangles, so that it loo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e are no hard edges between individual triang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9.5 Adjusting Proportions (ADJ SC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used a TGA file as a heightfield and have read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, this button allows you to adjust the scaling of the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to reflect the aspect ratio of the image file. It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y adjusting the Y-scale, according to the X-scale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if the image file is 200x100 and the height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ling is 1,1,1, the new scaling will be 1,0.5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9.6 Display Steps (ST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llows you to adjust the resolution of the heightfield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eframe display in MORAY. MORAY will take only every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pixels of the image (where x is the value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) and connect it to neighboring pixels. When you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in a heightfield image, MORAY will set this value in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way that you will get about 20 subdivisions in X and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setting this button to low values, can dra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 the number of edges and vertices that are display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ing down the program by a whole lot and using a lo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. It can also cause the edge and vertex lis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flow, causing incorrect wireframe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9.7 Image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abel button shows you the resolution of the height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 file, if you have previously read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0 RAW Tri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AW triangle adds four buttons to the Common Editing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above, page 7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0.1 Set Filename (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bring up a File Selector (se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or, page 60) that allows you to choose a RAW file.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has been set you can actually read in the fil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0.2 Read file (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will only be active if you have previously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to an existing RAW file. MORAY will read in the RA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and perform a triangle reduction algorithm to determ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it should display. Displaying complete RAW files tend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utter up the display, so MORAY calculates a set of lin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, based on the Feature Angle. This is for the wirefr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inside MORAY only and has nothing to do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uracy of the rendered scene. The raytracer is fed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ang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only supports reading a mesh file of less than 500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. This is because a triangle mesh uses a lot of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not really needed for modeling, only for expor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eshes bigger than 500K, you should use the handy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DTO3D to convert the RAW mesh to a UDO/INC file pair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 supports smoothing and will generate an INC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all the triangles as well as an UDO fi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a User-Defined object (see page 1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0.3 Feature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ngle determines when MORAY considers two adjac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angles to form a flat surface. This setting only aff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y the mesh is displayed in MORAY and does not aff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uracy of the rendered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tting of 0.1 degrees will make only really coplan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angles disappear, whereas a setting of 15 degrees (a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) will remove reasonably planar triangles. You can 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high as 60 degrees and still be able to see the shap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h in MORAY, while keeping the wireframe edges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um. Since you are mostly only concerned with plac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W object, you will usually not need a full wirefr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0.4 Write UD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allows you to write a UDO file of this obj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is only useful if you have an INC file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h. See the reference under Read File for a discussion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 UDO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1 Blob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ob adds three buttons to the Common Editing Menu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, page 7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1.1 Thresh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threshold of the blob. Please see the raytrac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for a detailed explanation of bl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1.2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import the Blob. MORAY currently sup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ing BLB files from BlobSculptor and WinBl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1.3 Eval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evaluate the blobs into an approxim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rface. You will be asked for a resolution between 10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. The default of 20 is a good value to use. If the blob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x, it may not be possible to evaluate at the resol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equested. In this case try with a lower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2 Pointligh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intlight adds three buttons and four slider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 Editing Menu (see above, page 7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2.1 Light Col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area displays the current color and intensi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ght. Clicking on it pops up a Color Editor, which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interactively set the light color (see page 6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2.2 Decrease Light Bright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decreases light intensity by 5% of its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2.3 Light Color Sli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se sliders to change the color of the light. The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sliders change the red, green and blue chann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ectively, while the bottom sets all three slider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value (white ligh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2.4 Increase Light Bright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increases light intensity by 5% of its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2.5 Attenuated by atmosp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determines whether the light is attenuat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mosphere (see POV-Ray 3.0 do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2.6 Reacts with atmosp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determines whether the light reacts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mosphere (see POV-Ray 3.0 docs). Usually you'll wan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for point lights, since it saturates the atmosphere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2.7 Shadow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determines whether the light casts shadows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her whether objects cast shadows from this light (see POV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y 3.0 docs)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3 Spotligh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otlight adds three sliders to the Pointlight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(see above, page 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3.1 Falloff Angle(F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ngle defines the outer cone of the spotlight. Ther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no light cast from this spotlight outside the cone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is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 gradual increase in light intensity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loff angle to the radius angle. Setting these two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together results in a rapid transition from shad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 (hard-edged spot). Leaving a gap between them caus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er transition from dark to light (soft-edged spo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3.2 Radius Angle (R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ngle defines the inner cone of the spotlight. Obj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this cone will be fully illuminated by the light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us angle is always smaller than or equal to the fall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 gradual increase in light intensity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loff angle to the radius angle. Setting these two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together results in a rapid transition from shad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 (hard-edged spot). Leaving a gap between them caus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er transition from dark to light (soft-edged sp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3.3 Graphical Length (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lider can be used to lengthen the graphical displa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otlight cone in MORAY. It has absolutely no effec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ndering of the scene and is only an aid for you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ing the spotlight. See Tutorial Basic Interactio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, page 13 for more information about placing a spot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4 Arealigh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ealight adds three buttons and a slide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light's Editing Menu (see above, page 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see the POV-Ray documentation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nation of area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4.1 Light size (PSEUDO LIGH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etermines the number of pseudo light sources in the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. POV-Ray calculates the shading of scenes with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s by treating the area light as an array of point ligh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two values define the dimensions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make a single row of lights (like a neon tub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setting of 1 for the X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reframe will show where individual point light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light grid are. Note that the arealight extends one un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X and Y direction and is positioned at Z=0.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scaling and translation techniques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ometric size and position of the area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4.2 Adaptiv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arameter is used by POV-Ray to determine wheth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look at all pseudo lights or whether to do adap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ing. Please see the POV-Ray documentation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nation of the area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4.3 Jit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can be used to turn jittering on when rend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lights. This results in less banding of the shadows c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is area l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5 Gro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oup adds four buttons and a listbox to the Comm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Menu (see above, page 7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5.1 Objects in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stbox contains the list of objects that belong to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. Clicking on one of the objects highlights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object in the views. You can double-click on a subobjec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ly select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5.2 Add Object (ADD IN PLACE, ADD FROM ORI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se buttons to add an object to the group. Since ad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object to a group causes the transformations of the gro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applied to the object before the transformation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itself, simply placing the object in the group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in the object moving or changing shape (provid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has been transformed in some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s can be added to groups in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object is already positioned and sized at the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, use the ADD IN PLACE function to tell MORA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 the object's new transformation values at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position.  With the ADD IN PLACE function, the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main where it is when added to the group. It wou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still be affected by subsequent transformation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oup o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ADD FROM ORIGIN to not change the object's ex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ations and to apply any transformations that be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group.  If the group has been transformed in some w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ded object will be influenced by the transformation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5.3 Ungroup Object (UNGROUP IN PLACE, UNGROUP TO ORI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se buttons to remove an object from the group.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need to select the object to remove by clicking on i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stbox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transformations of the Group are appli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ations of the object you're ungrouping,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ing the object from the group may make the object mo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fferent position (or change shape). This is what happ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click on the UNGROUP TO ORIGI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UNGROUP IN PLACE button adjusts the objec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ations, so that it will stay exactly where it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t was still part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6 CS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SG object adds three buttons to the Group Editing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above, page 8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6.1 Cycle Object Order (CYCLE OBJEC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can be used to change the order of the object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SG's object list. Since for CSG the object ord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, you may have added the object that should 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in the last position. In this case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until it's at the firs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6.2 CSG Type (OP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combobox to determine the type of CSG. MORAY sup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r CS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nion: The surfaces of all objects ar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tersection: The surfaces that are inside all objec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ifference: The surfaces of the first object not insi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objects and the surfaces of the following obj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inside the first object ar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erge: The surfaces of all objects that are not insid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other objects are visible. Externally this mea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union, except that if the object is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parent, there are no surfaces inside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6.3 Evaluate/ Uneval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evaluates the currently selected CSG and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s below it (in its hierarchy). The evaluation will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 rough indication of what the object looks like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7 Came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mera adds eight buttons to the Common Editing Menu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, page 7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7.1 Translation Point (POSITION + LOOK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buttons determine which part of the camera are mov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ion mode. If POSITION is depressed, moving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e the position of the camera. If LOOKAT is depress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will translate the look at point of the cam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7.2 Viewing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determines the horizontal viewing ang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mera, i.e. how many degrees of the scene are span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izontally by the camera aperture. Click on the butt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set the value. This value is also stored in the Z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nent of the camera sca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7.3 Posi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can be used to place the camera relati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object. Clicking on this button brings up the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r (see Object Browser, page 98) in which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object. The camera will then be placed relati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 of this object in the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only the position of the objects origin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e the position of the camera. Scaling or rota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that the camera references does not change the came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. This also means that if you set both Posi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at Reference to the same object, rotating that objec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change camera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7.4 Lookat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can be used to place the lookat poin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mera relative to another object. Clicking on this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ngs up the Object Browser (see Object Browser, page 98)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you need to select an object. The camera lookat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hen be placed relative to the origin of this objec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7.5 Focal Bl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can be used to enable focal blur when using POV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y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depressed a number of buttons appear that allow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e aperture, samples, confidence and variance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the POV-Ray 3.0 documentation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perture button controls how deep the depth-of-fiel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on the menu are four buttons labeled LOW, MEDIUM, HI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XTREME. These are presets and set the three POV-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samples, confidence and variance to valu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 to the quality implied by the butto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Textur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 Create Texture (CRE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create a new texture. A line editor po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, asking you to enter a name for the new texture. A uni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name is provided, which can be changed later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ure is then added to the list of textures in the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2 Import A Texture Definition (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also creates a new texture, bu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he textures with a copy of one of the stock POV-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ure contained in the TEXTURES.INC file. A listbox will p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with all available textures. Click on the one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 and it will be created and added 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ures in the sce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3 Delete Texture (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delete the currently selected textu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st of textures in the scene. If the texture is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an object, you will not be able to delete the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4 Delete Unused Textures (DEL UN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deletes any textures in the list of textur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ene that are not currently in use by any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5 Copy A Texture (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creates a copy of the currently selected tex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dds it to the list of textures in the scene. It us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name, which is formed by either incrementing or add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at the end of the textur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6 Exit Texture Editor (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exit the texture editor. Nothing is lost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ing this, i.e. there is no need to sav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7 List Of Textures In Sc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stbox contains a list of all available texture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ene. The one that is currently selected is the one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 into the editor and can be changed by all the slid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8 Preview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rea is where MORAY displays a preview of the textur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ender it with the selected raytracer (see below)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ew is not saved, nor is it retained for when you re-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ure Edit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9 Make Preview (PRE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calls the currently selected raytracer to rend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scene with the currently selected texture applied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itive. After the preview has been rendered,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in the Preview Display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0 Object For Preview (O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bobox allows you to choose the object to whi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texture should be applied for the preview render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choose from a number of primitives, as well as adding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(see Configuration, page 1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1 Background For Preview (BACKG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bobox allows you to choose whether the preview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a background or not. You can choose to render a fl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 wall, both or neither. By default the floor is check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ck and white, and the wall is horizontally striped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hite. To change the appearance of either wall or fl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Configuration, page 11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2 Texture Type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bobox is used to determine what type of textu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desig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'NORMAL' is a normal single-layered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a layered texture, choose the 'LAYERED' option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s the current texture into the firs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a Tiled texture, choose the 'TILED' option. This tu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texture into the first 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a material map, choose the 'MATERIAL MAP' option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s the current texture into the firs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turn a layered, tiled or material map texture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a normal texture if you delete all layers except for 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not convert directly from layered and material ma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3 Rename A Texture Layer (R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rename the highlighted texture or tex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yer. A line editor pops up, allowing you to edit th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enter a unique name for each texture and tex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4 Add A Layer (ADD LAY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add a layer to the texture. This butt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available for tiled textures (provided only one tile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defined), layered textures and material map tex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layer is a copy of the last layer currently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5 Delete A Layer (DEL LAY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delete the currently selected lay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6 Reorder Layers (MOVE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re-order layers in a texture.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layer is moved up in the list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7 List Of Layers (AVAILABLE LAY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stbox contains the list of layers that a non-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ure currently consists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ly selected layer is highlighted and its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loaded into the sliders and buttons in the pigment,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nish s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8 Pigment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8.1 Type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bobox allows you to choose the type of pigmen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ly selected layer of the texture should use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choose from all available POV-Ray texture types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in the pigment block will change and adapt accor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pigme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8.2 Turbulence (TURB), Octaves, Omega and Lamb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buttons are used to set the turbulence parameter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gment. They are not available for a solid-color pi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se buttons to set the number of octaves, the omega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mbda values that the turbulence function should us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xture (see POV-Ray Manual, section 5.4.1.5.2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.1.5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8.3 Frequency and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se buttons to set the frequency and phase valu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ure (see POV-Ray Manual, section 5.4.1.5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8.4 Color and Colormap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ocks immediately below the frequency and phase butt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where MORAY displays the colors and colormaps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for a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isplay consists of two areas; the upper and thicker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where the color or colormap is displayed; the low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ner area is where a grayscale representation of the fil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is displayed. A black filter value means no ligh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through, i.e. the texture is opaque. Where the filt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te, the texture becomes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8.5 Colormap 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 the actual colormap display you will see lin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s that run up to the colormap. This is onl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maps, not for solid, checker, hexagon or imagemap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rows indicate where individual entries are loca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ormap. There are major tickmarks every 0.1 unit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or tickmarks every 0.05 units. To change the position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map entry, move the cursor over the arrow tip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you want to move, click, hold and drag the arrow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to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you can only move the entry up to where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is situated, i.e. you cannot overlap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lso cannot move the first and the last entry posit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se are always at 0.0 and 1.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8.6 Red, Green and Blue Sli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sliders change the actual color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color entry. The color is shown in the big recta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to the sliders. If the current color entry is part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map, then the colormap is also updated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in color to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changes to the Red, Green and Blue slid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converted to HSL values and the HSL slid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updated. You can thus use HSL and RGB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change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8.7 Hue, Saturation and Luminance Sli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sliders change the actual color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color entry. The color is shown in the big recta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to the sliders. If the current color entry is part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map, then the colormap is also updated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in color to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changes to the Hue, Saturation and Luminance slid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converted to RGB values and the RGB slid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updated. You can thus use HSL and RGB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change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e is the color tone of the color. Saturation is how fa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RGB colors are apart from each other. Luminanc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bright or dark the colo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8.8 Filter Sl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s the filter value of the currently selected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. A grayscale representation is shown in the sm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tangle below the color display rectangle (whit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parent, black is opaque). If the color entry is part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map, then the bar below the colormap will also be upd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how the fil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8.9 Add Colormap Entry (AD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add a colormap entry to the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will add a new entry after (to the right of)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currently selected. The new entry will be placed half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the currently selected entry and the next entr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have the color that was previously at that point,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that adding an entry does not change the colormap unt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ove the entry or the color. You cannot add an entry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ightmost entry at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8.10 Delete Colormap Entry (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will delete the currently selected entry.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und this entry will not be changed or moved. You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the first and last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8.11 Copy Color Entry (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this button to copy the color of one colorm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to anoth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clicking on this button, the cursor will turn into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with the letters FRM attached. Click the mouse ov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entry you want to copy from. The cursor will now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tters TO attached to it. Click on the color entry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copy the color to. The two entries now have ident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and fil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8.12 Set Colormap Entr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tton with the number in it shows you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map entry in the colormap. If you want to plac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map entry at some specific value, but are finding it h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 so graphically, you can enter it here by clicking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tton and typing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8.13 Import Color (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can be used to import a color into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color entry from the list of colors defi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.INC (actually in MRYTXTR.LST, but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from COLORS.INC. See Configuration, page 1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presented with a listbox of colors to choose fro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color you want and it will be load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selected colo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8.14 Reverse The Colormap (FL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this button to reverse the colormap. The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entries are flipped around the center of the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8.15 Scaling, Rotation and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buttons allow you to apply a set of transformation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igment block of your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nsformations apply to all instances of this textu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cene. Every time you apply this texture to an objec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'instance' of this texture is created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though you can attach this one texture to many objec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one can be individually trans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se settings is useful for an imagemap, to trans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o that it is 2 units wide and centered at the origin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s it easier to use once assigned to an object. To do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ould set X and Y scale to 2.0 and X and Y transla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8.16 Mandelbrot Pigment Maximum It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appears when you have selected the Mandel pig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pecifies the maximum number of iterations to calculat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ractal patte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8.17 Imagemap Filename (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is used to specify the name of the file to us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map textures. It pops up a File Selector. You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into the field with the filename and enter a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8.18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choose what type of mapping you wis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. Currently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lanar: the image is projected along the Z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pherical: the image is projected onto a sphere. The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ge of the image is merged at the top pole of the sphe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ttom edge at the bottom pole. The middle of the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ns the equator of the sphere. The left edge of the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at -x and goes counterclockwise around the 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ylindrical: the image is projected onto a cylinder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edge of the image starts at -X and g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clockwise around the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oroidal: the image is projected onto a to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8.19 T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determine whether the imagemap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only once on the object, or should be tiled acro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8.20 Interpolation (INTERP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determines the method use to interpolate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xels of the imagemap. See section 5.4.1.4.5 of the POV-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8.21 Fil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determines if any and what type of filtering 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 place with the image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one: No filtering takes place, the imagemap is opa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ingle List: Certain indexes in the imagemap are to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er value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: The whole imagemap is to have a fil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8.22 Filter Al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alue is available when the Filter Type is set to All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s the filter value to be applied to all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m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8.23 Filter Entri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stbox is available when the Filter Type is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List and contains a list of indexes and filter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to be applied to the image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8.24 Add A Filte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is available when the Filter Type is set to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 It allows you to add an entry to the list of fil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first be prompted for the colormap index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apply a filter value to and then the actual fil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8.25 Delete A Filte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is available when the Filter Type is set to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 It deletes the currently selected filter entry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ed in the Filter Entri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8.26 Delete All Filter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is available when the Filter Type is set to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 It deletes all the filter entries in the Filter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 You will be asked to verify thi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8.27 Change A Filte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is available when the Filter Type is set to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 It is used to change the filter value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Filt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9 Normal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9.1 Normal Type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bobox allows you to choose the type of normal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selected layer of the texture should use.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from all available POV-Ray normal types. The displa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rmal block will change and adapt according to the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9.2 Bump Amount (AM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etermines the amount of bumpiness to use. You can th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is as specifying the amplitude of any normal perturb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dd. Good values are around 0.1 to 0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9.3 Turbulence, Octaves, Omega and Lamb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buttons are used to set the turbulence parameter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. They are not available for a smooth norm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se buttons to set the number of octaves, the omega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mbda values that the turbulence function should us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xture (see POV-Ray Manual, section 5.4.2.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9.4 Frequency and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se buttons to set the frequency and phase valu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ure (see POV-Ray Manual, section 5.4.2.7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9.5 Bumpmap Filename (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is available when you select Bumpmap as the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. It allows you to determine the filename to be used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mp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9.6 Color Usage (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determines how to interpret the data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mp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t is set to Color Index, the bumps are rendered in suc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that the highest index (255) is the peak of the bump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west index (0) the valley of the bumps. Color Index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s sense with 8-bit indexed image files (like G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t is set to Actual Color, POV-Ray converts the color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yscale value and uses that as an indication of the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ump. White would be the highest peak and black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st val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9.7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determine how the normal perturbation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ed onto the object that this texture is attached t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lanar: the bumps are applied along the Z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pherical: the bumpmap is projected onto a sphere. The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ge of the image is merged at the top pole of the sphe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ttom edge at the bottom pole. The middle of the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ns the equator of the sphere. The left edge of the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at -x and goes counterclockwise around the sp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eads to a distortion of the bumps (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owded at the po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ylindrical: the bumpmap is projected onto a cylinder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edge of the image starts at -X and g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clockwise around the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oroidal: the bumpmap is projected onto a to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9.8 T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determine whether the bumpmap should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once on the object, or should be tiled across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9.9 Interpolation (INTERP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determines the method use to interpolate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xels of the bumpmap. See section 5.4.2.6.6 of the POV-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19.10 Scaling, Rotation and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buttons allow you to apply a set of transformation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rmal block of your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nsformations apply to all instances of this textu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cene. Everytime you apply this texture to an objec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'instance' of this texture is created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though you can attach this one texture to many objec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one can be individually trans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se settings is useful to transform a bumpmap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2 units wide and centered at the origin. This make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ier to use once assigned to an object. To do this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X and Y scale to 2.0 and X and Y translation to -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20 Finish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20.1 Diffuse, Amb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sliders can be used to set their corresponding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raytra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20.2 Phong, Phong Size (PHNG S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se sliders to set the raytracer's corresponding valu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g and Phongsize are normally used together to determ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ghlights on objects. An alternative lighting model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s can be used by leaving Phong set to 0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specular and roughness (see below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20.3 Specular (SPECLR), Roughness (ROUGH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values determine where and how highlights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s. These can be used instead of the Phong and Phong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ir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20.4 Reflection (REF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lider determines how much the surface should reflect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roundings. A value of 1.0 would be a perfect mirror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0.1 is shiny plastic. Note that setting this sli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omething other than zero can double the time it tak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e rays that hit thi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20.5 Brilliance (BRILL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lider determines the brilliance of the surface.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to the Phongsize parameter, but works with the Diff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nent (see the POV-Ray manual, section 5.4.3.1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20.6 Refraction (REFRA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determines whether the object refracts l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20.7 Index Of Refraction (I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lider determines the index of refraction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ure. It is only used when refraction (see above) is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the GET button to load a value from an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 IOR values (see Configuration, page 1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20.8 C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can be used to make the texture look a little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ot) grainy. It does this by making the texture a rand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darker. Since the amount applied is totally rando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dependent on position, do not use this variab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.20.9 Metallic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specify whether the object is metallic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ghlight on a normal (non-metallic) object is alway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of the light source that is being 'reflect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metallic object the color of the specular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hong) is determined by the color of the object itself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y the ligh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 Bezier Patch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.1 X-, Y- and Z-Mi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buttons mirror the entire patch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.2 Snapping Points (SNAP POI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will snap the coordinates of the selected po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nearest multiple of the number that you enter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editor that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ttings of the arrestor buttons (activat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X', 'Y' or 'Z') determine which coordinates will be snapp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click on this button the title of the line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s which coordinates will be sn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.3 Marked Point Number (MAR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abel button displays the number of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arked) points on the control m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.4 Mark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selects (marks) all points of the control me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.5 Unmark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deselects (unmarks) all points on the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.6 Toggle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toggles the selection state of the poin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mesh. Selected points are deselected, de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.7 Scaling Mode (SC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sets the transformation mode to Scaling m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to the Main Menu. When dragging in the view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points will be scaled, relative to the ori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rding to mouse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.8 Uniform Scaling Mode (USC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oes the same as Scaling mode, except that it treats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dimensions the same. In effect this actually moves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points away from or towards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.9 Local Scaling Modes (L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modifier of the scaling modes. You first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ling mode you need (uniform or non-uniform) and then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cal next to the scaling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button is depressed, the scaling that takes plac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relative to the origin, but rather to the 'cent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vity' of the selecte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.10 Rotation Mode (ROT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selects rotation mode as the transformation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gging in the views will cause all selected points to ro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.11 Local Rotation Mode (LCO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odifier allows you to rotate the selected points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center of gravity' of the selecte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.12 Translation Mode (TRANSL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sets the transformation mode to transl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gging in the views translates all selecte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.13 Divisions Sl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lider can be used to set the amount of detail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see of the patch. This is purely a MORAY-internal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as absolutely no effect on what is export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ytrac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isplay is not updated fast enough and you can do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detail, lower the slider setting. If you cannot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ough detail on that curve you're designing, increa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d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recommended that you set the slider to a low a se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possible once you leave the Bezier Editor, since tha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memory and redraw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.14 Show 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can be used to hide and show the actual me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ezier patch). If you want to just see the control mesh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deactivate this button and activate the SHOW CTRL ME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till work with the mesh in the normal way, i.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and moving points, regardless of whether this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ctiva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.15 Show Control Mesh (SHOW CTRL ME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can be used to hide and show the control mes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zier patch. If you want to just see the actual bez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ch you can deactivate this button and activate the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till work with the mesh in the normal way, i.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and moving points, regardless of whether this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ctivated or not. This means that activating the SHOW ME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eactivation the SHOW CTRL MESH button allows you to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h only as you move the control point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.16 Continuous updates (CONT.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only the viewport that you work in is updated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ove points about. Only when you release the mous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he other view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button is activated all the views are updated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transformations. This is only recommended for re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.17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button to leave the Bezi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 Sweep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.1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reverses the order of the control points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only be used when you've imported a DAT file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and are getting incorrect shading or (in the ca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velled translational sweeps) the bevels are insid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, instead of outs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.2 X- and Y-Mi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buttons mirror the entire sweep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.3 Inser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allows you to insert nodes in the sweep.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on this button, the letters 'INS' are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. Move the cursor to the point on an existing line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he new node to be added and then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.4 Delet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allows you to delete nodes from the sweep.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on this button, the letters 'DEL' are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. Move the cursor to the node that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.5 Snap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will snap the coordinates of the selected nod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arest multiple of the number that you enter in th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that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ttings of the arrestor buttons (activat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X', 'Y' or 'Z') determine which coordinates will be snapp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click on this button the title of the line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s which coordinates will be sn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.6 Marked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abel button displays the number of node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selected. If the sweep type is glyph it also sh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you have selected points that are only on the curv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off the curve or whether you've selected both on-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-curv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.7 Mark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selects all the nodes of the sw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.8 Unmark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deselects all the nodes of the sw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.9 Toggle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toggles the selection state of the poin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mesh. Selected points are deselected, de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.10 On/Off 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allows you to determine whether the selected n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on or off a glyph. This is only active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sweep type is GLYPH (see Sweep Typ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.11 Scaling Mode (SC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sets the transformation mode to Scaling m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to the Main Menu. When dragging in the view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nodes will be scaled, relative to the ori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rding to mouse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.12 Uniform Scaling Mode (USC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oes the same as Scaling mode, except that it treats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mensions the same. In effect this actually moves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nodes away from or towards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.13 Local Scaling Modes (L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modifier of the scaling modes. You first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ling mode you need (uniform or non-uniform) and then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cal next to the scaling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button is depressed, the scaling that takes plac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relative to the origin, but rather to the 'cent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vity' of the selected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.14 Rotation Mode (ROT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selects rotation mode as the transformation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gging in the view will cause all selected nodes to ro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.15 Local Rotation Mode (L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odifier allows you to rotate the selected nodes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center of gravity' of the selected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.16 Translation Mode (TRANSL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sets the transformation mode to transl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gging in the view translates all selected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.17 Divisions Sl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lider can be used to set the amount of detail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see of the patch and that is exported to the raytra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.18 Top Z Coordinate (TOP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allows you to set the Z-value of the top cap pla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translational (and tapering) sweep. This value may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than the Lower Z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.19 Bottom Z Coordinate (BOTTOM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allows you to set the Z-value of the bottom c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e of a translational (and tapering) sweep. This value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e higher than the Lower Z Coordin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.20 Bevel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pplies only to translational sweeps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e bevelling width. It is in object units and determ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far away from the actual sweep outline the bevel out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es. Note that the bevel must lie outside the actual swe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line to be exported correctly. Use the REVERSE button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allows you to make a flat bevel only. The bevels conn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p planes at the top and bottom of a translational swe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ides. Flat meaning that it is always slanted at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.21 Sm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ting determines whether the sweep is to be expor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ooth triangles (YES) or as normal triangles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.22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vel outline and the actual sweep outline are conn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ach other by green and whi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en lines indicate that the edge will not be visibl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er, i.e. it will be sm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te lines indicate that the edge will be visibl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er, i.e. this edge will not be sm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moothing is off (the SMOOTH button is not depress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s NO), MORAY does not smooth any vertic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angles. This is indicated by the fact that all connec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are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moothing is on (the SMOOTH button is depressed and re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), the ANGLE parameter determines the angle above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oothing should not occur. So for example, if you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gle to 15 degrees, all line segments that form an a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gger than 15 degrees from a straight line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oot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.23 Sweep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bobox determines what kind of spline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two nodes of the sp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Linear: This connects two nodes by means of a 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Quadratic: This connects two nodes by calculat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dratic spline between the previous node and the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ubic: This connects two nodes by calculating a cubic sp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goes through the previous node, the two nod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and the next n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Glyph: This connects two nodes either by a straight lin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ezier curve, depending on which points are on and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of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sweeps are exported as triangle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ytracers that do not support the correspond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ar, quadratic and cubic are exported as triangl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yray. They are exported as primitives to POV-Ray 3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nless bev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lyph sweep type is exported as triangles to POV-Ra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primitive to Poly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.24 Importing a Glyph (IM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lets you import a glyph definition from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at of the file is very simple. It is a text fil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2D coordinate on each line (similar to RAW files)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. MORAY first searches for a line starting with th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[GLYPH]'. It then proceeds to read two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X and Y coordinates and an integer that indic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he point is to be on (the integer is zero) or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integer is non-zero) the curve. MORAY stops reading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encounters a line starting with '[END]'. Characters aft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icolon are ignored on every line (this is a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.25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leaves the Sweep Editor and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 Object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bject Browser gives you a graphical view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erarchy of your scene. See the Tutorial on the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r on page 42 for instructions on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.1 Main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iew replaces the four scene views. It shows the obj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your scene with top-level (or root) objects at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ge of the screen. These are displayed as buttons co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s of the objects or more information. Subobject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d to their parent objects b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.2 Collaps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scene has many hierarchy levels (ext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izontally), this button will collapse all subobject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erarchy, leaving only the root (or top-level) obj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 Page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.3 Expand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previously collapsed all objects, pressing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will expand them all, displaying all objects (up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ility level you set using Alt-1 to Alt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.4 Collapse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only collapses the current object. In the high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med state, this corresponds to click on the '&lt;' symbol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object'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.5 Expa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only expands the current object. In the high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med state, this corresponds to click on the '&gt;' symbol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object'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.6 Larger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creases the size of the font. Three font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isplaying the names of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.7 Smaller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ecreases the size of the font. Three font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isplaying the names of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.8 Zoom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zooms into the Browser. It increases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s in thre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lowest zoom setting only a little button is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object. In the middle state the name of the objec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in the button. In the highest zoom state th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hows the texture that is assigned to the object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bounding box and the typ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.9 Zoom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zooms out of the Browser. It decreases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s in thre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lowest zoom setting only a little button is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object. In the middle state the name of the objec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in the button. In the highest zoom state th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hows the texture that is assigned to the object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bounding box and the typ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6 Command-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support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Specify the name of a file to 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Gn    Specify the graphics mode to use, where n is an ev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between 4 and 10. The following table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s for n and the corresponding graphics mod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  640x4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   800x6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    1024x7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   1280x10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    1600x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k of the number representing the first digit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) of the vertical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arameter overrides the setting in the INI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e INI file parameter GraphicsMode to t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that you want to use a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GMxnnn    Specify the VESA mode number to use.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mmended for VESA 2.0 drivers, as the numbers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changed. For example, it is no longer compuls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mode 0x0103 to mean 800x600x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L     If your graphics card is having problems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will make it write the VESA query protocol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RR file. Only useful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     This tells MORAY that it is running from a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arameter is needed when you want to use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o do the render-edit cycle (on low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hines or bigger scenes this may become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     If you specify this switch, MORAY will no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ar framebuffer, even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7 User-defined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objects allow MORAY to work with any objects that i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not support directly. This includes the mathemat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s, such as Polynomials, or huge triangle me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dea behind the user-defined object is that you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with enough information that it knows how to display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ow to export it. To allow this MORAY uses a UDO fil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DO file allows more than one object to be present, MO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import such an UDO as a group. This allows you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textures on different parts of the object, prov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tility that created the UDO handled thi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7.1 UDO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is a text file and can be freely formatted. Com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with a semicolon (;) and extend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first expects two keywords followed by a value.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'IncludeFile' and 'Name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he 'IncludeFile' keyword, MORAY expec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of include file that the raytracer needs to rea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be able to render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he 'Name' keyword, MORAY expect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as it will be available in MO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se two keywords, MORAY responds to (but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) a 'Version' keyword followed by a value.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Version' key is not present a value of 1 is assumed.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reate a backwards-compati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se two keywords MORAY needs to find section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the wireframe. A section is started by square bracke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the square brackets, MORAY must find a name, follow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 colon and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first needs to find the 'Vertices' keyword.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n the next line is the number of vertice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eframe. After this follow that many lines, each co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X, Y, Z position of the ver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then needs to find the 'Edges' keyword, followed,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line, by the number of edges. After that follow that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, each line containing two indexes in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ices. The index is zero-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then checks to see if any more sections for this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, i.e. sections named '[objname:somekeyword]'.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s them, the keyword is checked if it is 'Textured', a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, the object is considered to be textured in the INC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ORAY will not trigger a warning when exporting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without a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then skips any sections that start with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ntain a semi-colon followed by an unknown keyword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forward-compatibility (to a deg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MORAY encounters a '[END]' section or the end of fil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top re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s in the 'Vertices' and 'Edges' sections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user-defined object that is imported. If a U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has more than one 'Vertices' section, MORAY attemp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 more than one object, creating a group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7.2 Example UD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n example of a UDO file. It defines a pyramid,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yramid'. The raytracer will attempt to include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YRAMID.INC' for the actual definition of the pyramid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has 4 vertices and 6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Example of a user-defined obj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'Pyramid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Specify the file that should be includ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access this obj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File 'PYRAMID.IN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yramid:Vertices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.00000,  0.000000,  1.7320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.00000,  1.632990, -0.577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.41421, -0.816496, -0.577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41421, -0.816496, -0.57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yramid:Edges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7.3 UDO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fer to Chapter Fehler! Verweisquelle konnte nic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funden werden. (page Fehler! Textmarke nicht definiert.)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 that create UD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New Features in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When scaling a rotated object, the cursor would not be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, the axes would be swapped. For example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was rotated about Z by 90 degrees and you then tr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cale it in X, the cursor would need to be moved in the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. This is fixed, the directions now correspo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an option to scramble the drawing ord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reframe display. Normally, Moray will draw object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which is not nice when the object you're intere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mes last. If the option is enabled in the INI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will be scrambled and it will seem as if the sce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fades' in (for lack of a better 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support for tracking the view out of a spotl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a 3D viewport. All you do is assign the spotcam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Incorporated my own VESA Library that supports the new VE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0 specification (V1.2 VESA is still supported)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ar framebuffer. This library has assemb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ations for most important routines. Runs up to 10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r with UniVBE/V5.1 or other VESA 2.0 driver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old V1.53 code. V1.54 used this same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Rewrote the wireframe interface code. The redraws are 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ible, or rather it looks like the redraw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plac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Removed a lot of the unnecessary redraws that the 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a proper (nicer) status bar for loading, sav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ing and some other things that take a bi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Improved the look of the interface. Sliders have nic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bars and support paging and have arrows. Combobox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created. The Line Editor has been enl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Object editing menu is always visible and active. It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when a new object typ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he right mouse button pops up a small menu if over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ews. Most view-relevant things (such as grid, snap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type) can be set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he auto-grid of each view can be locked and subsequ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oms will not change the spacing of the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ll of the views can be changed at runtime to show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2D views or the view out of a camera. Thi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reate a stereo display for viewing cross-eyed assig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camera to a viewport on the left and another on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port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You can now work in the 3D window. The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ar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an (rotates the camera lookat about the camera origi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zoom (increases or decreases the aperture of the camer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lection (just like in a 2D view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anslation (moves an object in the XY plane on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pectively following the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Changed the OPTIONS menu to a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Changed SNAP function to round coordinates to nea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of the snap distance. Previously, the snap h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nded only the increment that it was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ormation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the ability to snap scaling and rotation as we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ling, rotation and translation have separate SN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that can be set from the OPTION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a Shell to DOS function, a Show DOS Screen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ree User-defined functions to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the Alt-R and Alt-Shift-R hotkeys to redraw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initialize the graphics mode. This is useful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Windows for those graphics cards that cannot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the MORAY screen when returning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Reference Objects. These are shallow copies of obj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us change their wireframe along with the refere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. Very neat for modifying objects that have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(that also need to change if the original chan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User-Defined Objects. These are defined in a text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efine the name of an INC file that contains the o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and the wireframe representation that Mo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use to display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support for Blobs. Blobs can be imported from Blo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ul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support for RAW files (triangle meshes). These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in directly or converted to a UDO object by a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ome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Open keyword to cone and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support for the cone to have both radii defined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has an edit menu similar to that of the tor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Rewrote the sweep editors. The old-style sweeps are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r supported. Old sweeps are converted to Polyray-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eeps (glyph and lathe). These are much easier to work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quite intuitive. They also allow straight and cu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segments to be mixed in the same swee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get to choose from 4 types of sweeps: the Polyray-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eeps (as described above), linear sweeps (wh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points are connected by straight lines), quadr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eeps (where a quadratic function is used to interpo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ve) and cubic (where a cubic function is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polate the cur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CSG Preview code. This is the first version,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very accurate, in that it does not add new lines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eccessary where two solids intersect. I'll be work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or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support for an unlimited number of top-level objec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the current limit of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Objects can now be added to and removed from groups and CS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s in place (i.e. where they 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a button to display the color of pointligh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tlights and area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Heightfields can now read in TGA files and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reframe mesh. This also takes water level into accou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displays that part of the heightfield that is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terlevel. GIF files will not be read, due to the Uni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ent on LZW de/encoding. Once PNG is supported by POV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ay will support it too (maybe soo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Each object can now have it's own link to a texture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allows you to transform a texture for each objec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's assigned to, separately. So, for example,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map texture can be applied to various object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ous different trans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Texture Editor. Clicking on TEXTURE now brings up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texture editor for POV-Ray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Many textures now have a wireframe representation. Tex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use colormaps also have an arrow that show you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lormap starts and ends. This makes it a sna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tex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the ability to export textures before or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transformations. The Object Editing menus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 above the listbox of textures that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the mode. 'Local' means that the texture is appl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objects local coordinate space, which is the wa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's been up to now. 'Global' means the texture is appl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transform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Here, too when you click on an object, its editing menu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displayed and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he browser now has three zoom 'levels' (use '+' and '-'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between them or use the ZOOM IN and ZOOM OUT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t the outermost level, there are no labels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tons, to give you a rough overview of the lay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e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t the middle level, you are presented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that the old Moray h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t the innermost level, each object is shown with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, name, bounding box and texture.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ure by clicking on the texture in the objects bo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like you can do with the name. Each objec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ly collap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he browser also has a menu that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fonts and to collapse and expand all or individ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UNDO function for major scene manipula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ansformation of objec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eleting objec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reating objec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pying objec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ing an object to a Gro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Removing an object from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Improved the COPY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parated the TRANS OFFSET and TRANS ORBIT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now orbit an object and translate it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 This allows you to make things like a wi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irca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ade two buttons out of the OFFSET/FACTOR mode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caling and rot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values you enter are persistent, so that next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opy an object the settings that you used last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still the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hen you use ORBIT, the value is automatically copi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rresponding rotation ent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a status bar to show how the copy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Ren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support for setting the resolution of the render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S dialog. Also various other parameter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ytracer, such as antialiasing, display, continue, verb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nterrup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he RENDER function in the FILES menu can be made to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V-Ray and Polyray directly, instead of quitting back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 (for machines with enough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Completely changed the file handling. The old Files Menu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r has any drives or files visible, only butt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LOAD or SAVE then pops up a File Selector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 couple of nea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F2 Hotkey for saving a file and F3 for lo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Ex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Completely changed the exporting of objects. Primitiv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ed directly to groups (and CSGs), the oth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d/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Polyray support. All primitives and textur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ed to Poly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Sweeps and triangle meshes are written to their own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New Features in V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support for displaying a TGA image as a 16-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yscale backdrop in the views. In the 2D Views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xed size or scaled. In the 3D view they always fi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llowed the Browser screen to be dragged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ing in a free area causes the display to foll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a proxy view for bumpmaps, if the pigments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a proxy to be generated. For example a bumpma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map will only show the imagemap proxy, not the bumpm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xy. A solid pigmented bumpmap will show the bumpm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a proxy view for material maps. If using mat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s, no proxies are shown for the sub-tex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support for hiding all texture proxies. The swit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Option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status display when deleting a texture (or un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ures). When this takes a bit of time with large scen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least you get feedback that something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support for the hollow keyword to all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support for the Superellipsoid prim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sturm keyword to torus and blob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support to the light sources for interact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mo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support for focal blur functions of the came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support for the fade_distance, fade_pow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dowless parameters of lights for POV-Ray 3.0. Poly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s only the shadowless key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support for aspect ratios other than 1.3333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 area that will be rendered is shown in the 3D 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wo white lines. You specify the aspect ratio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mera in its edit menu. Note that you will still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resolution in the OPTIONS dialog. Note: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al display of the camera frustrum isn't entir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urate, it is only an approx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support for bevelling translational Sweeps. Only fl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vels. If the bevels self-intersect, they will not re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. The bevels are  displayed in the sweep editor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can see whether they do self- intersect. Bevel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to the outside of the sweeps and are 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ee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llowed light colors to be outside 0.0 - 1.0 range to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arkons and overexpo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code that allowed UDO objects to inform Moray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has a valid texture in the INC file. This objec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 not trigger the warning 'Object has no textur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xporting. Also added code that allows Moray to ign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 sections in the UDO file format, in light of co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 (polygon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code that allows UDO objects to have transform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UD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Removed POV-Ray 2.2 support and added POV-Ray 3.0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Changed the Sweeps to output POV-Ray 3.0 primitives (un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v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support for disabling the smoothing of Sweep outp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evelling is enabled, white lines that connect the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eep and the bevel edge  indicate that this edge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moothed. The green edges will be smoothed. Use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mooth angle, or the divisions to get rid of wh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Changed all sweeps that are exported as non-smooth ra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angles to use  the new mesh primitive. Any mesh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smooth triangles cannot use the mesh prim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POV-Ray 3.0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support for the POV-Ray 3.0 atmosphere, fo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 features. Use Alt-A or click on SETTING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to get to the screen where these are defined. F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mplemented in this screen, since you will probab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ing to do many test renders&lt;g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support for Mosaic previewing for POV-Ray 3.0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support for radiosity. You need to enable it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menu (Alt-O). The radiosity settings are se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 screen (Alt-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a REVERSE button to the Sweep Editor to rever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of the  control points of the sweep. Thi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when importing DAT files. If the bevels point inw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outwards, use this button. If the highlights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eep look incorrect, try thi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a Color Editor for setting the color of a light. Cl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 button displaying the light color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Changed the way that the User Command Buttons in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are labelled. They now get their labels from the IN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not the 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two macros to the User menu buttons. %s prompts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and passes it to the program being called, %c pro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Yes/No answer and passes a parameter according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. See MORAY.INI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support for the TTF2UDO converter by Thomas Bai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reates UDO/INC files from a string and a True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 The converter is not quite ready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ed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llowed the Browser to store the zoom stat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active  font in the INI. On restart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are used for the initi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a DEPENDENCIES button to the FILES menu. This 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 all scene elements for filenames (imagemap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mpmaps, heightfields, UDO's and raw triangle meshes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m in a list. You can then click on MAKE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nd a file called COPYMDL.BAT will be crea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here MORAY.EXE resides. The batch file copies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to a target you specify as an argume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. This makes it relatively easy to share a sce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nd to make sure you send everything to the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 Bug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Fixed the bug that was causing the button showing the l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to not be updated and enabled after a re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Improved the display of the render region. It is now dra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ether with the render frame in the 3D view, i.e.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bjects are drawn. Also made it a bit d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Copying UDO objects was leading to memory leaks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Finally fixed the bug that was causing the first keypr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wallowed when starting to type before the File Sel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Finally fixed the bug that was sporadically causing a ou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-range coord error when creating a new object. It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cause all sorts of weird lines to be drawn in the 3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immediately before redrawing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Fixed a bug where merging MDL files with reference obj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once caused name conflicts and incorrect 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Fixed a bug in reference objects where the objects they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ing were not exported before being used. Th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ppened if they themselves contained reference objec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as mud, I know, but all objects are now ex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y a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MORAY.INI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1 The [CONFIG]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1.1 Memory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wo numbers behind this variable determine how much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KB MORAY should set aside for the Vertex and Edge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two lists are needed to display the wirefram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termine how much you need to set this to, keep a watch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he two buttons in the lower 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contains an 'V:' and the other a 'E:'. Neither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should exceed 95%. If they do, the wirefram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dropping lines and it will no longer be an accu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ation of your scene. You need to increase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if your lists are approaching 9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little memory in your machine and your th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s never show more than 30% or 40% you can saf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rease these two numbers in the INI and thus free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for actual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1.2 Model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pecifies the path where MORAY should save its MDL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must be enclosed in single quotes. By default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DL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1.3 PrintPathP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pecifies the path where MORAY should export POV-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o. The name must be enclosed in single quotes.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this is the POVSCN subdirectory. It is from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at POV-Ray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1.4 PrintPathPoly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pecifies the path where MORAY should export Poly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o. The name must be enclosed in single quotes.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this is the POLYSCN subdirectory. It is from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at Polyray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1.5 IncludeFileP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pecifies the name of the include file that MORAY ex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very scene that is written for POV-Ray. The name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losed in single quotes. You can include objects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you want every scene to 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1.6 IncludeFilePoly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pecifies the name of the include file that MORAY ex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very scene that is written for POV-Ray. The name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losed in single quotes. You can include objects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you want every scene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1.7 Textur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pecifies the name of the file that contains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s that the Texture Editor knows about, default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textures and IOR values. The name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use the GET button in the pigment area of the Tex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, MORAY will search the file specified here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OLORS] section and will then read the definitions of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ill display these in a list for you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create a new texture, MORAY will read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 from the [DEFAULTS] section from this file. All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ures use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click on the GET button next to the IOR slider, MO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arch for a [IOR Values] section and will read the 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it finds and display these in a list for you to cho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tions [POVDEFAULTS] and [POLYRAYDEFAULTS] conta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s that the raytracers use for certain variables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NOT change the values here, since this may lea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not exporting certain variables since it think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re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1.8 PreDef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pecifies the name of the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s of predefined textures that the Texture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s about. The name must be enclosed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use the GET TEXTURE button in the Texture Editor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presented with a list of textures that come from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Choosing one, copies its definition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ene and you can then further enhance or change the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1.9 StartupSc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pecifies the name of the MDL file that MORAY should 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startup if no file is given on the command-line. Th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enclosed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1.10 Color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specifies the name of the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 of the colors that MORAY uses for its interf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must be enclosed in single qu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1.11 Check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ting specifies whether MORAY should check the sce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objects have no textures assigned to them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ing the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is set to NO, MORAY will simply export the scen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to YES, MORAY will not export the scene until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s have tex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1.12 AskOn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ting determines whether MORAY should ask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when exporting to a file that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ene directory. If you are editing the exported POV or P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you may want to set this variabl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to NO, MORAY will simply overwrite any existing POV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 file with the current sce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to YES, MORAY will ask you whether it is O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e an existing POV or PI scene file with this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1.13 RenderWith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ting determines how MORAY calls the raytra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to YES, MORAY will call the raytracer directly 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xit. This means that MORAY and the scene stays in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the raytracer is running, and can be immedia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d when the raytracer is done. This sett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 for systems with 16MB or more. With less mem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aytracer may not be abl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to NO, MORAY will exit with an exit code of 17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V-Ray is the current raytracer and 16 if Polyray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raytracer. This setting should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CALLMRAY.BAT file and if you have 8MB or less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1.14 Graphics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pecifies the resolution that MORAY should run in.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s are 640x480x256, 800x600x256, 1024x768x256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80x1024x256, 1600x1200x256 or a VESA mode numb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adecimal format, for example 0x0103.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-G (see page 99) overrides this setting. No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V2.5 cannot use 16-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1.15 UseLinearFrame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ting specifies whether MORAY should ignore a lin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buffer even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to NO, MORAY will not use a linear frame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to YES, MORAY will use a linear framebuffer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1.16 WireFrameDi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settings specify how many subdivisions the primit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here, cylinder, cone, torus, spotlight, disc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ellipsoid should have, respectively. This number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and larger or equal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gher the number, the finer (and more exact)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eframe will be, but also the more memory it will us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nger it will take to redraw. A setting of 12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 for most primi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1.17 Keyboard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keypress occurs within the number of second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ariable, MORAY increases the distance that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1.18 View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ariable defines the number of lines to draw fo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slice that a view gets for dra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redraw response is sluggish, lower this number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snappy and could take a bit more, incre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0 should be fine for 486 systems, Pentiums can probab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 to 1500 or 2000. This also very much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ance of the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1.19 Skip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ariable defines the drive letters of drives to sk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. Place the drive letters behind each other (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s) and do not surround them with quotes. MORAY will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to read the drives specified. You should pla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of your CD-ROM dri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1.20 Use3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witch determines whether MORAY should use an embo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for text displayed on its interface. Using an embo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slows down text drawing, so if your screen respons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, set this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1.21 UserCmdNameX and UserComma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five user commands can be added here. The label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 UserCmdNameX is what MORAY will display in th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FILES menu. MORAY will call the command specifi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CommandX when you click on these buttons in the FILE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press Alt-F1 to Alt-F3. Before executing the call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ses the string and replaces the following tokens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ng the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  is replaced by the current filename without extension,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r  is replaced by the exported filename with extension,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q  is replaced by the exported filename without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pnx is replaced by a filename that the user can select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time. The n is the extension to use (see the Ext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 below). The optional parameter x determines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- filename without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- filename with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- path and filename without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- path and filename with extension 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|prompt,def| is replaced with a string that is input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 inputbox using the given prompt. The d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, if provided, is used as a defaul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c|prompt,sy,sn| is replaced with either 'sy' or 'sn'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ing on whether the user clicks on yes or no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to the question in 'prompt'. 'sy' and 'sn'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alphanumeric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to setup the 3DTO3D utility (RAW to U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er) as the third utility, you could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CmdName3 'RAW 2 UDO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Command3 'utils\3Dto3D.EXE %p8c -e%s|Enter Ed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ion Angle,20.0| -s%s|Enter Mesh Smoothing Angle,60.0|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you click on this button (or press Alt-F3), MO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quest the name of a RAW file while expan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%p8c', will replace it with a qualified filename with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, will popup an inputbox with a default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.0, then one with a value of 60.0 and will then c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 with the specifi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1.22 PackScene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following this variable is what Moray plac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PYMDL.BAT file that it creates when the user click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BATCH in the Dependencies Dialog (see the FILES menu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57). The default argument packs the files into a ZIP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. If you want to use the structured copying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should pack with directory recursion. The command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one occurence of '%s' which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current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1.23 IgnoreErrorLevel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POV-Ray compile does not return the correct error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S, you can set this flag to Yes to make MORAY igno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value of POV-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fficial ICB compile of POV-Ray 2.2 works correctly a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using this compile you should set this flag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Polyray is your main raytracer this flag should be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, since Polyray functions as 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2 The [FILEOPEN]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stores information about the File Selector,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extensions, directories you last visited and associ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extension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o NOT need to edit this section, it is main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by MO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2.1 The Ext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tN settings determine what MORAY will display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ype dropdown combobox. The variable is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(maximum 3 letters) and the plain text that MO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in 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2.2 The Hist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stN settings are no longer used in V2.5 and are re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backward compatibil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2.3 The Class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lassN settings associate a class of file (imagema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mpmap, RAW file, etc) with an extension (from the ExtN 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MORAY needs the name of a file, for example an imagema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remembers the extension of the file you retrieved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you retrieved it from. The next time MORAY need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 you for this same type of file (an imagemap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), it knows what extension to use and wha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got the last one from and automatically places you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2.4 The Search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archN settings define your local search paths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should look for certain files. The search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displayed in the File Selector when MORAY needs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 You can seperate multiple search paths by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3 The [TEXTURE EDITOR]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3.1 POVTraceCall and PolyrayTrac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ariable defines the command-line to use when ca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V-Ray or Polyray to create a preview image of the tex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created in the Textur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-line must be placed in single quotes and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special character sequences, one '%s' and two '%d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s. The '%s' sequence must come before the '%d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s. The '%s' sequence is replaced with the filenam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er (no extension). The first '%d' is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 of the image to create and the second with the he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3.2 ColMapGrey, ColMapColors and ColDispla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settings determine how many and which palette index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ure Editor can use for various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3.3 Preview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ting determines which object to use as a pre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. It is the position in the list of object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ur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3.4 PreviewBack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ting determines what background objects to us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ew 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4 The [OPTIONS]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is maintained by MORAY. Most of these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e from the Option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4.1 Ray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ting determines the active raytracer. The only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 are 'POV3' and 'Polyra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4.2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ting determines at what resolution to raytrace 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izontal size, followed by an lowercase 'X'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ical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4.3 UseCampAs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ting determines whether MORAY shoul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 the vertical resolution of the imag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ytracer should generate. If it is set to YES, MORA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 the resolution that the raytracer renders to hav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pect ratio that corresponds to the aspect ratio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 cam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4.4 Anti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ting determines the antialiasing threshold. A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0 turns off antiali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4.5 Antialias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ting is used by Polyray only and determines the meth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should be used when antialiasing. See the Poly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4.6 Jitte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ting determines the amount of jitter and how many r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ire into the scene when antialia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4.7 Pause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ting determines whether the raytracer should 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t is done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4.8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ting determines whether the raytracer should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on the screen as it is being raytr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4.9 Ver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tings determines whether (and how much) the raytrac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output status messages while raytr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4.10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ting determines whether the raytracer should conti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lready started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4.11 Interru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ting determines whether the raytracer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4.12 Radio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ting determines whether POV-Ray 3.0 should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o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4.13 UseMosa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ting determines if and how to make POV-Ray 3.0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aic previewing feature. The keyword is followed by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YES' or 'NO' and then by two integers that determine at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size (in pixels) to start and stop at. These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a power of 2 (i.e. 2, 4, 8, 16 or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4.14 MaxTrace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ting determines the maximum level of recursion tha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y can reach. If you are experiencing black areas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ing glass or other refractive materials, increa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4.15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ting determines whether snap 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4.16 Snap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hree numbers determine the resolution that the snap wo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for 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4.17 Sna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hree numbers determine the resolution that the snap wo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for ro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4.18 SnapTr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hree numbers determine the resolution that the snap wo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for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4.19 TextureProx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ting determines whether the textures proxi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r not. Followed by either 'YES' or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4.20 UndoBuffe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ting determines the number of Undo operations to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4.21 Scramble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ting determines whether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eframes are to be drawn in the views should be scramb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andom) or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VESA 1.2 driver, and the redraws seems slow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commended that you set this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VESA 2.0 driver, you can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the version of the VESA driver will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raw rate of a scrambled view, you can enable it in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4.22 PolyB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value that Polyray textures use to modif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is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4.23 Browse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ting determines the state of the browser at start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followed by two integers, the first specifies the zo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e (1, 2 or 3), the second determines the font size (1, 2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5 The [POV3 INIFILE]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contains those settings that should always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POV-Ray 3.0 when tracing a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specify things like the graphics mode for POV-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path to include files here, if needed. MORAY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any of the include files by default, since it ex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sc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6 The [POLYRAY INIFILE]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contains those settings that should always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Polyray when tracing a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specify things like the graphics mode for Poly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Objects in the Texture Editor P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ure Editor shells out to POV-Ray or Polyra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ytrace a sample scene of an object with the text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currently editing appli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bject can be any number of different objects and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apt this list and add your own objects to use as pre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 this follow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 text editor to edit the file MORAY.INI in your MO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Find the section [PreviewObjects]. Here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the list of objects that MORAY can use in the Tex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. Add the name of the object you want to use to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, after the last entry (or at any other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 text editor to edit the file PREVUSCN.POV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VSCN directory. At the end of the file add a #declare'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your object named 'Previewxxxxx' where the xxx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name of your object. Make sure that the decl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uses a texture called 'PreviewTextu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 the above step with PREVUSCN.PI in the POLYSC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time the Texture Editor is started you can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ew object to you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VESA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SA specification is a protocol for softwar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unicate with the graphics hardware through a uni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VESA specification, V1.2 was targeted at real-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and had no special provisions for protected-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 Since MORAY is a protected-mode program,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ses some serious performanc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est VESA specification, V2.0 improved on the V1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 while staying downward compatible (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 can be written to use V2.0, but still run on V1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SA drivers). It offers a protected-mode interface and th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runs much fa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more VESA 2.0 offers a linear framebuffer on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cards. The framebuffer is the memory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image. This memory is on the graphics card a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vided up into banks. Usually banks can be 'mapped' in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 64K window of the processors memory, so that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can write to the framebuffer. Each time a pix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s to be written to another 64K region, a bank switch n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executed. This is also a performance brake.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ar framebuffer, the graphics memory is not mapped on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 64K window, but rather is completely mapped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s memory. Thus no bank switches are necessary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are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About box in the Options menu (see page 65)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VESA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mas Baier has allowed me to include three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 with MORAY. Please see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in the UTILS directory for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Importing POV-Ray 2.2 files - POV2M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POV2MDL in the UTILS directory can read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ing POV-Ray V2.2 file and output an MDL file for MORA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. This utility makes it possible to read in your old PO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see the manual in the UTILS directory for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option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Importing 3DStudio and Imagine Objects - 3DTO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3DTO3D in the UTILS directory is a convert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read RAW triangle mesh files, 3D-Studio 3DS binary me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nd Imagine V2.x and V3.x OBJ files and write (among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formats) UDO/INC file pairs for POV-Ray or Polyray.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utorial on page 39 for examples of how to u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. It allows smoothing and coordinate system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check out the 3DTO3D manual for an explanation of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Using TrueType fonts with MORAY - TTF2U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TTF2UDO in the UTILS directory can rea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Type Font files and export a wireframe representation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into an UDO file and the raytracer object into an IN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does not directly support TrueType fonts, like POV-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0 and Polyray do. To enable Moray users to still work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, this utility allows you to create a UDO/INC pai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with MORAY and the raytra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see the manual in the UTILS directory for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option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Adding Othe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allows you to add other utilities to its FILES menu.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this, you need to edit the UserCommand entri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.INI. Please see the chapter on Configuration (page 11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Appendix A: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Submenu contain menu items (buttons) that, ap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ir descriptive text also have an associated hot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 F3 for LOAD). These menu items are available not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Files Submenu but also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menu items have underscored letters in their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underscored letter has the same effec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on it with the mouse. These keys are not listed he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special non-obvious hotkeys are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n      n=1-9, sets the global Visibility Level to 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0      sets the global Visibility level to 1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B      selects the bounding box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C      Activates the Copy Submenu (see page 66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D      Deletes the currently selected objec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ification. Textures cannot be delet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, use the Texture Editor instea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F      Activates the Files Submenu (see page 57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G      Toggles the display of the grid lines in the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cursor is ov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N      Activates the Create Submenu (see page 54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O      Activates the Options Submenu (see page 62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P      Selects the parent object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R      Refreshes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ALT-R     Reinitializes the graphics system. Switch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mode and then back to graphics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S      Activates the Object Browser (see page 98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T      selects the texture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U      deselects the currently selected object. No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elected after this hotkey is pr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V      checks whether all objects have a texture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m. Selects the first object found that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X      quits MOR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Z      Zooms the current view in such a wa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 scene is vis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-'        disables the view under the mouse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+'        enables the view under the mouse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L'        activates the transformation of the lookat poin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amera is the currently selected object.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 otherwi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'        activates the transformation of the posi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mera if the selected object is a camera.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 otherwi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X'        Locks the X-axis. No transformations occu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-ax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Y'        Locks the Y-axis. No transformations occu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-ax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Z'        Locks the Z-axis. No transformations occu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-ax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 Undo the last major scene operation (see page 50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       Deletes the currently selected obj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Leaves the currently activ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 File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ALT-Hotkeys of the Main Menu are availab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        Saves the current scene to 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        Opens the File Selector to load a new scen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         Calls the raytracer to render the current scen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s (see page 114, RenderWithShell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       Quits MOR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9    Exports the current scene to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ytracer (see page 62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F1     User command 1 (see page 59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F2     User command 2 (see page 59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F3     User command 3 (see page 59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F5     Switch to the DOS-screen. Press any other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Leave the Files Submenu (cursor must be ov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 Object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1      displays only top-level (root) objec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n      displays all objects up to a nesting level of 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0      displays all objec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       centers the display about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B      selects the bounding box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D      deletes the currently selected objec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ific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       deletes the currently selected objec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ific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D'        deletes the currently selected objec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ific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L      allows you to enter the visibility leve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selected obj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L'        allows you to enter the visibility leve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selected obj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P      selects the parent object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T      selected the texture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N'        allows you to edit the name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obj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'        pops up a list of textures and assigns the on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 on to the currently selected obj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-'        makes the display of the objects smaller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8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+'        enlarges the display of the objects (see page 9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Leaves the Object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 Edit Menu for Bezier 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X'        freezes the X-ax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Y'        freezes the Y-ax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Z'        freezes the Z-ax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-'        disables the view under the mouse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+'        enables the view under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5 Textur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         calls the currently active raytracer to rend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ew of the texture being edi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quits the Texture Edi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R      Redraws the screen and reloads the last previe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ALT-R     Reinitializes the graphics system, redra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and reloads the last pre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Appendix B: Poly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AY was written with POV-Ray in mind and there are a cou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ings that are different when using Poly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Text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yray does not use POV-Ray's Pigment/Normal/Finish mode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ures. Polyray has variables available in a text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handle these parameters in one tex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. This has consequences for MORAY when expo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y a texture is exported to Polyray is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ation block of the pigment is applied to the who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ure. This is fine until you start using a non-smo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, for example Bumps. In POV-Ray the pigment and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ations are independent of each other. However,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igment transformation is applied to the whole tex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xporting to Polyray, the pigment transformations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to the normal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designing a texture, it is best you set the pi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ations first and then once they are in place, work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rmal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Bumps and Bumpmaps are exported as normal modifiers.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normal types are exported as B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e scaling of the normal transformation block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ed, so you cannot rotate or translate b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ndel pigment is not available in Polyray, it is ex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n onion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roidal mapping modes are not supported for imagemap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mp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Render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yray does not support a complete rendering window like POV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y. Polyray allows the specification of the first lin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er. When you define a rendering window, the top edg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Polyray as the first line to render. Polyra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render the complete width of the image and will re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end of the image he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Appendix C: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Why is the just created texture not visible in the view,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the pigment type has a wireframe representa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You need to assign the texture to an object first.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to display the texture if it is not used by an object.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name of the texture in the listbox of textur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I disabled a view in the View Popup using the DISABLE. Now I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enable it with a right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Right-clicking does not work over disabled views. Use the '+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I cannot get a heightfield object to display the wirefr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file. Wh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MORAY can only read TGA files, so using anything else (like GI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allow you to display the heightfiel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When I render Bezier Patches, I get holes/gaps. My Bezier pa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very coarse/faceted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This can occur with patches that are convoluted and complex.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be corrected by giving U_STEPS and V_STEPS a larger val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by making the value for FLATNESS smaller in the Editing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ezier P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When I click on the TEXTURE menu item in the main menu to assig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to an object, and create a texture in the Texture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still complains that the object does not have a tex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The Texture Editor is there to edit existing or to creat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s for use in your scene. It does not assign the textu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bjects. This is done by clicking on the texture na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I can't change the lookat/position of the camer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You need to tell MORAY which coordinates of the camera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. The camera has two positions and you can only translat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time. To change the position of the lookat point press 'L'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LOOKAT in the camera's Editing Menu.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of the camera itself, press 'P' or click on POSI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The image generated by the raytracer is completely differ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was displayed in my 3D-view. Wh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MORAY uses the first camera in the global object list (the top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n the Object Browser) when exporting a scene, unless a came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currently selected object. In this case the selected came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I created a texture with an ImageMap/BumpMap and the raytr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shows nothing/only parts of it. Wh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Provided the imagemap is not black, it has probably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ed incorrectly. If you're using the texture in GLOB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check the TILING setting of the imagemap/bumpmap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Editor and make sure it is set to TILED.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the wireframe proxy over you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I create a blob using Blob Sculptor for DOS, saved it in B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, but MORAY cannot read it. Wh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Please use a newer version of Blob Sculptor. The authors of Bl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ulptor changed the file format between different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Appendix D: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it, 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w specific exceptions as stated below. Shareware autho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mplished programmers, just like commercial author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s are of comparable quality. (In both cases,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good programs and bad ones!) The main difference i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to copy and distribute the software, either to al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ndry or to a specific group. For example, some auth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it's commercial or Shareware. The Sharewar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s fitting your needs easier, because you can try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has the ultimate money-back guarantee --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use the product, you 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Appendix E: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D-ROM drives                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_______________________________      Color Editor                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DTO3D                         39      Command-line options           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mpuserve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_______________________________      Cone                        55,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Box                      65      Configuration                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alias                      64      Continue Render               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                      65      Copying Objects             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light                      57        tutorial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                       79      Creating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mosphere                               menu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V-Ray 3.0                  62      Credits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                               C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ing                    3        creating objects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grouping objects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_______________________________        menu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drop                                 tutorial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                   54      Cube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                  53      Cylinder                    55,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               62      D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vels                                 Difference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 Editor                 97      Directories                   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s                       31      Disc                        55,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zier Editor                          Display Render                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s                     127    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/unmark all              54        screen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                   92        shell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zier patches                           user programs              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                       75      E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                    36      Evalu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bs                                    Blob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ing                    56        CSG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                       77      Example sc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                    40        tutorial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ing                               Exit codes                    1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                       71      Ex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                     71        disabling for objects     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r                                  to raytracer               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_______________________________      FAQ                           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era                                 Feature Angle                 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                    57     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cal blur                   82        new in V2.0                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                       81        new in V2.5                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tlight                    26      File Selector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I settings                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ference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sed in scene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dding   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buffer                  114      Linear Fram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                                 M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in Menu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V-Ray 3.0                  61      Max Level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                          Memory Usage                  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               100      Merge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 setting                 114      Mosaic preview                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SA drivers               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                                  O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ing                     53      Object Brow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ing                      53        Hotkeys                     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                    63        reference                  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ing objects               31        tutorial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              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object                32,80        bounding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                    57        copying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                       80        copying tutorial           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object                80        creating                  19,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                    31        editing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diting menu               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_______________________________        excluding from export     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fields                34,56        hollow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                       75        no_shadow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                    34        reference                 46,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page                        3        renaming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s                       125        selecting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ransforming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_______________________________        tutorial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maps                      24        visibility                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                                Options Submenu             60,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b                         77        INI settings               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W file                     76      Orbit copies                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                       3      P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able                  64      P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section                   81        Browser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iews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_______________________________      Pause Render                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tter                                 PI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ialiasing                 65        creating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lights                   79      Plane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ointlight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_______________________________        menu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                                 Polyray compatibility        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mosphere                   78      POV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uation                  78        creating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color                78      POV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less                   78        converting to MDL           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OV2MDL                    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adio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nabling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V-Ray 3.0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AW files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nverting to UDO           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mporting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utorial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                          65        smoothing                  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tracer                      63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                                   tutorial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ing                  115        types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Objects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pline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                    46      T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                           Tex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                 3        assign to object          27,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                    65        creating                  20,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dering                      59        hide proxies                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ialiasing                 64        Polyray                    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             114        predefined                  1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a render            64        selecting                   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                    63        space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ing radiosity           64        tutorial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ible                64      Textur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aic preview               64        finishes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ing                      64        INI settings                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options              63        normals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raytracer            63        own preview objects         1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resolution           64        pigment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ose                      63        preview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                  35,128        reference                 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                     64        tutorial                  20,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on mode                  50      Torus                       55,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ransformation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_______________________________        rotation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ode                   49        scaling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enes                                   translation                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cies                 59      Translation mode             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                     14      Triang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ring                 28,59        menu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                   18,58        RAW files                 33,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Submenu               61        tutorial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                                True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Moray             12        tutorial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                   131        using                      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                                     using fonts                 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ing/disabling           52      TTF2UDO                    40,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here                         55      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tlight                   26,57        Browser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ras                      26      Tutori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                       78        general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                    41        Views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MO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                    13      U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quadric                56,74      UD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ep Editor                             example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vels                       97        file format             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node                  54      Undo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node                  53        clear buffer                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/unmark all              54      Union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                   95      User commands                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eps                                 User-Defined O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velling                    31        creating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                    55        file format             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                     28        importing RAW files        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ing glyphs             98        tutorial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                      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                     MORAY V2.5                      Page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                               zooming                   15,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V2MDL                     123      Vis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F2UDO                     123        setting global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tting object            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ose Render                 63      W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 Drivers                  121      Wate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s                                    setting heightfield         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drop dialog              54      Wire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drop image            19,53        detail                      1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s                       13      W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ing, enabling          19        homepage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ing/enabling         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                     18,53      Z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izing                19,53      Zoo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ning                   15,52        to Object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 dialog              18,52        to Scene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ing                    53        views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objects         15,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           18,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