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SCAP -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SCAP - VGA Screen Capture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SCAP v1.2 - VG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CAP is a DOS screen capture program that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other programs cannot reach. The cap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ny program (Windows, DOS Extenders, gam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Pause" function allows to do the cap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e moment. Captured pictures and tex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GIF, PCX ,BMP or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US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registration include a version allowing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VGA displays as well as captur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VGSC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