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ation for Rmo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ly 2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3 by Richard Goede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product of Fascinations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(Rmorf Version 0.4 unregistered) is sharewar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copy it, distribute it, upload it to BBSs, and use it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however change or alter the files in any way.  The archiv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OR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RL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ETA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RLCHTA.M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ORF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APLAY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of these files are missing, then you have an incomplet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morf and should contact Fascinations Software to receieve a full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pite the unlikelyhood of your computer blowing up when you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Fascinations Software, and Richard Goedeken, are not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s incurred by the use of this software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full responsibility for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upon a time I was flipping through a magazine, and saw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ox on morphing, which looked like an interesting topic to me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on to a large computer system and downloaded some files on morp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that I got was very interesting, but it was slow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d frequently.  So I started programming, and 11 days later Rmor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 was the first release, distributed 4/1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 fixed compatibility bug with Dos 5.00 not allowing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and save matrices.  Distributed 4/2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0.3 Displays each morphed frame for a very brief time aft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orph is completed to show the the program was actuall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ing.  Now outputs Targa files, Gif files, and FLI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.  Also allows user to specify full morph or just a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 matrix Flip button which swaps the matrices.  Allow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r to press Escape while specifying a filename to load/s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so fixes matrix bug which locked up computer occasionall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morphing matrices with points very clos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ed 5/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 Finally got the last of the matrix bugs (to my knowledge.)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.CHR and .BGI files into the .EXE.  Added support for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Fascinations Software and Upcoming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cinations software is a privately owned company formed abou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ago by Richard Goedeken.  We do all kinds of programming, a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urite language is assembly language.  I have written two programs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series. The first is a product inventory system,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this series, an extremely advanced checkbook program, is d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n a couple of weeks.  The Midnight Hacker division of Fasc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mpany, my video game subsidiary, is also going to rele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-breaking Super-VGA action game by November first or so.  Rmor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irst try at image process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ach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Fascinations software is very new, I would like to hea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 from the users of my software.  I appreci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(Richard Goedeken) may be reached several ways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contact me is through Compuserve [70304,1065].  Another good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my support BBS, The Digital Phantom, at 319-396-4492 and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the Sysop or Richard Goedeken.  You may also write to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hard Goede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00 North Gle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o, IA 52324-9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lso possible but unlikely that you could reach me by phone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number is 319-396-4798.  You can try to call after 4:00pm (C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eekdays or all day weekends, but you don't have a very good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 (I tend to be very bus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unregistered version of Rmorf.  You are free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it, but it only supports 320x200 images.  If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you will be able to morph images with higher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 to 1024x768 with enough XMS), you will have your own registered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receive master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incentive to register, there are several features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Rmorf supports but the shareware version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eatures include: The ability to morph images with resolution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320x200, total command-line control, and ANTI-ALIASING!!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ti-aliasing isn't in the registered version yet, but it will on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y or so to add, and I expect it to be done by August 15. 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gister but want to make sure you get a version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aliasing, just put a note on the registration form and I will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until the new vers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imply print out the REGISTER.DOC file, fill it out,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me with $25 in U.S. currency.  If you live in the United Stat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 check or money order.  If you live outside the U.S. the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$30 in U.S. cash in a security envelope, a check for US$ writte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bank, or a check for the equivalent amount in your country's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rafted at one of your country's b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ally, this program takes two images and smoothly blends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.  There are several limitations to this program,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Only 320x200 images are supported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nput files MUST be 320x200x24bit uncompressed targa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320x200 G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You must have 938k of X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If you wonder why I chose XMS rather than EMS, it is because XM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r, easier to program, and much better than 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Output files are 320x200x24 bit Targa files, Gif files, or FLI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pite these small limitations, the program does have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: speed.  This software was written in C with all of the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in assembly language.  Consequently, I can morph a frame every 7.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n my 386 33mhz computer WITHOUT a math coprocessor. (A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 wont speed things up, because I used integer math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ing poi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for running Rmorf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ORF filename.TGA [or .GIF] filename.TGA [or .GI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tated earlier, the targa files must be 320x200x2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 or GIFs, or otherwise you will get an error. I have includ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GIRL.GIF and CHEETA.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run the program, you should get a 640x350x16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ictures in gray at the top.  There should be red border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 There will also be a menu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you have loaded your two graphic files,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utting up a grid.  The process of morphing two images toge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fficult.  You need to first get some lines on your grid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ut the mouse cursor close to the border of one of the images (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withing several pixels), and hit the right mouse button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ne on the image. If you clicked on the vertical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utre, a horizontal line will appear.  If you clicked on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the picture, a vertical line will appear.  (You can have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2 horizontal lines and 32 vertical lines.)  You will need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(10-20 depending on the complexity of the image) horizont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tical lines on the grids.  Note that when you put a new line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, a new line will also appear on the other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the grid lines done, you need to move the point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 point, just place the mouse cursor close to it (withi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), press the left mouse button, drag it to where you want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he mouse button.  You need to place the points so they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grids.  For example, if you were doing a morph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girl and cheeta, you would put several points outlining the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irl, and you place the corresponding points on the othe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eyes of the che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above made no sense to you, just run the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ORF GIRL.GIF CHEETA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load the 'GIRLCHTA' matrix.  When this matrix pops u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nderstand what I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is the basic concept behind morphing.  Once you hav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your grid points, you should probably save the grid (just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matrix box and enter a file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saved the matrix, you will probably want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ames.  Note that each frame takes up 192,018 bytes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so be an extra 100,000 bytes or so on your hard drive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matrices.  To change the number of frames, the starting fr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ing frame, just click on the appropriate box (the box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'ENDING FRAME' or whatever, NOT the box with the number in it)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he number of frames, just click on the box that says 'GO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re off!  As the program does the actual morphing, several pix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upper-left hand corner should switch colors.  So if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itting for several minutes, the hard drive light isn't 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ixels aren't moving, then it probably crashed.  (This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thou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, for some reason, you decide that you don't want to do a mor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rogram is morphing, you can press the &lt;Esc&gt; key an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ly for the program to finish the current frame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nquish control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new features for Version 0.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GIF support!  Should be relatively transparent to the user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got rid of all of those dumb matrix-crashing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new features for Version 0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 support is now available!!  I have included a public domain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utility called AAPLAY so you can view the resulting FLI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re is a small button below the message box on the main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morf which will say 'TGA' on it.  At this point Rmorf outputs 24bit 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you click it once, it will say Gif, and the output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s.  If you click it again, the button will say FLI, and Rmor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L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ng Gif and Fli files takes longer than just TGA fil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morf has to remap the colors in the images and compress them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li file, after the morphing is completed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p the colors, then it will convert all of the separate im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.  This takes a lot of hard drive space.  You should leave at least 2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k free per frame for the Fli file.  The resulting Fli will (obvoi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maller than this though, generally around 20-60k per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generating Gif files, after each frame is morph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ll remap the image and save it as a Gif.  It may look a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has locked up, but it probably hasn't.  It takes about 5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n my 386-33DX to do a color remap, so it takes a whil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remap each frame individually, unlike the Fli, which only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p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nother new button underneath the message box which will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Morph' on it when you first run the program.  If you click this butt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oggle to say 'Warp'.  In the warp mode, Rmorf only warps one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doesn't mix the colors.  So now you can have fun by just morp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ots of possibilities for this option:  animations of pop 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hing, re-arranging somebody's fac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new button says 'Flip' on it.  This just swap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ces when you click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7/29/9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s from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, all.  It has been two months since I have released a new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Rmorf.  I have been receiving huge amounts of e-mail fro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ing me that there are matrix bugs which cause the program to crash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got tired of answering all of that e-mail when the bugs we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the registered version, so I wanted to put out a new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but thought it would be lame to completely re-distribut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just for a bug fix.  So I decided to add in the GIF suppor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pretty n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started Rmorf, I did not envision it ever becoming this big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tally began work on Rmorf as an aside, between other programs, bu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and taken large amounts of my time.  I certainly didn't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s large of a distribution of Rmorf as I do now.  There have bee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,400 downloads of Rmorf off of Compuserve alone in the past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.  I have had many different offers to market Rmorf commerc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ve resisted because I like the idea of shareware.  Because of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s which I have received I have been able to purch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 new Comtrade 486-66 DX2, which cuts down on compile time a lo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, I have been able to supply you out there in computerland with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t a very low price.  A program similar to this selling retail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hop would probably be around $100-150.  So I guess what I'm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y is thank you to all of the people who registered, sent me e-mail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had many calls from folks just wanting to say that I have don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b with the program, and that makes it worth staying up until 2:00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eradicating a bug or adding in a new feature.  So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Rmorf, party on and be excellent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watching for upcoming Fascinations Softwa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ichard Goede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President, Fascinations Softwar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