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1 to 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4GW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 codec Apple None (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VI playback support for graphics card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Vision 868 and 968. Please send reports if it works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