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;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UUencoded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to give your email address!). In the latter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oney for shipping and handling of course. Defaul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.5" (1.44 Mb), 5.25" (1.2 Mb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unctions (see Q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UUenco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long as the picture formats are not supported i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ersion, you will receive both registered versions,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l mode one (current version is 1.03a)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order.frm prn" at the DOS prompt.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will be released within a few weeks I will w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registered version till then. If you'd lik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ease note this on the registration form. If you gi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be notified when your registrat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$10US). This kind of cheques involves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$10US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