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 Paint v 0.9 - Feb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created by Pat Paint can be loaded into Borland C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rks in Microsoft C as well but I haven't ye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Paint is a program similar to your basic ANSI scree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screens that can be loaded into a C program.  Basically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having hundreds of printf's in my code just for as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code for loading a screen into a program is not included. 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free of charge (donations are always welcome) write or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rick A. Drozdowsk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 Straw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kill, NY 1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zdo30@eelab.newpalt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vailable on my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elab.newpaltz.edu/~drozdo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ple to use so I'll b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: Change Ink - changes the 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B: Block - This mode allows the user to defin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erase, copy or move the block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 mode use the cursor to select the fir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ess enter and the same for the seco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e second corner is selected the b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C: Chang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: File List - gives a directory of all the .P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: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P: Pe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: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: Wipe - Clear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to move and draw and use the alpha numeric key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any questions, comments or donations!  If I ge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'll continue to write new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