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</w:t>
      </w:r>
      <w:r>
        <w:rPr/>
        <w:t>GrabSPR VERSION 1.0 PAR PATRICK LAFLEUR, 1995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 -&gt; GrabSPR v1.0 EST FREEWARE, LA DISTRIBUTION PEUT ETRE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NT QU'IL N'Y A AUCUNE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RELAT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USAGE DU LOGICIEL GrabSP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</w:t>
      </w:r>
      <w:r>
        <w:rPr/>
        <w:t>Fonctionnement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[GrabSPR VERSION 1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onctionnement de GrabSPR n'est pas tres comp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'appel de GrabSPR il vous demandera le nom du fichier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 lequel vous desirez grabber une image. ATTENTION :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 portant le meme nom mais avec l'extension .PAL doi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ver dans le meme repertoire.. sinon cela ne fonctionnera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suite vous vous deplacez avec les fleches. Puis vous pouve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er le sprite ainsi encadre en pesant sur la touche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premier fichier .SPR creer sera appeler 1.SPR, le deuxieme 2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troisieme 3.SPR et ainsi de suite. De cette maniere il est 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voir quel est le dernier fichier creer. De plus ca m'a enlev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ux de tetes dans la maniere de creer les noms de fichiers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on sauvegarde plusieurs sprites sur une meme ima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c les touches a retenir sont les touch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'    -&gt;  sauvegarde du sprite et le nom est genere par GrabS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SC'  -&gt;  pour quitter (ca peut etre ut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</w:t>
      </w:r>
      <w:r>
        <w:rPr/>
        <w:t>Structures des fichiers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[GrabSPR VERSION 1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 fichier ainsi produit peut etre maintenant utilise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SPRiTE.. il est possible de le modifier. Pour en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long sur la structure des fichiers .SPR veuillez j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 coup d'oeil dans le fichier EDiSP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   </w:t>
      </w:r>
      <w:r>
        <w:rPr/>
        <w:t>Garanti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[GrabSPR VERSION 1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ISTRIBUANT OU EN UTILISANT GrabSPR, VOUS N'AVEZ LE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OU D'ALTERER UN DES FICHIERS QUI ETAIENT CONTENUS DANS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(Patrick Lafleur) ne fais aucune garantie, je ne me tiens aucu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 de tout dommages causes de facon directe ou indirec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logiciel dans la maniere desiree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me tiens aucunement responsable de toute perte ou endommag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s qui ont pu etre  causees de facon directe ou indirecte par l'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c en aucun temps je ne pourrai etre tenu  responsable de tout dom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ant les pertes de profits ou d'economies ou tout autre dommages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ls ou consequentiels qui tourne autour de l'utilisation -- ou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te a utiliser -- ce programme. Donc en installant ce programme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nt vous etes responsable de tout dommages causes directement ou in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nt par ce logiciel. Pour aucune raison je ne peux en etre tenu respo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toute facon je me demande bien comment GrabSPR pourrait f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me laisser vos commentaires (negatifs ou positifs) a moi-me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 mon precieux collaborateur aux addresses internet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sfy@gamemaster.qc.ca     &lt;- moi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life@gamemaster.qc.ca  &lt;- mon precieux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 DU FICHIER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