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DEAD PAINT Reg. Form=-         *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&gt;&gt;  Danny W. Leong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      Dead Paint (v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ly City, CA  9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$25.00 in U.S. Funds, plus $5.00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id in foreign currency,  please add $5 exchange fee to tot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appropiate amount at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 - [ ] $25.00   + $5.00   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$42.00   + $7.00     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48.00 DM + 8.00 DM    Germ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f9.90    + f1.65      Belgiumian f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$42.00   + $7.00     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$_______________  (specify country an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        - [ ] $5.00              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$13.60               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se can be obtained freely from 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rehouz:  1 (415) 587-4544        2400-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5 disks are sent unless 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P TO 30 DAYS FOR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,Zip,Countr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voice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 BBS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______________________________ Version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#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   Date: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