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DemoMaker v1.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(C)1993,1994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lease date 04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Maker is a software tool that create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s of any DOS based (text mode) softwar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uthors to create live color demonstra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that show all the capabilities of their progra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of compact self executing presentations.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e DemoMaker to create slide shows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phically demonstrate all the features their BB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. The DemoMaker is a powerful and easy to use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Maker is provided with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. Use it at your own risk. The autho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liable for any damage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from the ability or disability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The use of this program on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your acceptance of these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ver Road, Muskegon, MI 49442-9427 USA, FAX 616-788-27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Maker has been released as fully func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eatures are available in the un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evaluate all facets of the progra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f executable presentations created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 unregistered message; and a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appear when The DemoMak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Maker has been released through First Princ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his software, please mail the enclose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a registration fee of US $20.00 (US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moMak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&amp; support (212) 334-1243 FAX (212) 334-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-Fri 9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 York State residents must add 8.25% Sales Tax = $21.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a registration number that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screen, and remove the unregistered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 programs created with DemoMaker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ill be valid for all future releases of The DemoMa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monitors several electronic echo mail net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support such as RIME, Intelec, ILink, FIDONet,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tNET (Shareware Conferences). Voice sup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via the numbe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Maker swaps itself out of active memory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the program that you wish to make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. Even though the DemoMaker is not active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(called Terminate and Stay Resident). As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, you call the DemoMaker by pressing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 The DemoMaker suspends the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, swaps itself back into memory, and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screen image. It then allows you to enter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figurable dialog window. You may type in you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dialog box at this time, or edit and 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box later. The DemoMaker then swaps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memory, and restores your application 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where it was interrupted. You can repeat thi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finitely, The DemoMaker keeps track of all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ompleted capturing all the scree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; terminate your application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then summon The DemoMaker again with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 You can now edit the text and dialog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or rearrange the screen captures that you have ma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be, you can restart your application and add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s at a later time. After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 of all the screens, The DemoMaker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 executing demo program that you can distribute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presentation program SAMPLE.EXE shows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Maker can be utilized! Simply run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un The DemoMaker from the DOS command line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that you do NOT use any DOS Shell o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indows to load this program! The DemoMak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vailable memory, and will use EMS/XMS if it is foun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 are required. The DemoMak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ext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called RUN.BAT is included in the arch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Ts an environmental variable for The DemoM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xecutes the program. It is recommended that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 used to start The DemoMaker. Simply type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line and the progra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a menu in the center of your displa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options in the menu, but the first thre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ed out and unavailable unt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/Edit Dem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 screens &amp;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presentatio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oad a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/Edit Demo screens - This option only comes ac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sed The DemoMaker before and have at least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 A detailed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screens &amp; restart - This option only comes ac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sed The DemoMaker before and have at least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 It deletes all saved screen information,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esentation - This option only comes activ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he DemoMaker before and have at least one scr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reates an EXEcutable presentation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that you have saved. The saved screens ar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make changes if necessary an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esentat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application - This option causes The DemoMa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nd Stay Resident in system memory.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DOS prompt to execute the application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demo of. A detailed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and Quit to DOS - This option unloads The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mory completely, and returns control to DOS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program before shutting the power of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 to ensure that all datafiles ar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our fir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irectory in which The DemoMak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Start The DemoMaker from the DOS command 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RUN batch file included. When the menu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option to Execute your application.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 arrow keys to navigate the menu; or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for your choice and select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Maker will swap itself out of active memory,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nd return you to the DOS prompt with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dy to create a demo of your 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ecute your application program now, and press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ft-Shift and Right-Shift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tivate The DemoMa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w execute your application program. To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save it, simply press the Hot keys Left-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Shift simultaneously. Your appl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ed, and DemoMaker will swap itself back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You will see a dialog box superimpo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creen, with a list of available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10 save, Esc cancel, Ctl resize, Ctl move, Ctl +- col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type your information about the scr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alog box. The Control + arrow keys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box, any text that exists is reformatted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vided space. You have a limit of 512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ny more will be ignored. If your text occupi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han are visible, the hidden text will remain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size the dialog box to best fit your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hat appears in the upper left corner of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urrent screen number, this control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s will appear in your final present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with the View/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+ PageUp, PageDown, Insert and Delete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dialog box around the screen. Control +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box up, Control + PageDown moves the box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+ Insert moves the box left and Control + Delet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right. You can only move the dialog box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nes of the displ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eave the dialog box empty with no text, The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add a dialog box in the screen whe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reated. This is useful if you wish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image. The empty dialog box will remai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View/Edit the screen, to allow you to add tex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colors of the dialog box and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Control + [PLUS] key for the text col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+ [MINUS] key for the background color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your text and positioned the dialog box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formation by pressing the F10 key.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ress the Escape key. You may edit the tex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or position of the dialog box at a later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View/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save (or discard) the screen, The Demo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itself out of memory again, and restor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xact state it was before the interruption.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use your application and create more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roces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take The DemoMaker a few seconds to swap itself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active memory. If any EMS memory is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or faster swapping. Do NOT load any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fter The DemoMaker is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a collection of screens saved, you can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 and return to the DOS prompt.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Shift and the Right-Shift Hot keys simultaneous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Maker knows when it is summoned over a DOS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ffer i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View/Edit option. You will see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saved, along with the dialog box and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edit the text, or resize, or move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0 key saves changes and goes to the next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re at the last screen this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+ BackSpace key takes you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changes were made, they will be lost, you MUST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by pres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scape key takes you to the next saved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nges were made, they will be lost, you must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by pressing the F10 key. If you we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is will return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+ J key jumps to a specified screen numb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to enter which screen numb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+ K key kills the current screen. When a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 flashing DEL message is seen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dialog box. Pressing Control + K at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revive the screen, making it active again.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re ignored when the final presentation is pre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y are visible during editing to allow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-O key changes the order in which the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final presentation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ew order number to assign the screen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re assigned the same order number,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reated first will appear befor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+ Q key will return you to the men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satisfied with the appearance and ord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screens, select the "Write Presentation 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You will be prompted to enter a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. The default presentation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EXE, simply press Enter to accept the default na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sion of .EXE is assumed if one is not e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Maker will now create the presentatio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each screen as it progresses, in the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pecified. Deleted screens are not include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, and any screens with empty dialog box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ox included in the image. After a few second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, The DemoMaker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esentation file created! Press any key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key will return you to the menu.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and Quit to DOS to view the present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reated. Once the final presentation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, you can select the Kill screens &amp; restar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create a new demo for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Maker can also accept an alternate data fil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, which it will load/cre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ISPLAY.DMK file. For example, to re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screen set and create a new data file, call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with the new file name as a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extension of .DMK is assumed if one is not e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data file does not exist, a new dat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. You can use several different data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, but The DemoMaker must be Unloaded and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 data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Maker creates some temporary files while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n while it is memory resident, do NOT delet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run The DemoMaker while i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(and suspended), it will remind you tha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nd will not load itself again. If any errors occu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unload itself from memory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presentation programs created by The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display on some ancient XT machines (pre-198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ncient IBM AT machines (pre-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main impact of the presentations is in ful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ppearance on monochrome systems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Maker program is a large TSR program, and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onventional, EMS, and XMS memory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exotic TSRs or device drivers be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un The DemoMaker under DesqView! The two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t along very well, this problem is being work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 will be resol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Maker will NOT work with graphics screens!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graphic cards (notably VGA cards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appear abnormal while The DemoMak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.BAT file that is provided uses a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alled DEMOSET with two possible options, BAD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the cursor madness; and E0 to restrict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by The DemoMaker. It is recommended that this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used to start The DemoMaker, since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SET variable automaticall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Maker uses EMS memory, XMS memory, or if nei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disk space to swap. EMS and XMS memory swapping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 users MUST use the RUN.BATch fil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Maker. The SET DEMOSET=E0 switch is critical under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random crashes and lo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any TSR programs that remap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the DOSKEY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o The DemoMaker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Distribution Sites arranged by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-399-4772   201-839-5401   203-834-0490   208-664-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-685-8309   212-737-6192   212-749-3268   212-876-5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-235-5288   214-306-8269   214-613-6900   214-964-8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5-540-0141   215-698-7677   216-992-6930   218-829-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645-1049   302-529-1650   304-572-2531   305-346-8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-676-3534   313-664-0437   315-393-6504   316-788-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8-443-1065   401-732-0258   404-921-1186   404-941-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8-578-7954   410-643-1479   410-758-4023   410-820-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0-827-6725   419-636-8737   502-276-9675   502-762-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-656-9790   503-659-4603   504-347-8152   508-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8-927-3757   509-926-1686   516-579-7507   518-563-7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1-735-3201   604-724-6280   606-297-2820   609-435-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0-929-2229   612-753-1943   616-456-1845   617-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9-773-5572   703-898-7205   704-342-2333   706-694-3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8-731-1017   713-726-0441   714-879-4052   715-345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8-628-6661   718-716-6198   718-793-8548   718-893-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8-983-9152   800-542-5921   801-393-0531   801-943-4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-592-5208   804-583-0503   805-258-0413   805-272-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5-736-7066   805-964-4414   813-960-5169   813-983-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4-362-6546   814-825-7905   817-589-1517   818-792-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3-465-4022   904-472-5714   908-329-3216   909-860-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9-862-5319   910-627-5190   914-964-0419   916-546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8-446-8441   918-534-3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go to the �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 'Q' Ku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'The Man' Kau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'Smurf'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'Mega' Bu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'Wave' Ever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e 'BABBLE' B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'100' Si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futau 'Field Marshal' Towo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en '4C'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 'Earnest'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'Robo' Hsi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win 'Multi'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'Rock'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'Utopia' Glasser for making his Fido sit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rcus 'Modem' Byron for his invaluabl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