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oky There, a PKZIP fil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by Phillip Moore SysOp of The Strawberry Patch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-432-08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very simple to use.  All you have to do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hen the shareware delay is over, and then 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zip file in the fiel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Path an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something like C:\COMMPROG\DOWNLOAD\LOOKY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basicly all you have to do.  The rest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creen would come up for every file displaying the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file, and the filename, siz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10.00, and you may downloa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awberry Patch at 606-432-0879 (28.8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heck out the other fine products from The Strawberry Pat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ult Breaker (PCBOARD DOOR)   and   File Lister (PCBOARD 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US Check or Money Order for $ 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ville, KY 41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other fine Strawber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Patch Produ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