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WARRANTY SHALL BE CONSTRUED, INTERPRETED,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&amp; SHAREW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rogram useful and find that you are using DIZ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DIZVIEW after a trial period not to exceed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of $15 to 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1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of DIZVIEW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artments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DIZVIEW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the DIZVI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DIZVIEW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ne is there to answer your call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win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on the CompuServe Information Service by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: 545 Grover 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ondered just what all those compressed files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??  What is more frustrating, not knowing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are or having to unzip the DIZ file from each one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t was not the file you were looking for?  Well now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nder, you have DIZ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mic program will read each file_id.diz file from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of your choice.  You can choose the wildcard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e the files you wish.  If you find the file that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can unzip the file from within DIZVIEW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ouple of things are required to use DIZVIEW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py of PKUNZIP.EXE that reside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least a FILES = 20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TEMP variable in your AUTOEXEC.BAT file.  This is op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be running DIZVIEW in directories where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but if you wish to view the zip files on a CD-R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have this set.  If you do not have a TEMP set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one to your AUTOEXEC.BAT file by insert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you specif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can use your mouse if it is installed.  No actua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but by moving it up and down or side to sid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sor mo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ZVIEW it is best to install it in a directory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 so you can execute it from anywhere. 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t will search the directory that you are i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VIEW to view the listing of files in the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 If you select the CHANGE button you can chang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filespec to change the search, DO NOT add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But don't worry, if you do we will remove it anywa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you have the choice of selecting .ZIP or .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well not really though.  When you register DIZ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search .ARJ files and print out all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ing.  We had to have something to entice you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button will only work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XIT button or hitting ESCAPE will let you leave 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DIZVIEW the right mouse button acts lik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will take you back one level from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since DIZVIEW is shelling out to DOS to open all of the 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ing them in, it takes a little time to do lots of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n a test of a CD-ROM that had 174 ZIP files on it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sts.  The first using a TEMP of C:\DOS and it took 4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seconds on a 386-33mHz machine with a double speed CD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zips for their respective DIZes.  On the same mach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setting of D:\ where the D: drive was a RAM disk it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inutes and 20 seconds.  So if you plan to use DIZVIEW a lo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it up that way.  You just have to remember though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e TEMP directory to create temporary files and i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any files in your directory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ion criteria to abc* to view only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*.ZIP or ?B?????? to select all files that have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B'.  Doing this will greatly speed up your search look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