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Archive Identifie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ARCI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Intelec and ILink, are available on the PCBoard home system, Salt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erence numbers 42 and 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arren Farrimond, my software can also be anonymously ftp-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rom the site ftp.ionet.net in the /pub/users/warr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  Latest shareware version of ROMProc Down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