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nclair ZX Spectrum Emulator 'Z80' v3.05  -  11/11/96  -  by G.A. L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  INTRODUCTION, REGISTRATION,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  Some general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  Other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 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  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6   Copyright no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 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  Starting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  Using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  Keyboard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   Screen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   Sound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6   Loading programs from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7   Using .T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8   Using .V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   Multi-loa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0  Using the Micro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1  Using the Disciple and Plus D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2  Using the Multi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3  Using the RS232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4  On joysticks and 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5  The utility Conv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6  Converting file formats - the utility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7  The utilities Z802TAP, TAP2TAPE and TAP2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8  The utility OUT2VOC - and how to make .O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9  The utilities READVOC and READ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0  Quick overview of command line switches, an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1  Miscellaneous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  THE SAM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  Basic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  NM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   The built-in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  TH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   Th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   The Interfa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   The DISCiPLE and Plus D Interfaces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   The DISCiPLE and Plus D Interfaces - Bas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5   The DISCiPLE and Plus D Interfaces - More advanc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6   The DISCiPLE and Plus D Interfaces - The snapsho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7   The DISCiPLE and Plus D Interfaces - The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8   The Spectrum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  TECHNICAL INFORMATION  (in file TECHINFO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   The Spectrum 4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2   The Spectrum 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3   The AY-3-8912 sound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4   The ZX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5   The Interfa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6   The Sam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7   The Multiface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8   The AMX mous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9   The Z80 micr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0 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, REGISTRATION,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Some general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documentation for 'Z80', a Sinclair ZX Spectrum 48/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or.  The program turns your PC into a Spectrum.  Its fea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(largish) nut-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mulates ZX Spectrum 48K model 2 or 3, and Spectrum 128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st compatibility of current Spectrum em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mulates Interface I and Microdrive (cartridge in cartridge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iple and Plus D disk interfaces, Multiface 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ll tape support: loads both normal and turbo-saved program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tape interface on LPT port, SoundBlaster AD conver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VOC sound sample files; can also use .TAP binary tape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rapping ROM save/load routines.  Saving back to tap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, either directly to tape or to a .VOC sound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ll emulation of Spectrum screen, including all colou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, and timing-sensitive border and attribute effect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mulation of ZX Printer, for Epson and HP Laserje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mulation of beeper through PC beeper, and of 128K soun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PC beeper or AdLib (SoundBlaster) compatibl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pports digital and analogue joysticks, and mouse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, Sinclair, Kempston or user-defined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mulates Spectrum AMX Mouse interface (used by e.g. Art Stud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uns on any PC, including oldies with 8088/8086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mulator runs just above 100% of actual Spectrum speed on 2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6 and 25 MHz 386SX; can be slowed down on fast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80 emulation includes emulation of R register, all un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codes, and unofficial flags; interrupts onc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/50th emulated second; I have tried to make eac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in a time proportional to the time taken on a real Z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gistered package includes all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terface I and Spectrum 128's "p" channel input/outp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routed to LPT or COM port, or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cludes several utilities; to convert from and to other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ape file formats, to convert snapshots into tape files,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to sound sample files, to display contents of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to convert screen snapshots to .PCX and .GIF files,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VOC sound sample files from the LPT tape interf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program is included which makes .VOC or raw sound s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ounds produces by the Spectrum, either by the beep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chip of the Spectrum 128, or the MIC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UTs to any port can be logged, and stored in a log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ing information.  This log file can be translated into a 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sample file using OUT2VOC, for both ear and AY sound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imple tracing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code mapping feature, tags bytes that are execu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ion; useful for debugging and disassembl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t is meant to be used with the disassembler program DNS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lie Styles, lms@soton.ac.u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ulti-level support as in XZX 0.5.2; also support of .SL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mulator can set a breakpoint, invisible to the runn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mulator can load and save blocks of Spectrum memory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mulator can run under Windows (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pports VGA, EGA, CGA and Hercules video adapter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VGA.  (Support for Plantronics discontinu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quite a lot to explain in this documentation.  Fir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ulator itself requires some of your PC's resources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a demanding program, but there are some thing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ntion.  These technicalities are dealt with in section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general things about the emulator are explained in section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reading sections 2.1 and 2.2, you will know most of the bas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tails can be found in subsequent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trum has a number of ways to communicate with 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, like the obvious keyboard and the screen, but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drives, the DISCiPLE/Plus D disk interfaces, the tape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eper, the sound chip of the Spectrum 128, the Kempston joyst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MX Mouse, the ZX Printer interface, and the RS232 chann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I and Spectrum 128 can be used to communicate with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s in some way. For instance, the keyboard is connected to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, and the tape I/O can be routed to a file, as well a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 tape recorder, or it can come from a .VOC sound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se things are explained in the rest of chapt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ur own Spectrums Johan Muizelaar and I built a piece of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lled the SamRam (which has nothing to do with the SAM Coup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y!).  It contains a monitor program and softwar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pshots of programs.  It's still very useful and I still us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.  An explanation of its functions is to be found in chapt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things peculiar to the Spectrum or its interfaces, not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but useful to know, are collected in chapter 4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for instance a table of Spectrum keywords and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 to get them; unfortunately this information is not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tandard PC keyboards! More importantly, in this chapt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ed how to use the Microdrive and DISCiPLE interfaces,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re probably unfamiliar to many former Spectrum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ome interesting technical facts about the Spectrum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vered while debugging the emulator.  As much as I could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ntained in the final chapter, which can be found in th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ECHINFO.DOC.  You don't need to read this chapt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or.  A specification of the file formats used by the emul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includ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the Tatort BBS, which used to be the '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or support BBS', has ceased to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by now a great lot of Spectrum-related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available on the net.  A good starting point is the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requently Asked Questions) list originally started by M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yzullin, and now maintained by Damien Burke.  It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cs.bham.ac.uk/~dmb/speccy/faq.html.  It is also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nvg.unit.no/pub/sinclair/docs/specfaq.  This latter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s a lot of Spectrum snapshot and Sinclair-relat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y recommended!  A long list of FTP sites carrying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is included in Damien Burke's FAQ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ccess to internet newsgroups, tak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.sys.sinclair, where many Sinclair enthousiasts meet an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ts.  You will find lots of well-informed people ther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e aforementioned FAQ file before asking questions, bu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ited to join in afterwards.  Note: Please do *not* post bin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.sys.sinclair newsgro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Z80' is a shareware program.  The program is no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, and the parts which are left out are includ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  You are encouraged to give this demo version to frien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change the original archive in any way, please. 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the emulator consists of the Z80-304.ZIP archive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contain the following 12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.EXE      - The emulat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.INI      - Default initialisation file (used by Z80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.PIF      - Program Info File to run 'Z80'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.ICO      - Windows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.DOC      - Documentation file for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FAQ.DOC   - Frequently asked questions and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.DOC      - The What's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S.BIN     - Various ROM images (used by Z80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INFO.DOC - Technical info about the Spectrum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YOUT.SCR   - Keyboard layout help screen (used by Z80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GRAM.Z80  - Circuit diagram for tape interface, and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eware version of the emulator differs from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in the following respects: it displays a messag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s started, and will only run normally for five minutes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he program cannot be slowed down anymore.  Furthermo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load from or save to tape, and it does not emulate the DIS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Plus D interfaces.  Everything else works as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gister, you get the fully working version,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 - a general conversion program: can list out BA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late it back, produce .GIF or .PCX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 dumps, translate Spectrum ASCII (CR) to PC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R/LF), and some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Z80  - Translates various snapshot and tape format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trum emulators into each other.  Can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miliar .SNA format use by several emulators (JP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ZX,...), and also Pedro Gimeno's (VGASPEC and SPECT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SP format and Kevin J. Phairs' (SPECEM) .PR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can also handle tape files of SPECEM and L. Rind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. Brukner's emulator Z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IPLE - Reads DISCiPLE and Plus D diskettes, both 3.5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25''.  It translates the 48K and 128K snapsh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.Z80 snapshots, and ordinary files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napshots to .TAP tape files. (Not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lly registered version, but handy for the che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DAT   - Utility to edit the additional data part of .S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napshot files, which contain loading screens an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2TAP  - Converts a .Z80 snapshot, 48K or 128K, to a .T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can be loaded into the emulator and saved to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the next ut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2TAPE - Saves the contents of a .TAP file back to tape,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into an ordinary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2VOC  - Converts a .TAP file to a .VOC sound sample fi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e to tape, or to load into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VOC  - Reads in a long, 'digital' .VOC sound sample,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input to the emulator, from the LPT tape interf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B   - Reads .VOC sound samples from SoundBlaster using D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applies a digital filtering and oversampling alg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thm tuned for Spectrum t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2VOC  - Converts .OUT log files into .VOC or raw sound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, so that you can easily extract music samp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trum/Spectrum 128 games, or SAVE directly to a 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raw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DUMP  - Shows the header and the contents of a .Z80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also receive the source files of the emulator,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 and the SamRam, and you will be kept informed abou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choose to register for the emulator without DISCi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 D emulation, if you are not interested in those par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is a bit lower then, but you will receiv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d above (including the DISCIPLE program); the only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get a version of the emulator that will not emulate the M.G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registration sites, the main one being B.G.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U.K.  You can also register with Jimaz in the Czech Re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avid Pomeroy in New Zealand, whichever is most convenient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Friendware in Spain and Sinclair Freakeren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nding registrations, please either PRINT your order and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se BLOCK CAPITALS to aid readability.  If you use a postal che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, or direct transfer, please try to also send a let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with details of the payment etc.  Many payment sli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adable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G Services,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fee is BP 20 or BP 15 (BP=British Pound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with or without DISCiPLE/Plus D emulation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can be by cheques (Sterling on a UK bank, or Eurocheques) or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al order made payable to B G Services.  You can als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to the Giro account 324.82.16  (B G Services).  Girobank pl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le, Merseyside G1R 0A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send money in cash.  Please send British Pounds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urrenc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do not use other currencies than British Pounds on cheque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economic to change.  If it is the only option availabl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BP 8 to cover drawing costs.  I regret I cannot accept order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 or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 Roebuck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ss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rrey KT9 1J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United Kingd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 enquiries on (0181) 287 4180, Fax (0181) 391 0744,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road: +44 181 287 4180 and +44 181 391 0744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G Services can also supply ready built tape interfaces for BP 14.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professional quality items built into 25W 'D' conn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this archive is old, please enquire on price before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ll be on a 3.5" HD disc together with some ready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, which is either PD, or has the approval of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disc sizes may be requested, but these may not conta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elf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via B G Services is fastest, and is preferred. 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, however, sending money to The Netherlands may be more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tch users can transfer NLG 50,- (full version) or NLG 35,--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iple emulation) to the following Giro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9.45.263  (G.A. Lunter, Groning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fee of BP 20/BP 15, US$ 30/US$ 25, DM 50/DM 40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sent, in cash,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ton L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2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-9704 CM  Gron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(convertible) currency of an approximately equivalen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so be accepted.  From Spain and Italy, postal money order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rocheques can also be accepted.  Please do NOT use other curr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Dutch Guilders (NLG), and do NOT fill in the place you li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'Groningen' or leave blank.  Cheques that are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ly cost HFL 15-25 to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az, 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rations in the Czech Republic, you can contact Jima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IMAZ s.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manova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0 00 Praha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: +42 2 379 4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  +42 2 378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ail: vondrack@jimaz.c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is 500 and 650 Czech cr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Pomeroy, New Zealand and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rations in New Zealand and Australia,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vid Pome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 O Box 2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rtlan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c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: (09) 627-96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ail: davidpom@iconz.co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fee is 40/50 NZ$, or 30/40 AU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ites reserve the right to ignore any order which does not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ondition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 older registered version and wish to upgrad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your registration site, sending return postage.  Updat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version number and normally sent free if a disc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age is received.  Updates from previous versions will carr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Other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used to have a list of other emulators for the PC and othe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, but the list in Marat Fayzullin/Damien Burke's FAQ wa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and detailed, so I deleted mine.  It 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emulators for PC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for the Commodore Ami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for the Acorn Archime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for UNIX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for the Macinto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for the Atari 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for the NeXTSte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very old one for the Commodore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believe this makes the Sinclair ZX Spectrum the most often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emulators available for the ZX81.  Carlo Delhez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wrote a Spectrum emulator for the QL, wrote the ZX81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ricator (for the QL) and XTender (for PC's).  There a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.  For more information, take a look at the FAQ of the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.sys.emulators.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very first beginning in november 1988, when I wrot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of code for the emulator, Johan Muizelaar has bee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anding and critical user, being only satisfied when it was 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ides, there are quite a few things I would never hav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on if he hadn't insisted that I wou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also profited much from the fine cooperation with Brian Ga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, besides handling the UK registrations, also generates a conti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 of suggestions, remarks and bug reports.  He also brough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contact with many people that contributed to the emul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jor part of the things new to version 3 of the emulator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by Hugh McLenaghan.  He wrote all code for the Disciple/Plus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ion, and for the ZX Printer emulation (where I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ed bugs...)  Also, Hugh wrote much of the docum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iple and Plus D interface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many thanks are du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Carlo Delhez for information on the '128 and several other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Andre Mostert for some more '128 info and info on EMS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Walter Prins for many '128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Marco Holmer for making the program such a big hit at the HCC da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Henk de Groot, for finding a solution to a bug in A86 v3.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Arnt Gulbrandsen for a suggestion which made the emulator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nformation on a group of unofficial Z80 op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Ruud Zandbergen for his digital joystick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Jan Garnier for providing the chips to reanimate my real Spectr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Ettore de Simone for finding a noisy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Rudy Biesma and Tonnie Stap for providing info on the DISCiP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Burkhard Taige for various bug reports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Ian Cull for enhancing the DISCiPLE program and two bugfi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Bert Lenaerts for information on the AZERTY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Chris Lemon for fixing a bug in the CALL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Robert Zmyslowicz, Einar Gattoni Saukas, Bernhard Lut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ik Kunze and Mr. Lee Tonks aka Blood for their th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a-testing of v3.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l the people that I forgot to m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version contained a few bugs, but this version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bug-free.  You can safely operate nuclear power plants or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systems with this software.  And if it still happens to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, feel free to su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f the bugs that disfigured the previous version are gotten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.  Most notably, the problem that saving a Disciple/+D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d old data to be overwritten has been fixed. 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ing Disciple/+D disks still has its problems, but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chine in question, they have overcome in particular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people have sent me bug reports, for which I am very grateful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removed most of those, but have not been able to remove them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because the report was too vague and/or irreproducibl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, or because of a mixture of reasons like: difficult to f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 problem to most people, easily circumvented, or laziness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 Copyright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strad still holds the copyright on the 48K and 128K rom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have kindly allowed free us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ciple ROM is (c) Bruce Gordon / Format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us D ROM is copyright Datel / Format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face and Lifeguard are registered trademarks of Romantic Rob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licensed from Romantic Robot for use in Z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version of the Spectrum emulator 'Z80', and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with PC Format, may NOT be further distributed.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, which are part of the registered package, may NOT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pectrum emulators running on PC's.  In principle, it is ok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Z80 emulator code in an emulator for another Z80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; however, please do contact me if you want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Starting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ulator will work on any PC with 640K memory and at least a 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, with a VGA, EGA, Hercules or CGA video adap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, it will also use EMS memory, an Adlib compatible sound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ndBlaster card, a mouse, and an analogue or digital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ulator will first read in the switches that are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80.INI file.  You can enter switches there just like you d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.  Lines starting with a % sign are ignored; they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ny switches, you may specify a snapshot fi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This file will then be loaded and executed dire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.Z80 is not necessary.  The emulator will also read .S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(the snapshot format of, amongst others, Arnt Gulbrandsen's JP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have to convert them to .Z80 files (but you may want t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disk space), and it reads .SLT files (containing snapshot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data, mostly level data for games consisting of variou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ulator tries to figure out what hardware is available,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as it finds them.  Most of the time this will work witho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to tell it anything, but if you have to, you can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by putting switches on the command line.  Switch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ten can be put in the Z80.INI file.  If you give a swi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time, for instance if it is also in the Z80.INI fi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using a Trident VGA with version 3 BIOS, you may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compressed at the top of the screen, while the bottom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vertical white lines.  This is due to a bug in the Trident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.  Start the emulator with the switch -xv to get a full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VGA adapters do not produce a stable picture when Z80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VGA mode.  If your monitor doesn't sync, try switch -x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black-and-white VGA monitors only display one of the three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s (green most of the times), resulting in several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s becoming indistinguishable.  Use -xb to use grey tone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Hercules, try starting the emulator with -x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.  The emulator will use a non-standard Hercules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 full-screen Spectrum picture.  You may need to calibr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 to make the image st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using Plantronics, try -p and -q to see which give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n't got EMS memory, the page swapping of the Spectrum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emulated exactly, and, more seriously, it is extremely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most programs will work, they will be too slow to b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.  Also, the emulator needs lots of base memory if no EMS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; if you don't have enough, try specifying -xt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to make the emulator use as little memory as possible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inking several buffers).  The emulator uses 332K or 572K of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(with and without EMS memory respectively), and 47K les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 if -xt is specified.  If this is still not enough, t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u, which saves 83K, but then Hi Resolution Colour emula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386 and 486 machines you can emulate EMS by software using EMM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stance.  The speed of the EMS emulator determines in p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ion speed of Spectrum 128K programs, so it may be wise to t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 for the best results.  I use QEMM, which seems to be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M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trum 128 has a built-in sound chip.  If you have an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soundcard installed, the Spectrum 128 sound will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 Adlib card.  If you haven't, the loudest of the thre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s will be played through the internal PC speaker.  Some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 is quite nice, sometimes it is horrible, but it's all I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standard PC.  If you don't want to have the Spectrum 128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d through the internal speaker, use the switch -xi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he Adlib card to be used (for instance to hear the soun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peaker) use -x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using the Pro-Audio Spectrum 16 sound card, do no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ident FM.EXE program; it causes problems with the emulator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MVSOUND.SYS is installed in your CONFIG.SYS fi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the Pro-Audio Spectrum 16 Adlib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ise channels of the Spectrum 128 sound chip can work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cies, whereas the FM chips of the Adlib card canno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Soundblaster is equipped with CMS chips, the nois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programmed.  Specify -xc to use the CMS chips.  (These chi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vailable on Soundblaster Pro cards, and neither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blaster clo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living in Belgium or France, you are probably using an AZ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.  Specifying -xz on the command line will make all lett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ny punctuation keys work in the righ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emulator erroneously detects an analogue or digital joyst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switch -k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ulator can now also be run under Windows 3.1! 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use the tape interface and Real mode doesn't work anymor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04, keyboard handling under Windows is much impro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as well as without Windows.  If you let the emulato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-screen you may use EGA or VGA, if you want to run it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have to use CGA, because the virtual video display driv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cannot handle the VGA mode I use (although it's only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mode; even Windows 95 doesn't know how to handle it)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want other default settings of some parameters (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mode) if you run the emulator under Windows; the emul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use the .INI file in the directory of the Z80.EXE file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witches must be put on the command line or in a .PIF fil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.PIF file (which runs the emulator in windowed CGA mode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CO icon file ar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ulator measures the speed of the computer it runs 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way.  Under Windows 95 this gives reliable results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3.1 causes Z80 to run about 3 to 4 times slower than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to tinker with the speed setting to get it to ru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abl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ulator will automatically detect whether Windows is run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appropriately.  To run the emulator in Windows compatibilit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normal DOS environment, use -xw.  If you use this switch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, it turns windows compatibility mode OFF, and hangs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Hi Resolution Colour emulation (which doesn't rely on the tim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unning the emulator under Desqview, use -e for EGA mod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present running under OS/2 is not a good idea as it will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ed is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the most important switches that you have to specif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the emulator.  Most of the other switches are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values for various things which can also be chang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or is running.  Some useful things to select ar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for .Z80, .TAP and .MDR files; these will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Using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section, the basic functions of the emulator, resid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keys F1-F10, are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emulator starts, you'll see the usual Spectrum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appear on screen.  Pressing F1 will pop up a small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explains the function of the function keys and vari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ressing F10, you enter the main menu of the emulator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options can be chosen directly by pressing another function key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help screen pops up if you press F1.  If you're somewhere d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 structure from the main menu, pressing ESC will get you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higher most of the time.  Pressing F10 will get you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Select Hardware' menu option sits under function key F9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even major configuration to choos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trum 4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trum 48K + Interfa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trum 48K + SamRam + Interfa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trum 48K + M.G.T. Interface  (i.e. DISCiPLE or Plus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trum 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trum 128K + Interfa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trum 128K + M.G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nu also allows to choose the M.G.T. type, +D, Discip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-loaded operating system supporting graphics output using the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, and one supporting HP-PCL format graphic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l configurations except the one with SamRam, the Multiface 128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mulated too.  The Multiface 128 software is aware of, and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rite to, the Microdrive of the Interface I and the Disciple and +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 change has been made, pressing ENTER switches to that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Spectrum.  If you don't want the Spectrum to reset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ENTER will switch to the new mode while preserving as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e program as possible.  Switching from 128K mode to 48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most always crash the program, except if you enter th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before switching.  Be careful when you change the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ion; when switching an MGT interface (Disciple or +D) on or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wise always to reset the emulator, as otherwise the hard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 not match the system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SamRam's monitor on a 128 program, switch the hardwar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, and generate an NMI (Extra functions - N) befo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mulator.  This will often work, but you can't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thout crash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real Spectrum 128, the menu bar of the startup screen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cursor keys on the '128 keyboard.  These keys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a normal cursor key (5,6,7 or 8) and shift.  So you can shi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bar with shift-6 and shift-7.  It is possible to use the PC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for this; you have to select Cursor joystick emulation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by default) and press Num-Lock once to have the PC-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Spectrum Shift key too.  You could also specify -x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(or put it in the Z80.INI file) to make the PC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 press shift for you in '128 mode; see also the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ve and Load Program options (F2 and F3) will save the whol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pectrum and some of the emulators' settings to a .Z80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It will pack the data somewhat, so that the length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es.  The amount of memory saved depends on the curren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; 48K for normal Spectrum, 80K for SamRam, and 128K for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.  (Note that the RAM contents of the M.G.T. interfac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face 128 are not saved.)  The settings that are saved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program dependent, for instance which joystick em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, and more technical settings like those of the R register, L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ssue 2 emulation and video synchronisation.  These ar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a .Z80 file will cause several settings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ting the Spectrum will not reset these settings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!  Especially the joystick emulation setting chan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ettings can be checked and changed in the Change Setting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pops up if you press F4. You can do many things here.  The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options can be used to redirect the RS232 output; see section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formation on this.  R - R register emulation, and L - L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ion are usually only necessary when loading programs;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 on these options see section 2.6, and section 5.1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details.  Other settings and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- Hi resolution colour emulation, also called 'coppering'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iminate flickering of moving characters, and to see som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s otherwise not visible.  Also, this allows you to see the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stripes in the border.  See section 2.4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Issue 2 emulation will turn the emulated Spectrum in an Issu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trum.  (This option also works, but is out of place, in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 mode).  Some very old programs (Blue Ribband, Spinads)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d to the keyboard properly on Issue 3 Spectrums, and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this option was added.  Seldom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- sound enables you to turn off all sound, useful for late-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- toggle between 50 Hz frame interrupt rate (the standard valu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value defined via the switch -dN, setting the frame rate to 100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z.  Without switches, the alternate rate is 100 Hz.  If -d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rate is set to 100/N Hz and alternate rate to 50 Hz; is -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pecified twice (with the same divisor N) then default and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 are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ing the interrupt frequency is useful for slow machin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grams will run faster when this option is on.  If you're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BASIC program on a slow machine, always turn this on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, which is polled by an interrupt routine, will respo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.  On fast machines, this feature is useful for running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quickly while keeping a normal keyboard respons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will crash with a frame interrupt rate different from 50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- video synchronisation is used to remove the flickering of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in some programs.  You can choose between Normal, 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.  Normal works well for almost all programs; Ghosts and Gobl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naps look much better when this is turned to High.  If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not moving smoothly or flicker, or a background not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whole, experiment a little bit with this setting, and re-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pshot when you've found the best setting.  On fast computers,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Hi res colour emulation instead.  This setting has no effec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 res colour emulation is on.  (For a more detailed discus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see section 2.4 and section 5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- joystick emulation specifies which Spectrum joystick the PC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(and mouse, and analogue or digital joystick, 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. You can choose from Cursor (default), Kempston, Interfa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ser-defined.  As already said above, if Cursor joystick is cho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-Lock key controls whether Shift is pressed too with a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ment. (Since the shift and number keys are pressed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, it is possible that the Spectrum has already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key, but not yet the others, when you press both key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you will therefore get the number 5,6,7 or 8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movement. If you have used a +3 or +2A Spectrum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miliar with thi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C - Change speed lets you control the speed of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side effect, slowing down the emulator makes the tim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opcodes correspond more exactly to the actual timing on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.  (Remember this is not possible on slow PC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ncludes the discussion of the F4-'change settings' menu.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with the other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generates an NMI. This is used to activate the Samram, Multi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, or start the Disciple/+D Snapshot facility. If none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it may reset the Spectrum or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5 or CTRL-F5 resets the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turns on Real Mode.  Try this when the emulator is playing a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unds a little harsh.  This mode is needed when you want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-saved games from tape; see 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and F8 activate the tape and Microdrive/M.G.T. menus.  Agai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ting the Spectrum, or generating an NMI can be done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too, in the X - Extra Functions menu.  This is useful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tivate the NMI software of the SamRam for instance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a snapshot file, or just after you changed the hardwar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menu it is also possible to save or load a memory blo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snapshot; to set a breakpoint (see section 2.21)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ily shell to DOS. Furthermore, here you can fi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menu for the OUT logging feature.  If port FE is logged, such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an be translated into a .VOC sound sample file using the OUT2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're typing BASIC-programs in 48K mode, you'll probab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up some Spectrum keywords.  Further down in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n alphabetical list of all keyword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-combination. For 'on-line' help, press ALT-F1 to see th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Keyboard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board.  Letter keys are mapped to the Spectrum's lette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T and CTRL keys can both be used for Symbol Shift.  The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 lot of keys on the PC keyboard which don't exist on th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.  Many of them are used, to make things eas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keys have several special functions.  Se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Break and CTRL-ALT-DEL quit the emulator.  Better use F10-Q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nctuation keys - = ; ' , .  / and their shifts: _ + : " &lt; &gt;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effect of pressing Symbol Shift and the corresponding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, so you can use these in the straightforwar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SC key presses Shift-1, EDIT, used as a sort of ESC key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trum programs.  The Backspace key presses Shift-0, the Dele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trum.  CapsLock presses Shift-2, Spectrum's capslock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C-cursor keys and the numeric keypad keys 8,4,6 and 2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, Interface 2, Kempston or user-defined joystick.  The TAB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0,5 and ./DEL on the numeric keypad control the fire butt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joystick is selected, you can select whether Shif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pressed with the NumLock key (but see the discussion abo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xs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running the emulator on a slow computer, try doub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frequency (switch -d).  Most programs poll the keyboa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, in any case the ROM does, and doubling the frequenc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his happens will make the emulated Spectrum react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ly on your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ve got an AZERTY keyboard, the standard mappings of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work at all properly.  Include the switch -xz in your Z80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 this case; many punctuation keys will now als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support for other non-US keyboard layouts; 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-map the keyboard by yourself by using the -kx switch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kxAB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#AB denoted the scan-code (in hex, between #01 and #58) and #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that should be pressed when the emulator sees this sca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keys are coded by bytes below #40; the lower three bits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w number (0-7), and the upper three bits the column number (1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1 of rows 0-7 are respectively Shift,A,Q,1,0,P,Enter an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2 to 5 are the keys on the same line, but more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.  For instance, C is on row 0, column 4, and has code 0+8*4=3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0.  Function key F11 has scan code #57, so to map F11 to C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x5720.  Code keys '#CD' in the range #C0 - #DD are used to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keys.  Here is the list of codes in this r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C0  Edit                          #CF  Joystick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C1  - or _                        #D0  Joystic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C2  + or =                        #D1  + o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C3  Delete                        #D2  Joysti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C4  ; or :                        #D3  Joystick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C5  " or '                        #D4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C6  , or &lt;                        #D5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C7  . or &gt;                        #D6 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C8  / or ?                        #D7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C9  *                             #D8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CA  Capslock                      #D9 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CB  Numlock (Shift toggle)        #DA 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CC  Scroll lock (+CTRL=Quit)      #DB 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CD  Joystick up                   #DC 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CE  - or _ (for grey -)           #DD  F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 keypresses on the PC keyboard are only transmi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to a certain extent, depending on the particular keyboard.  My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could handle TAB and the keys on the numerical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, but my new keyboard can't: when I press TAB and hol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, further key presses on the numeric pad are not seen by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ll.  There is absolutely nothing to be done about it. 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 can be a problem sometimes.  You'll have to live with i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sent by the keyboar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Screen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different ways the emulator can emulate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way, in which 50 times an emulated second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ed for changes, and they are subsequently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. This works fine, and was the only mode available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. It works basically the same with all video modes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are much slower than others. EGA is notoriously slow,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gly way it has to be addressed. VGA is definetely the fastest. E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are the only video modes in which the colour of the oversca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led; in these modes, some emulation of border effects (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es, for example) can be done. You don't see these eff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the overscan colour results in 'snow' lines appear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It is possible to eliminate these by waiting until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 is in horizontal retrace.  This takes some time,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or doesn't do this in Real Mode. Real time loading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delay, so the screen does not update. You can select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, but you risk Tape Loading 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tandard mode, the point (relative to the 50 Hz interrupt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he screen is displayed can be controlled by setting the '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hronisation Mode' to normal, high or low.  If you se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flickering excessively, try changing this setting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, BC's Quest for Tires won't look at all good with a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; many programs display subtle differences in differen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Hercules and CGA modes not all colours can be displayed.  I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, all colours can be displayed, but some colours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sity in Bright 1 as in in Bright 0.  Only in VGA mode the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mble closely the Spectrum orig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video emulation mode is called Hi-resolution colour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In this mode great care is taken to display each video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the right time, and also the precise times the border col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is used to build the border pattern. In this mode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-resolution colour effect is visible; all flickering probl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eliminated (provided they weren't already there on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trum!), so no need to adjust the Video Synchronis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awback of using this mode is that it is much slower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or has to keep track of the number of T states passed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o grab a line from screen memory and put it in a buffer 192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times a second.  But on fast computers, 486's and up,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till easily emulate at 1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RC mode only works with a VGA video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when loading turbo-saved programs in Real mode, screen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uspended because they take too much time (even on fast compu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fresh the screen by pressing U - Update in Real mod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do this only if you're sure that the emulated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a block, for pressing U during loading is a sure way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e load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 Sound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trum beeper is emulated by the PC's internal beeper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1/50th of a second the screen has to be updated, and this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 time even if there are no changes, the sound is a bit hars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lect real mode, the emulator won't update the screen an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ound good.  If you select HRC mode, the sound will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sher than it does in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nd of the Spectrum 128's sound chip is played through the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; if you haven't got such a card some notes are play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speaker.  That sound will be turned off, however,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makes a sound through the normal speaker of the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pectrum 128 programs use the sound chip and the beep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time, and this won't work properly without an Adlib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 Loading programs from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mulator can load programs that are saved to tape i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, but also turbo-saved programs can be loaded.  Furthermor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disk file act as an 'emulated tape', so that the normal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commands can be used to transfer data to and from disk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ulator can load programs from .VOC sound sample fil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useful for multi level games; the levels on the tape can b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VOC samples, and loaded when needed without having to re-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e recorder.  How to use .VOC files is described in section 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  The current section is about loading programs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 all, you need an interface to connect the tape record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.  There are two ways of doing this.  You can use a tape interf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PT port.  A circuit diagram is in the DIAGRAM.Z80 program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obtain a ready-made interface from B G Services, see sect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 can also use the SoundBlaster for tape input.  This is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no additional interface is needed.  The LPT tap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is more robust in loading.  When using the SoundBlas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be careful not to put the volume level too high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e SoundBlaster will clip, which is a sure way to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e loading errors.  The LPT tape interface is not sensitiv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proven very difficult to load programs direct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Blaster.  This is due to the fact that the emulator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to filter the SoundBlaster input (except for a trivial hi-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 to remove a 50 Hz hum) in Real mode.  For direct load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T interface is strongly recommended.  For loading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Blaster, the utility READSB (see section 2.19) will read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 the sample.  Loading via READSB is, I think, as reli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via the LP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save programs back to tape, you have to use the L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; it is not possible to use the SoundBlaster for this. 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way to save programs in standard format to tape though; p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.TAP file - see below - convert it to a .VOC file and pl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to a tape.  Use a good sample player, one that doesn't ha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f a millisecond between block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rogram DIAGRAM.Z80 a tape tester is present.  The LPT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has to be calibrated, and this program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volume level when using the SoundBlaster as input devi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resistor of the LPT tape interface has to be adjust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r, which should go to 0% when the volume is down, point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50% at normal volume.  In the case of the SoundBlaster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is turned up, the bar first goes from 0% to 50% and o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aturates and drops below 50% again.  The volume has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hat it is just 50% in the non-saturated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tell the emulator which LPT port you use for tape I/O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switch -b2 for example to select LPT2 for tape inpu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it in the Z80.INI file).  Use -xo to select the SoundBlas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e input.  It uses base address 0220 by default;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, use for instance -xq 0240 to specify address 024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or does not use the SoundBlaster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ways to load programs: in 'real' or normal mode. 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, the emulator doesn't update the screen or scan the keyboar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emulated Spectrum program can run smoothly.  The emula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at about 100%, but then you're able to load everyth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trum would load, including turbo-saved programs. 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e on screen are the loading bars in the border (on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).  Real mode is selected by pressing F6.  Saving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mode is a bit useless but it works; enter the SAVE comman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key to start saving and quickly press F6 when the saving start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ontinue in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in real mode, the PC clock is not updated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behind for as many minutes as real mode has been switched 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OS clock won't be affected, so the next time you start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hings will be normal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computer is just fast enough, don't slow the emulator down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.  Because the IN instruction is relatively slow, the emula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at about 110% for the best results.  If your computer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, you can best slow it down to exactly 100%.  If your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 bit too slow, you can try to make your tape recorder run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(usually you can do this by adjusting a little screw at the b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tor), I successfully loaded several speed-saved programs at 9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rmal mode, the standard ROM loading and saving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rapped' (at addresses 04d8 and 056a) when they're abou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 or loading.  A routine in the emulator itself then takes 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oads or saves a block to tape (or a disk file,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enter LOAD "", the emulator starts loading using it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routine.  You'll see a blue window appear.  Pressing F6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witch to Real mode, and the emulated Spectrum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the loading process (if it is running at 100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time a block is loaded or saved, a window contain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f the block to be loaded or saved appears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his, for example because you want to enjoy the loading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-tx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se SAVE and LOAD routines has a great advantage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dvantage compared to using the Spectrum's own routines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The advantage is that the internal routines work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, no matter how slow or fast, without having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or run at 100%.  The disadvantage at using them i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 won't understand turbo-saved files.  For normal us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routines work much easier, and real mode loading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for turbo-saved and well protec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day, most programs are protected.  The emulation of the Z80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o be exactly right, or those strange decoding routine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eatures of the processor the programmer could think of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ely crash.  It is most important to switch the R-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IR emulation on, as virtually all protected programs use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register.  Sometimes programs are real sensitive to the tim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s; if programs refuse to load, try sampling the fir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in a .VOC file (see below) and load it from there (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 register and LDIR emulation on); when loading from VOC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timings are 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 Using .TA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ulator uses files with the extension .TAP to hold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ape', with several blocks on it.  Each block is usually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or a data block; a normal file thus consists of two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modes of operation when loading and saving to disk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and multiple .TAP fi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ingle .TAP file mode, each block saved is appended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TAP file, like what would happen if you were actually s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e.  In the same way, when loading in single file mode,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 wants to load a block, it is presented the next block in the .T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It is handled as it would if the block was loaded from tap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f the ROM needs a header and is presented a data block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 it.  The header will however be considered to be read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LOAD "rubbish" will show all headers in the .TAP file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ctual Spectrum would show all headers on the tape if you le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block is loaded, the file pointer is moved to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  So a .TAP file can be considered to be an infinite tape.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AP file mode is useful to save whole programs to disk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load games that need to load in levels as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ort of 'random access' file management is also useful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're developing a program and need to save several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o disk and later load back a specific one.  This can be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.TAP file mode (by positioning the file pointer using the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), but there's a different mode of operation that make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r: multiple .TAP file mode.  In fact, by default the emul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emulator is in multiple .TAP file mode, it will re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from all .TAP files in a specified directory, on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.  When it has finished reading the last one, it will sta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aving, the emulator will put the two blocks of a normal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and the data block, in one .TAP file with a unique name ma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rintable letters of the file name and a two-digit numb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.TAP file is irrelevant to the emulator, but to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mble the name of the actual Spectrum file you saved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ient.  If the Spectrum program saves a data block to tap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saving a header, the .TAP file produced will contain on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block, and the DOS file name will be HDRLES, with a two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appended to make it unique.  The format of the .TAP file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ultiple .TAP file mode is exactly the same as the format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.TAP fi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asily string together .TAP files; for instanc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AP files created in multiple .TAP file mode can be put into on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AP file simply by concatenating them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/B FILE1.TAP + FILE2.TAP ALL.T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know what you can do, but how to get the emulator to do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what the final section is about: the tap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7 to enter the tape menu.  Pressing S will select or de-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file mode.  As a default, multiple .TAP file mod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mode there are three other possible choices in the menu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ll, D selects a tape-file directory where the .TAP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into and loaded from.  A default directory can b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ting the -xs switch on the command line or in the Z80.INI file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-xs c:\spectrum\t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 and O options are used to select the source and dest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ving and loading: the LPT port (in/out) or SoundBlas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ly input) for a physical tape recorder, or 'disk' for dis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and output are directed to disk by default if a default ta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is given by means of a switch on the command line or 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ingle .TAP file mode is selected, different and more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.  With R and W, the input and output tape files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may be the same.  If a specified output file already exis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choose to append to or overwrite this old file.  Saving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end of the file; loading always starts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ful shortcut is ALT-F7: it will automatically select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, and prompt for an input .T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B option - Browse - the position of the file point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.TAP file can be changed.  If you, for instance, type LOAD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LOAD "" CODE, the first header is read, and you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ad all other headers before trying to load the file again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owse option you can conveniently change the file pointer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header (that is, every block with flag byte 0 and length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) the name and type, and of every data block the length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 B can also be used to delete specific blocks from a .T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Make sure you do not only delete a data block or a head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M may get confused.  (Double data blocks will be skipp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headers can generate Tape Loading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n multiple .TAP file mode, I and O are used to specif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stination for saving and loading.  If you enter a .TAP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 or W, this will automatically be set correctly. 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reset the input or output back to physical i/o again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in Single .TAP file mode you can use 'tape mirroring':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from tape (in normal mode, i.e.  not using Real mode)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time saving a copy of each block loaded into a .TAP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AP file can later be used to load the program again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goes wrong.  There are two ways of mirroring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rroring and exact mirroring.  The last one must be use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al cases; it will always make a copy of a block,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a tape error (the corresponding block in the .TAP fil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tape error).  This causes ticks in leader tones to make 0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, so the .TAP file may get messy.  Do not use exact mirror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really have to; I think normal mirroring will always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try to leave the tape menu when for instance tape mirro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, and no output filename is given, the emulator will wa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insist that the error be corrected.  Yes, it's stubbo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final point about multiple .TAP file mode.  If you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at contains no .TAP files at all, and try to lo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the emulator will reset itself to physical tape I/O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fferent directory and try again.  Note that simply putting a .T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 the directory does not reset the emulator to multiple .T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, as it will not look in the directory again as soon as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 tap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  Using .VO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VOC files contain sound samples, so they can also contain the so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puter tape.  The emulator can load programs from thes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files, by keeping track of exactly how much time elaps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ulation of a program, and every time the emulated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reads the EAR port, supplying it with the right sample.  Vi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mediate file, a .OUT log file, the emulator can also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 a .VOC file with the right sound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section .VOC file playback is discussed.  For a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SAVE to a .VOC file, or how to produce a .VOC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trum-generated music, please read section 2.18 about the OUT2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emulator has to keep track of the emulated time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o do some calculation every time the EAR port is read (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does rather often when loading), the emulation speed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ably (by a factor of two, roughly) when playing back 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files.  So loading programs using VOC files may take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them directly.  On the other hand, it is not at al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the emulator run at 100% now, so that even slow compu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turbo-saved programs, provided that they can read samples. 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computers, the emulator can be set at the maximum speed,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much faster than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.VOC files is sensible for instance when you have a multi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, where subsequent levels are saved in a non-standard forma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y cannot be stored in .TAP files.  The higher leve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in .VOC files, and loaded when needed,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install the cassett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ake a sample with any sampler program.  The emulato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VOC block types.  It does not support compressed blocks, thoug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full 8 bit samples.  The problem with some samplers i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a small gap between subsequent blocks within the .V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gaps are usually inaudible, but do cause tape loading error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very important that the sample is taken without any gap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VOC program reads samples from the LPT tape interfac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Blaster, and can take long continuous samples without g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emulator converts the 8-bit sample to a simple High o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, READVOC also uses only two values for the signal heigh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in highly compressible .VOC files; compression factors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are n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VOC is good at taking samples from the LPT tape interfac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s worse when used to take samples from sound cards. 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off using samplers provided with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so possible to convert .TAP files to .VOC file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TAP2VOC.  This was useful to test the .VOC playback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so makes it possible to write .TAP files back to tap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lay back a VOC file, press F7 to go to the tape menu, and press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the VOC file playback menu, and enter the name of the 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be played. The VOC file is now in stand-by.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ience, the emulator starts playing back the VOC file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M loading routine is hit; that is, as soon as you type LOAD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NTER.  The emulator will now play the VOC file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rrespective of what the emulated Spectrum program is do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supplied to the EAR port!).  When the end is reached,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op up, and the emulator switches back to normal em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o pause the play-back at any time.  Do not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loading, since it will immediately result in a tap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.  It is also possible to start play-back without LOAD "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ecessary for instance when the VOC file consists of a turbo-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nally, it is possible to wind and re-wind the VOC file,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a tape.  The position is displayed in minutes, sec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ndreds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the emulator by "z80 -tv file.voc" will play that .VOC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AR input as soon as the emulator starts.  It makes sense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a .Z80 snapshot file from the command line.  To make a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at starts loading right away, type LOAD "" &lt;ENTER&gt;, press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al mode), B (back to normal mode), F2 (save snapshot) and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  Multi-load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games have several levels saved on the tape, to be load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level is completed.  There are several ways to hand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simply playing it, and loading next levels using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e-recorder seems a good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ata blocks in which the level data is saved are written to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tandard format, you can convert them to .TAP files.  It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that the program uses the usual ROM routine to load the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is routine is trapped by the emulator, so that instead of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ape, the blocks can be loaded from these .TAP files. 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locks to .TAP file, use a standard tape-to-tape copy program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Tape menu (F7), specify that tape output should go to so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blocks are just code blocks with header, simply enab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e Mirroring option and loading the blocks at 16384 (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es that most probably result; just reset the emul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) will do the trick.  If the blocks are headerless, then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Ram, press NMI (F5), D for Disassembler, and L:4000 (with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rroring enabled) to load and mirror each block.  Here also,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crashes which result if the block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eneral method is to store the level data blocks in .VOC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 These files are huge, lengths of several megabytes are com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y can be compressed very tightly (if you used READVOC or READ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m).  Then, if you need a block, simply shell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ress it, and 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if you want to hack into the program, you can also tr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utine that is responsible for the loading of a level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point, enter an ED FB instruction, with A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number, and HL the address at which the block is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ulator will then try to load the data.  If loading fai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 flag is toggled; it is untouched if the data wa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vel data can be stored in a .SLT file (Super Loader Trap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ontains a snapshot and can contain data for several level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program was not loaded from a .SLT file, the emul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for files with the .DAT extension.  The name is ma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pshot last loaded, with the required level number appen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; letters are dropped from the file name if necessa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at most 8 characters long. If the file is not found,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ed of the level number, and given the opportunity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LT files can be produced using the ADDDAT utility.  See also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0, file formats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D FB feature first appeared in XZX 0.5.2, and was dev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ssell Marks.  It is now supported by many other emulato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  Using the micro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d to the tape, this is really simple.  Cartridges ar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files of 137923 bytes.  These files have the extension .MDR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up to 126K of data.  The emulator emulates 8 microdriv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amount the Interface I software can handle, and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tridge files can be inserted in any of the 8 microdrives.  (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one file into more than one microdrive; this will 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buffering done by the emulator as well as the Interface 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result in data lo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8 to enter the microdrive menu.  Press 1 to 8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drive, and I to insert a microdrive cartridge.  You can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one, or type a new name.  If the cartridge file isn'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ulator asks whether it should create it.  When created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format it first; if you don't, you'll get a 'microdri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' error when you try to read it, just as happens with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matted cartridges.  To format a cartridg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"m";1;"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is the cartridge should have 126K of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rtridge can be write protected; see the menu option in the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  This is a characteristic of the cartridge, and the write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information is therefore stored in the cartrid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n the real Spectrum, you'll have to be careful with OUT's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tridge is inserted.  Try OUT 239,0 (on a real Spectrum, thi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microdrive motor) and wait a few seconds; most of your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lost!  You can stop the microdrive motor by typing STOP (or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, generate an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crodrives are emulated at IN/OUT level.  This means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or program that uses microdrives ought to work on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utilities use hook codes, and these will certainl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P line is emulated; this signal is activated if the interfa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es a piece of tape with no data on it.  If the check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header block of a microdrive header or data block is not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block is considered to be a GAP.  This will only happen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writes a bad block to microdrive deliberately,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ly created and unformatted, or when you type OUT 239,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y the microdrive, load a Spectrum program, switch to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K+If.1 mode if necessary, and turn on Multiface 128 emulation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, I(nsert cartridge), enter some file name and create an un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tridge, return to the Spectrum and press F5 (NMI), S(ave)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name, choose M(icrodrive), choose F(ormat) and wait a few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hoose S(ave).  Then reset the Spectrum, and typ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"m";1;"name" to re-load the snapshot you just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switch to SamRam mode, make sure a formatted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esent, press F5, S, M, S, name, and press ENTER twice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Ram save a snapshot to microdrive.  This snapshot can only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amRa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  Using the DISCiPLE and Plus D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explanation of the commands of the DISCiPLE and Plus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s, see the relevant sections in chapte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M of the DISCiPLE is supplied with the emulator,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version of the D.O.S. pre-loaded in RAM.  The ROM of the Plus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is not supplied, for copyright reasons.  The emul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emulate a Plus D interface if it can find a file PLUSDROM.B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ulator's own directory.  If you have a Plus D yourself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the ROM in the following way.  Load the operating syst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lus D system diskette, and save the entire ROM,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, to disk by entering SAVE d1"rom" CODE 0,16384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the emulator and choose hardware mode Spectrum 48K + Dis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 Plus D of course), then type LOAD d1"rom" CODE 32768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 at address 32768. 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KE 48623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set the 'open file' counter; failing to do so will result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overwritten when you use the Plus D snapshot feature as th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system will not build up a used-sector-bitmap if this cou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zero.  You can check that this counter is 1 by typing PRINT P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623; this one open file is the file "rom"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press F10, X, S for Save Data block, set start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to 32768 and 16384 (decimal) respectively, and save the RO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PLUSDROM.BIN.  If you re-start the emulator now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e the Plus 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ide: to use your own version of the DISCiPLE rom, proceed a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KE 40431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for this, the base of DISCiPLE's system variab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0298 = 664 decimal.  If it is different, change ab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rresponding to location #1DEF but displaced by #8000 byte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position 6999 decimal).  Then use DEBUG or any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ut-and-paste utility to put the 16K file in the correc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OMS.BIN file; see file TECHINFO.DOC for the exac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asi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ulation of the DISCiPLE or Plus D interfaces in turned o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hoosing the right hardware mode in the F9 menu. 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.G.T. type will result in a Spectrum reset (unless you chan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ENTER), since a different ROM is switch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disks 1 and 2 refer to drives A: and B: respective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changed in the F8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  Using the Multiface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n excerpt from the original Multiface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FACE is a registered trademark af RORANTIC ROBOT.  Multiface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true multi-purpose interfac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fully universal and 100% automatic back-up facility for t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drive, Discovery, Plus D or Disciple (although the Discove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emulated, so that that feature is not us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8K RAM extension - suitable for GENIE, LIFEGUARD, or as a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MULTI TOOLKIT to study/modify/develop programs, POKE infinite l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face 128 works on the Spectrum 48/128.  It can be used any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ode; it is immaterial what is inside the Spectrum at that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how or from what source (tape, disk, cartridge) it has be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typed in, etc.).  Multiface does not save programs, bu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(compressed RAM image).  Upon returning from the M128 or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loading, the programs continue as if never frozen.  To use the M12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Push the NMI key (F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Select the required option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MENU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: to abandon the Multiface and exit to BASIC (provided BAS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).  By using exit, you come out of the Multiface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efforts are made to preserve the current program in th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act.  The main condition is the existence of stand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 - without these the Spectrum crashes.  A successfu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s you full access to the program.  To restart it, if need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know the starting line or address.  Exit is impos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8K mode when the edit ROM is paged and Spectrum ROM is off;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s it does not appear on the menu at all.  All in all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exit to BASIC if it exists - it is like jumping into a pool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y if it's full of water, a crash if there is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: to continu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: to proceed to the SAVE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input the name of the program.  Up to 9 characters (or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o the input RUN automatically as a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save to: Tape, Microdrive, Opus [does nothing], Disciple (us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Plus D too).  You can save the entire program (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), or the screen only.  Programs are compressed to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al room possible and to load faster.  Screens sav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 are left intact as standard Spectrum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Format microdrive cartridges.  Cartridges are automaticall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programs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: to access the MULTI TOOLKI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 - to return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- to PEEK and scroll through addresses or to P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- to allow you to type in a new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 - to toggle between hexadecimal and decimal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 - to point to the Z80 registers as they were when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- to open a window with full on-screen editing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keys.  The flashing window address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in the bottom edit line.  The window display is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hex, but you can chang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- to see the 128 bytes in the window as ASCII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- to inspect RAM banks 0-7 in 128K mode.  Press s +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- to dump screen to printer.  For printer interfaces using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  You can POKE address 8200 (decimal)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,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3 to turn the line feed on (cr+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2 to turn the line feed off 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 to dump screen as text with the line fe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to dump screen as text with the line fee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- not to return, but jump to another address.  Stric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 code users only.  Enter the address to jump at 8192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ow/hi).  You can jump to Spectrum ROM/RAM and to M128 8K RAM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128 overshadows the ZX ROM (8192-16383), address 8194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ging status: if it is 0, the M128 RAM remains paged, 1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the RAM and any other value disables the jump comman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Note: if it is 0, also the M128 ROM (0-8191) remains pag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jump from the main menu, and you can also pre-program M12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mp directly upon NMI (F5) and by-pass the M128 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rely.  To program the direct jump, POKE 8192-3 with the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, and then also 8195-7 with a special identification wor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.e. 82,85,87).  Whenever you press NMI now, you will j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defined address and not see the M128 menu.  To return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to the program you stopped, use RST 0.  To rever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face normal operation, press NMI and BREAK (shift+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ultaneously.  This also cancels the code word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tandard mode M128 uses 8192-11144 as a buffer (8192-13496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proceed to SAVE) and overwrites anything in there.  Using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mp, you have 8257-16338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- to clear the extra 64K RAM bank (in 128K mode only!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 any time, but it is only useful with 48K programs in 128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you should save 48K programs in 48K mode anyway.  Also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vious reasons, clearing the banks in 128K programs is not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ual M128 has a software on/off switch, so that it could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ly invisible to programs until the NMI switch was pres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switch is not emulated.  The M128 could be turned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'O' in the main menu; this does not work on the emulato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turn off the M128 in the Select Hardware (F9)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extra 8K RAM - M128 has an 8K Rom containing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, and an 8K RAM used as a buffer.  You can use the 8K 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wn mcode routines or for data (but not for BASIC).  The R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aged in machine code to be accessed: use IN A,(191) to page 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,(63) to page out.  The BASIC In and Out commands can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(they work, but result in a crash).  The 8K RAM oversha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trum ROM and thus anything contained in the M128 RAM can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alls to the Spectrum ROM, as they both occupy the same are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128 RAM routines should therefore be self-contained,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trum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king infinite lives - To POKE, say 31000,0, first load the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.  When it's loaded, press NMI (F5) and select the too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.  When the toolkit menu appears, press SPACE and type 3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type 5 digits the cursor automatically moves t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(no need to press ENTER), so type 0 (value is 1-3 digit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is time press ENTER.  Finally press Q to quit the toolkit and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turn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ultiface 128 was designed by Romantic Robot UK Ltd, 54 Deanscr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nue, London NW9 8EN, tel. 081-200 88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3  Using the RS232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s the only Spectrum i/o channel that could be used in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the emulator.  Using .TAP files instead of the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is often easier, but sometimes using the RS232 channe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useful too, for instance if you've got a null-modem l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s a Spectrum with interface I to the PC you can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data and programs easily.  Furthermore, the RS232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asiest way to let the emulator communicate with a PC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things send their output to the channel designated as '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channel'.  First of all the ordinary Interface I RS232 "B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" channels.  Secondly the 128K printer "P" channel.  Thirdly, Z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output is converted to a format appropriate for Epson or HP P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s (works for most dot matrix, and most laser/inkje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) and also sent to this channel. Input from the '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channel' is sent to the Interface I's "B" and "T"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face I RS232 port, the "B" or "T" channel, behav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ly.  The first, binary, channel is the raw channel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all data go through unchanged.  The "T" channel won't l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codes through and will expand any keyword; useful for LI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but otherwise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trum 128 has its own RS232 port; it is called the "P"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to either the Interface I's or Spectrum 128's own RS232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l be processed as 'RS232 outp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to the RS232 channel can be routed to an LPT port, to a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or to a file on disk.  Input can come from either a file or a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the RS232 channel for printing using LPR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LIST (shorthand for PRINT #3 and LIST #3), be sure to op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for output to RS232; by default it sends its output to the Z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, which is not supported.  You can open the channel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#3,"B" (or "T" for listings, or "P" on a Spectrum 12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and output are buffered.  This is important to rememb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transferring files using the SAVE and LOAD *"b"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I.  If the header is missed, for instance if you t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rong file type, re-sending the file will not directly work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ill still be bytes in the buffer.  You have to clear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before re-sending the file.  When inputting from a disk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pointer can be reset to point to the start of the fil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-read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putting from or outputting to a disk file, the read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is displayed as a byte-count.  An &lt;EOF&gt; sign will appear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file is read completely through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S232 redirection options are in the Change Settings (F4)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a COM port, make sure you have initialised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the emulator with the Dos MODE command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com1:96,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ses COM1 to send and receive at 9600 baud, no parity, 8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and 1 stop bit, the default for the Interface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how to transfer programs from a Spectrum to the PC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232 lead.  First, you need a null-modem lead.  I myself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trum                                  'AT'      'P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9 pins)                                (9 pins)  (25 pi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TxD   ������������������������� RxD     2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DSR   ������������������������� DTR     4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 </w:t>
      </w:r>
      <w:r>
        <w:rPr/>
        <w:t>CTS     7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 </w:t>
      </w:r>
      <w:r>
        <w:rPr/>
        <w:t>RTS     8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GND   ������������������������� GND     5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 CTS and RTS have to be connected!)  This is not a full null-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; you can only send data from the Spectrum to a PC. 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I, you can use the LOAD *"b" and SAVE *"b" command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eal Spectrum and the emulator to transfer programs and data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to first type LOAD *"b" and then SAVE instead of the o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.  If you have problems with transferring data, try to 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 rate to 4800 or 2400 baud; this sometimes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have an Interface I, but do have a printer interfa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232 leads, then you can transfer data using LPRINT on th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, and INKEY$ #3 on the emulator side.  It needs a little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4  On joysticks and m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ulator support several joysticks and the Microsoft mous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several Spectrum joystick interfaces, and the AMX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.  First, joysticks are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as already said in the introduction, the emulated Spectrum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ursor, Interface 2, Kempston or user defined) is controlled by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keys and 5/0/.  on the numeric keypad and TAB as fire key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ed joystick can also be controlled by a mouse, or by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ystick, either analogue (PC standard) or dig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alogue joystick support is rather straightforward.  If you'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, it works - it couldn't be simpler.  The digital joystic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ess obvious, since PC's don't support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digital joysticks, Ruud Zandbergen has made a device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inputs of a normal analogue joystickinterface to conn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 joystick to a PC.  Here's the circuit dia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pins male  (pc)                           9 pins male (joysti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+9 &lt;���������������������������������������������������&gt; 7 (5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   ��          ��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x 1 k� � � � Watt  � �          � �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    ���          ���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&lt;������������&gt; 4 (up) � 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&lt;������������������������&gt; 3 (dwn)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&lt;�������������������������������������&gt; 1 (rght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&lt;���������������������������������������������������&gt; 2 (l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&lt;�������������Ĵ    47 � � Watt     ����������������&gt; 6 (f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+5+14 &lt;������������������������������������������������&gt; 8 (0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+5+14 means: connect pins 4, 5 and 14.  The same applies for pins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Here's the list of ingredi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x 9 pins D plug,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x 15 pins D plug,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x 1k� , � Watt resi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x 47 �, � Watt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ece of 7-wire flat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can be fitted into the 15-pins plug. Make sure the resi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touch the other blank connections! This interface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usual digital joysticks, with or without auto fire (that i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ystick that work with a Kempston joystick interface, or tha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modore 64/Amiga or Atari). The joysticks for the Spectrum +2/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work, however the pin layout is easy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joystick interface needs an analogue PC-joystick interf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you can connect TWO analogue joysticks (on one plug!)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s can do this, but some multi-I/O cards support only on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documentation of your I/O card to see whe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ystickinterface is suitable.  The soundblaster joystick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mber of PC games will behave strangely when the digital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is connected; they run very slow or crash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s, remove the joystick interface (not only the joystick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version 3, the Spectrum joystick (Cursor, Kempston, Sinclair 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defined) can not only be controlled by the cursor keys or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ystick, but also by a mouse.  Specify -km on the command lin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control the joystick too.  (By default, this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in the Z80.INI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the Microsoft mouse can control the AMX Mouse interfac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for example by Art Studio.  Specify -ka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this option.  The mouse will not control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more.  Because of I/O address clashes, the AMX Mouse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amRam or an M.G.T. interface enabled.  Also, since the A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must be initialized, and the state of the AMX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aved in the .Z80 snapshot file, it may be necessary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pshot before the point at which the Spectrum program initial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X interface.  The program Art Studio re-initializes the AMX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ly, however, so with this program you don't have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 You still need to customize the program to use the AMX mo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, so a snapshot of Art Studio will not automatically work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load the original from tape again, and g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iz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5  The utility ConvZ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converts between various snapshot formats, and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various tape file formats to .TAP files.  Currently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NA format (used in various emulators, such as JPP, Peter McGav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or on the Amiga, and XZX), the .SP format of VGASPE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TRUM, the .PRG format of SpecEm, and all old .Z80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nversion is to a .Z80 file, the old (v1.45) forma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till supported by the emulator, and some other program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the new format.  Note that, because of this, ConvZ80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.Z80 files containing snapshots of 128K or SamRa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Z80 recognizes what it should do by the extension of th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on the command line; to distinguish between VGASPEC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TRUM's .SP formats you can use the switch -o.  If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sts of digits only, it is taken to be a ZX tape file,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non-digits and is none of .SP, .Z80, .SNA, .PRG or .TAP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ed as a SpecEm ta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Em can load .PRG snapshot files, but cannot save them. 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es the Multiface I, which can save snapshots to tape.  Spec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ave these blocks as tape files to disk.  If you convert the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.TAP file (in the correct order!), you can load them into Z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the program as a .Z80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6  Converting file formats - the utility 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is about the utility CONVERT, which can conver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trum's own format into each other, and also converts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ulator's formats into others.  It is not about conver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ther emulators; read section 2.15 if you want to know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was useful when the emulator could only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pshot files and the RS232 link.  It has become less useful now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AP files and the possibility to load and save blocks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om Spectrum memory, but it still has some usefu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read three types of input files: pure ASCII, pure byt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a .SCR screen dump), and files produced by a SAVE *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is pure bytes, ASCII with either CR (Spectrum standard) or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C standard) for line breaks, SAVE *"b" files containing a Bas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file, a .PCX or a .G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what can you do? Main uses are adding LF (10 hex) bytes to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produced by the Spectrum; converting a code block into a SAVE *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ad it into the Spectrum using LOAD *"b" (and the reve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: converting a SAVE *"b" file to pure bytes), and conv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dump to .PCX or .GIF graphic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useful, but possible: LISTing a program (SAVE *"b" fil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 readable ASCII, and the reverse: converting an ASCII lis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Basic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make a .PCX or a .GIF file, input should be a SAVE *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f a screen (length 6921 bytes exactly) or a bare .SCR screen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ngth 6912 bytes).  You can make screendumps by selecting the X-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menu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7  The utilities Z802TAP, TAP2TAPE and TAP2V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Ram has built in it some snapshot software.  Us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ave any 48K Spectrum program to tape or to a .TAP file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ed in section 3.2 below.  But the SamRam software canno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128K program.  The Multiface 128 can also write a snapshot to t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n some cases it is still preferrable to use TAP2TAPE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ter produces less and shorter blocks, and doesn't corrup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uch as the Multiface code does (on Spectrums without Multif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tility that can convert a 128K snapshot (and 48K one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er) to a .TAP file is called Z802TAP.  The .TAP file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loader, and a loading screen if you want.  Z802TAP com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it writes (using a better method than used in compressing .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) to save loading time.  If you don't want it to 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, for instance when you want to take a look at the ram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trum 128, specify -u when you run Z802TAP.  You can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program simply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 -ti tap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yping LOAD "" (for a 48K program) or changing the hardware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trum 128 and choose 'Tape Loader'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 you could also use Multiface 128 or the SamRam to conv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pshot to a .T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TAP2TAPE writes .TAP files back to tap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sts of a batch file TAP2TAPE.BAT, which executes the TAP2TAPE.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using the emulator.  The .TAP file is written to tape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, so that if a block contains a tape error, it won'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 from tape either.  If the entire .TAP file has been sa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or will start loading from tape.  At that point, press spac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P2VOC program converts the tape block in a .TAP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bips and clicks.  The resulting .VOC file will b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.  It can be loaded back into the emulator, which is rather s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using the original .TAP file is better in all respects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write the program to tape using a sampl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8  The utility OUT2VOC - and how to make .O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ulator can log OUTs to any I/O port.  These OUTs are logg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OUT file, in which is stored what was written to which port a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These log files are used for recording sounds th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trum produ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s to port FE, which controls the internal beeper, and th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s BFFD and FFFD, which control the soundchip of the Spectrum 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ranslated into a sample file by OUT2V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number of command line switches.  The sample frequenc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hosen by specifying "-f frequency" on the command line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ampling frequency of 10 kHz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inarily the OUT2VOC program filters out all frequencies above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pling frequency, so that no aliasing occurs when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as a sequence of samples in a .VOC sample file.  For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ontaining tape data, these aliasing effects are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se sample files you can use -d to produce 'digital'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containing only 'high' and 'low' sample values, and no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.  These sample files can be compressed much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the OUT2VOC program listens to the EAR outpu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-m to have it listen to the MIC output (only), and -a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listen to the AY-3-8912 soundchip of the Spectrum 128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for example -e -a, the program will listen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, not all registers of the AY soundchip are updated conti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registers are initialised and left at that value.  So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to supply the initial values of the soundchip registers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y specifying '-i file', where 'file' is the snapshot tak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started recording the 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pectrum programs use extremely many OUTs to produce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rlight for example OUTs about 70000 times a second, thereby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ing one of the finest music I've every heard coming ou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inary Spectrum.  The OUT2VOC program takes quite som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 the .VOC file from the raw .OUT output.  Use -q for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ittle less precise conversion.  The difference seems to be b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dible.  This switch has no effect when converting AY soundchip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pecify -s, silences of longer than 1 second will b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use -r to produce a raw sample file, without any hea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cord a sample, go to the Extra Functions menu (F10, X),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.  Select the ports you want to log (by default only FE is logge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 name for the log file.  OUTs will be logged until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llegal name, or press ENTER on an empty lin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ave a block of data to a .OUT file, simply type the righ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or use any (turbo-save) program to save it to tap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OUT files tend to grow fast; one bit on the tape corresponds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 and therefore two 5-byte entries in the .OUT file; a 48K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 a .OUT file of at least 4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give a 16 bit address for an I/O port, only OUTs to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logged.  If you give an address smaller than 100 hex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whose low byte equal this number are logged.  Not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possible to log all OUTs to, say, an even port. 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 and EAR ports respond to all even port addresses, virtual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uses a port different from FE, so this will be no probl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whereas the 'official' addresses of the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-port of the AY soundchip are FFFD and BFFD respectively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use other ports that work too.  One particular progra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D, heaven knows why.  For these programs, specify FD (or 00FD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port to log; this will ensure that all OUTs to any address with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FD is logged (which, alas, includes the much-used port 7FF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cent discussion on comp.sys.sinclair revealed that the 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of OUT2VOC leaves much to be desired.  It is on my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-to-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9  The utilities READVOC and READ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rograms can read samples from the LPT port or the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tore them in .VOC files, for later play-back to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eful when you use the SoundBlaster as input device, a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is not very reliable then because Z80 does not filter it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ly; you can store level data of games on hard-disk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without having to play the actual tape again; thirdly,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try to load the program with different emulator settings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VOC uses polling to read the sample.  This method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very high sample frequencies (even 20 kHz is too much sometim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es not work reliably in multi-tasking environments (DOS box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(95) for example).  It is however the only way to tak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LPT interface, and works well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B has been written for taking samples from the SoundBlast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DMA to read the sample, and applies a digital filter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liable loading.  It offers a number of command-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 filtering is highly recommended: for progra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inary tape format, -n is appropriate; for turbo-save forma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.  If neither of -d and -n are used, ordinary analogue s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roduced, which will very often not load successfully when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to Z80.  For low sample rates, say 10 kHz, it is a good 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wo-times oversampling (switch 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ADSB is started, it displays a signal level bar.  Set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a reasonable input level is reached; do not increase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much above 50%.  Press any key to start sampling, and then 'p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and display the signal level bar again, or any other key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ple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B uses 0220 as default base SoundBlaster I/O address, and IRQ 7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interrupt level.  Be sure to set these to their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if your card is not set to thes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READVOC and READSB produce very large files.  Be sur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megabytes of free disk space available.  After sampling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files can be compressed using ordinary compression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small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0  Quick overview of command line switches, an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section I will briefly explain all command line switch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ful to at least once read this section carefully;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handy features that will otherwise be readily overlooked. Sta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are by default put in the Z80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        Hercul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        C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        E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       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the emulator will by itself correctly determine which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.  VGA mode is by far the best: it is the only mod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s are correct (including the bright hues), and it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st mode.  Versions prior to v3.04 also had Plantronics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cules as possible video modes; these are removed to sav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v       400-line VGA (for some Trid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b       Black-and-white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lack-and-white switch is useful on black-and-white monit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those only display one component of the RGB signal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eighted average, so that some colours become indistinguishable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Trident video adapters, as well as some others, have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video BIOS: they don't want to be put in 200-line mode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this, when -xv is specified 400-line mode is used with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        Emulate Spectrum without Interfa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        Emulate Spectrum with Sam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[28]    Emulate Spectrum 128 (can be used with -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k       Emulate Multiface 128 interface  (can't be used with Sam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9        Default to M.G.T. interface instead of Interfa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0d       M.G.T. = DISCiPLE ROM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0p       M.G.T. = Plus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witches select the default start-up hardware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ulator.  This can all be changed in the Change Hardwar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function key F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-znnn.n   Emulate the Spectrum at speed nnn.n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sensible setting for this is -z100.  By default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Z80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x       Hi-resolution colour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lects hi-res colour emulation by default, so that border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i-res colour effects are visible.  This setting can be 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4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        Emulate the 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ually necessary in turbo loaders and otherwis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, since they almost invariably use the R register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.  The R register has to be updated every instruction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ing the emulation of it reduces the emulation speed considera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ome 30%.  Don't do it unless it proves to be necessary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of any program that uses it on the run.  If the R regis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ed, the R register acts as a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-l        Better (but slower) LDIR/LDDR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a 8086 MOVSB is used to emulate an LDIR or LDDR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instruction.  Programs that use them a lot, most notably Jet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y and Manic Miner, run very fast.  On slow computers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only ones that are really playable.  On fast computers the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too fast, so it is a wise thing to use -l on fast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ly, without -l the LDIR instruction is not emulat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 overwrites itself; with -l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yl, -yh  Low, high video synchroniz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witches control the phase between the 50 Hz interrup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refresh.  Some programs need a different setting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flickering of moving characters.  Enabling hi-resolution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ion also eliminates the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2        Emulate an Issue-2 Spect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the EAR line 1 when there's no signal, instead of 0 as i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 3 Spectrum's.  Some old programs need it (Spinads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N       Set frame interrupt frequency to 100/N 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used to be an option -d which set the frame interrup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100 Hz; therefore now -d is equivalent to -d1.  -d2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, 50 Hz.  On slow computers, -d helps to get a bette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.  On the other hand, setting for instance -z350 -d7 makes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e a Spectrum 3.5 times as fast while maintaining normal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.  At run time, the frame interrupt rate may be toggl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Hz and the value set by this switch.  If you set -dN twic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or starts off with a 50 Hz frame rate, with alternate rat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/N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N       Redirect Spectrum RS232 output to LP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N       Redirect Spectrum RS232 output to CO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F       Redirect file F to Spectrum RS232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N       Redirect COMn to Spectrum RS232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F       Redirect Spectrum RS232 output to file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utput to, and reading from, the Interface I's RS232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nnels "b" and "t"), the 128K printer channel (channel "p"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, respectively read from, the appropriate device.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to the ZX Printer will be converted in a format suited for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 printers or HP Laserjet printers and also be sent to the '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' device 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g        N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a       Do NOT use AdLib for 128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c       Use SoundBlaster CMS chips for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i       Do NOT use internal PC speaker for '128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AdLib compatible card is detected, 128K sound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, as far as is possible, to the internal PC speaker.  Use -x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r 128K sound through the PC speaker when there is an AdLib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CMS chips, the 128K soundchip's noise cannot be faith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oduced.  If you have CMS chips installed, use -xc to use th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ndBlaster is on a different base address than 0220, use -xq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-km       Use MS Mouse to control Spectrum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ka       Emulate Spectrum AMX mouse interface controlled by M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kz       Use digital Zandbergen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kk       Do not look for analogue or Zandbergen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k1       Do not use 2nd analogue joystick as Sinclair 1 (1,2,3,4,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k2       Use 2nd joystick as Sinclair 1 al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ulated joystick (Cursor, Kempston, Sinclair 2 or user define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led by the arrow keys and TAB, 5, INS (0) on the PC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ptionally also by a digital joystick, and analogue IBM joysti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use.  Use -kk if the emulator erroneously detects either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-ka is specified, the PC mouse controls the emulated AMX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.  Because of I/O address clashes, this only works with Sam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M.G.T. interfaces disabled.  The AMX mouse is supported by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 St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cond analogue joystick will, when present, always be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1 to 5, the Sinclair 1 joystick keys.  If neither -k1 nor -k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, the emulator will look if the second joystick i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able neutral position (i.e. is attached) and if so will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usually work.  If it incorrectly recognizes the joystick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1.  If it doesn't recognize a joystick while it is connect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jc       Emulate Cursor joystick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jk       Emulate Kempston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j2       Emulate Sinclair joystick 2 (keys 6,7,8,9 and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ju&lt;lf&gt;&lt;rt&gt;&lt;up&gt;&lt;dn&gt;&lt;fire&gt;  User defined 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quite clear I think.  For instance, -juipqzm makes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the i,p,q,z and m keys, for instance to play those lo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ace games.  Special characters are [ for shift, ] for symbol sh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for enter and \ for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-xs       Default to shifted cursor keys (NumLock) in '128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the PC arrow keys control the cursor keys 5,6,7,8 and 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trum.  The Spectrum 128 had its arrow keys pres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plus shift, and the menu bar of the reset screen of the '128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ds to shift+curso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N       Use LPTn for tap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o       Use SoundBlaster's A/D Converter for tap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q adr   Set base IO address for SoundBlaster (default 02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the LPT tape interface of the SoundBlaster is used for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 Only the LPT tape interface can be used for tape (MIC)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v F     Play .VOC file F to 'ear'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 N F    Insert cartridge file F{.MDR} into microdriv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m D     Select default directory D for .MD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d D     Select directory D for Multiple .TAP Fi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s D     Specify default directory for Single .TAP Fi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i F     Use F{.TAP} as tap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o F     Use F{.TAP} as tape output (if exists, app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m       Mirror tape input to disk (Do also specify output fi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e       Mirror tape input to disk in EXA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w       Don't wrap load pointer of tapefile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p       Pause after loading .TAP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quite clear I think.  If -tv is used, the VOC file start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, so be sure there's an appropriate snapshot runn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with the signal.  -tw makes the emulator load from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e when a .TAP file has been read to the end, instead of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 from the beginning.  It is used in Tap2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l N     Select LPTn for ZX-Prin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j       'Off-line=wait' instead of 'Off-line=No ZX Prin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0e       Epson printer (for ZX PRINTER &amp; M.G.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0h       HP PCL printer (for ZX PRINTER &amp; M.G.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0f N     Issue a Form Feed every N ZX Printer lines whe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a HP PCL compatib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to the ZX Printer will be converted into graphic data in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st matrix printers) or HP PCL (most inkjet and laser prin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  Use -0e or -0h to select which format to use; default is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(defaulted in Z80.INI).  Also, this selects the default DIS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 to be used; the two ROMs have different screen dump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-loaded.  If you're using a Laser printer, use -0f 103 to have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ject the page once in a while.  103 lines approximate one sheet A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LPT port to print the data to with -xl; default is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inter to which ZX Printer output is sent is absent, bus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-line, the emulator tells the Spectrum program that the ZX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attached.  If you want the Spectrum program to wait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ff-line or busy printer, then put -xj in the Z80.INI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is not defaulted because printers sometimes say they'r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y or off-line when in fact they are not there at all.  Besides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trum programs do a COPY without asking, and with this swi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ould lock up (as versions 3.00 to 3.02 did; in v3.03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BREAK into such a lo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printer becomes off-line or unavailable during printing, Z8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finish its job anyhow, and the program may appear to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space bar will make Z80 break the printing loo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to the Spectrum program that the ZX Printer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, in turn, will cause the ROM printer routines to just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.  Z80 will periodically check the printer status, an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s available again will make the ZX Printer appea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0i       Disable Discipl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the Disciple and Plus D have their own interrupt routin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 50 times a second.  Because this involves many page sw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quite slow on the emulator.  Since the interrupt is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anyway, it is reduced to once every two seconds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 this may still be too much, in which case -0i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s the Disciple and Plus D interrupts.  Do not try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dos!  (which is not emulated [yet]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0sND     Set Disciple/+D drive N to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the Disciple/+D drive 1 controls drive A: while 2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:.  If, for example, your B: drive is your only 3.5'' drive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map both 1 and 2 to B: which is accomplished by putting -0s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Z80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p D     Select default directory D for .Z80 snapsho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z       Assume AZERTY keyboard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the Belgian and French AZERTY keyboard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r F     Use file F as standard Spectrum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M will be used in 48K modes only, and must be exactly 16K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t       Use as little memory as possible with full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u       Use as little memory as possible; disable HRC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-xt, all unnecessary buffers used for efficiency purposes on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d to minimum size.  Saves 47K, but can make all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.  With -xu, 83K is saved, but Hi Resolution Colour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work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x       Do not display tape info window when loading or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00       Do not show intro screen, and don't pause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eople seem to really hate either, or even both.  Don't know w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etter annoyance, -00 only works in the registered version.  He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e       Do not use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ing this switch will result in the emulator using 240K mor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(making a grand total of 564K).  Furthermore, all page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much slower, so especially the 128K emulation gets verrr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g       Log all outs to FE in OUT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y       Dump trace of program in .O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OUTs to port #FE that do not change the state of either 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AR are not saved to the log file, to save disk space.  If,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, you want all OUTs to be logged, -xg will do the trick.  The -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can be used for producing a somewhat crude trace;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0 on the .OUT forma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0m F     Build map of opcode locations in file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option is specified, Z80 keeps a map of the 65536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s in memory, and tags the address of each instru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ed.  When the emulator is shut down, this map is written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8192 byte file.  See section 5.10 of TECHINFO.DOC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 of the file format, and remarks on how to us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w       Run in Windows compatibilit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mode, the timer is not re-programmed.  The emulator counts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to see when an interrupt has to be generated (so emul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lower).  In a Windows (3.1 or 95) DOS box, using -xw will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compatibility mode off (as Z80 is aware of Windows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ed this switch on itself in that case) and the emul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hang.  There is probably never a need to use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kxABCD   Press key #CD for scancode #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used to re-map the keyboard, for instance if your C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ken, you can re-map it to F11, or any other key for tha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s are hard-coded, so that a key pressing , also presses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hifted.  The scan code is between #01 (ESC) and #58 (F12);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can be found in many places.  The format of the key by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ed in section 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f       Switch full 16K of Interface I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1  Miscellaneous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Problems at the Rom/Ram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few Spectrum programs that have an odd stack poin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over the ram/rom boundary, for instance Deep Strike, and E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rashed version 1.45 of the emulator; the problem was circum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what in version 2.01, and has been removed in version 3: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, a word read from or written to FFFF will be read or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bytes.  You can check this by typing CLEAR 65535: POKE 65535,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in BASIC; this will lock up version 1.45 of the emulato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ock up version 2.01 if the 80386 is in virtual mode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crash the emulated Spectrum (as it should) on vers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eck on FFFF is not done at every potentially problematic op-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is would make the emulator noticeably slow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still possible to 'hang' the emulator.  Not going to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, though.  All existing programs seem to work oka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ritical tim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programs (the only examples known to me are Fireman and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re are more) are quite sensitive to the relativ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speed of emulated Z80 instructions, and crash if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.  They rely on this-or-that amount of instructions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interrupts.  If you slow down the emulator, thes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fine, because then individual instructions are more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d.  When running in Windows compatibility mode, loading .V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hen the Hi-Res Colour emulation is switched on,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ppear completely as the emulator is then counting off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 states to elapse between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hifted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ay be annoying to have to press Num-Lock every time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trum 128 (because otherwise you'll have to use Shif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keys to move the menu bar).  To make the emulator press shif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every time you use the PC cursor keys in '128 mod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-xs. If you press Num-Lock now (in '128 mode), the shift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be pressed.  The 48K modes are not affected by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Running non-standard R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the emulator with a different rom than the standard on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a rom image file on the command line.  Use the switch -x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'file' is the name of the image file.  This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16384 bytes long.  It will of course not be used in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 or SamRa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ulator 'ZX' by Rindt and Bruckner comes with several roms,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ir tape format.  You can convert these files to .TAP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load them in the normal way (in RAM), and then save the 16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RAM directly.  You can also extract it from the files dire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DOS debug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&gt;debug rom.000       (or other rom file (of 16406 byt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 115 L 4000,100       (move the rom down, overwrite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cx                    (new length of exactly 16K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4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rom000.bin           (or some other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                     (writ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04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                      (and qu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Printing with DISCiPLE and Plus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, emulating a DISCiPLE/+D and by entering POKE @11,0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output has been selected, going back to a hardware mod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.G.T. interface causes problems with printing to the ZX Print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addresses of the "p" channel have been changed by the M.G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.  Use the "b" channel of the Interface I instead.  You can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nnel to the ZX Printer by entering POKE @11,1 whi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ing the M.G.T. interface.  Note however that the printer OU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FB of the ZX Printer is used by the Disciple printer interfac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using the ordinary ZX Printer code of the ROM results in rubb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ing out of the printer.  The +D can use the Centronics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ld ZX Printer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by default channel #3 prints to the ZX Printer,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modes, if a DISCiPLE/+D is emulated output to the ZX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gnored, as these interfaces use the ZX Printer I/O ports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reakpoint may be set in the Extra Functions menu, option B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, the emulator will at the beginning of each instructio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the program counter is equal to the breakpoint addres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case, it notifies the user, and continue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ould now save the snapshot and inspect register valu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80Dump, for example.  You could change hardware mode to Sam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an NMI from the menu (using Extra Functions, N) to in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around the break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fine points.  If a breakpoint is hit, the instru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point address is not yet executed.  It will be upon return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generate an NMI, and subsequently return from it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 that will be executed after the NMI is the instru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eakpoint; this will thus make the emulator go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gain.  Press ESC to continue emul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echnical reasons, when counting T states, the time tak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 directly preceding (in execution) the one at the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is not taken into account.  When the emulator h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point, the current frame will be a few T states longer.  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notice, probably.  The R register is counted through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it's emulated, that 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breakpoint address happens to point to an operand instea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code, the emulator will not resp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Emulation of floating b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from e.g. port #FE accesses the ULA bus which is use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memory.  While the ULA is generating the bor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 or vertical retrace signals, this will result in #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the value returned is the ATTR or screen byte the UL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reading.  Some programs use this to check whether the UL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vertical retrace (Arkanoid), some use it to actually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bytes to pass, which signals that a certain par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being generated (Ricochet).  Only in Hi Res Color mode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ion of this effect be reasonably accurate to get Ricoche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.  Arkanoid runs reasonably well, but due to the wa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it produces 'ticks' in the speaker when it is not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R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SAM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Basic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Ram is a hardware device Johan and I built for our Spectrum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sts of a 32K static RAM chip which contains a modifie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Basic ROM and a number of other useful routines, like 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napshot software.  You can compare it to a Multiface I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's more versatile.  Another useful feature was a simpl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which allowed use of the shadow 32K Ram, present at 8000-FFF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Spectrums, but hardly ever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details on the low-level hardware features of the SamRam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5.  In this chapter I'll explain the software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Ram software, somewhat bombastically called the 'SamRam 32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' or the 'Sam Operating System'.  By the way, all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existing computers is in fact purely coincidental and has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been intended.  Re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Ram offers a few new Basic commands, and a lot of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that are activated by an NMI, i.e.  by pressing F5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discuss the Basic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SamRam by starting the emulator with the -s switch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it from the F9 menu.  Normal Basic functions as usual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set is different from the original one.  There are f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 *RS, *MOVE, *SAVE and *SPECTRUM, and two new functions,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EX, which have replaced ASN and ACS.  DEC takes a string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a hexadecimal number, and returns the decimal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is the inverse of the DEC function, and yields a four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RS sends its arguments directly to the RS232 channel. 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pen a "b" or "t" channel first.  You're right, it's of limite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*RS 13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MOVE is useful: it moves a block of memory to another plac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MOVE 50000,16384,6912 moves a screen-sized block from 50000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of the scree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SAVE works like *MOVE, except that it activates the shadow SamRam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moving.  I used this command to update the shadow ROM, b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ulator you can use it to move the shadow ROM to a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in Ram where you can take a look at it, for instance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SAVE 0,32768,163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SPECTRUM resets the SamRam Spectrum to a normal one.  You lo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in memory.  By resetting the emulator by pressing ALT-F5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Ram is activated again.  Not very useful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re's the Ramdisk, which is, like the Spectrum 128 ram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d via the SAVE!, LOAD!, CAT!, ERASE! and FORMAT!. 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ightforward.  FORMAT! and CAT! need no parameters; ERASE!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a name.  If a file is not found, the SamRam will respo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-End of File error.  The Ramdisk has a capacity of 25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The NM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SamRam (F9-3), and press F5.  A menu with eight icons p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.  You can select each icon by moving the arrow to it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keys or the Kempston joystick), and pressing '0' or fi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s can also be selected by pressing the appropriate let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ight icons are two arrows with N and E within them, a mag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ass with the letters 'mc' in it (activated by pressing D)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 (identified by 1 and 2), a printer (P), a cassette (S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saying 'overig'.  The 'D' activates the monitor or disassemb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section 3.3 for information o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N or E returns you to the Spectrum.  If you pressed 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Spectrum rom will be selected when the NMI software returns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ess E, the Rom with the Basic extensions will be selected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 may crash if they see a different rom than the standard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1 selects the tiny screen editor.  You can move a '+' 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about the screen using the cursor keys.  The follo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 Get the current ATTR colour from the screen at the cur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position, and store it in memory.  This colou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by the nex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: Put the colou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: Get a character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: Put the characte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: Remove all screen data that is invisible by the ATT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: Take a look at the bitmap below the ATTR colou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: Return to the main menu.  You can also return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, or ESC in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 Change borde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: Clear the whol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ress 0, you can edit the current 8x8 character block at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.  Again you control the cursor with the cursor keys.  Now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a pixel.  In this mode there are two commands: C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 block, and I inverts it.  Pressing EDIT (ESC) return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 scree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Ram has two screen buffers.  Buffer 1 is used to hol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as visible when you pressed NMI, to be able to restore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ing.  This is the screen you edit with '1'.  The seco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can be used to hold a screen for some time; it is not touc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MI software directly, and will not even be destroyed by a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ress '2', a menu appears with four Dutch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Scherm 1 opslaan        (Store screen 1 into buffe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Scherm 2 veranderen     (Edit screen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 Schermen verwisselen    (Swap scre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: Scherm 2 weghalen       (Remove screen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our functions are rather obvious, I bel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'P' pops up the printer menu.  The screendump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specifically for my printer, a Star SG-10.  It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on some other printers, but not on most.  The output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S232 channel, so you have to redirect it to an LP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ping the most interesting, 'S', for a moment, let's first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nal menu, 'O' for 'Overig', Dutch for miscellaneou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ve menu options, of which three are not useful.  The first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f the cartridge currently in Microdrive 1.  The last, '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you to Basic if this is anywhere possible: it reset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ucial system variables and generates a Break into Program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for instance to break in a BEEP, or crack a not-so-very-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 program.  The three other options select normal or sp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, and store the current setting in CMOS Ram.  Speed-save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 on the emulator, because the speed-save routine togg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 32K ram bank regularly, and this takes too much ti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or.  The setting is not important if you use the interna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(which will be used by default, unless you select Real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the 'S' option.  This option allows you to save a snapsh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e or microdrive.  I used it a lot on my real Spectrum, and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s well on the emulator.  It is very useful is you want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Z80 program back into a real Spectrum again. 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witches' you can toggle.  The active choice is indicated by a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n box, inactive boxes are non-bright.  You have to use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able to see it...  The first switch lets you select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Ram rom should be active if the program loads or not. 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ful is you load it back in a SamRam again.  Usually I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Ram rom to be active because I like the character set bet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switch indicates whether the SamRam should save a '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', which it takes from screen buffer 2.  If screen buff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a screen, this switch will by default be on.  Fi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switch lets you select the output media, tape or cart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gram is loaded back into the SamRam, the only byt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corrupted are four bytes down on the stack; this will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be any problem.  If the program is loaded back to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trum, these four bytes will also be corrupted, and the bottom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 lines of the screen will be filled with data. 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ably less than any other snapshotter I've seen: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ultiface I uses more than 35% of the scree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crodrive BASIC loader needs code in the SamRam rom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(the RANDOMIZE USR 43 calls it).  It won't be very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a standard BASIC loader that doesn't need this code, but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k many people desperately need it...  Anyway, using the Multi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 you can write a compressed snapshot to cartridge which does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ulti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The built-in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really very convenient part of the emulator, and I us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.  It is very MONS-like in its commands and visual appearan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single-step however, but on the positive side it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MONS hasn't.  It is a part of the SamRam, and cannot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with Spectrum 128 programs.  If you want to take a look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trum 128 program, press F10, then change the hardware to Sam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resetting, and finally generate an NMI in the Extra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  You won't probably be able to continue to run the progr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you're able to see what it was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5 for NMI, and D to enter the monitor/disassembler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ght lines are the first eight instructions, starting at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, from here on abbreviated by MP.  At first, MP is zer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sembler knows all official instructions, and the SLL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other inofficial instruction (i.e.  starting with DD, FD or E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ntered, the first byte is displayed on a blank line. 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below these display the value of PC and SP, the first nin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tack (including AF and the program counter,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ed during NMI), and three MP-memories.  These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storage of the MP, for instance when you tak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 of a CALL, and want to return to the main procedur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tom part of the screen displays 24 bytes around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are one letter long; no ENTER needs to be given.  I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operands are needed, a colon will appear.  By default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s hexadecimal input.  A leading $ denotes that the numbe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garded as decimal.  If you give the # command, the defau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to decimal, and you need to explicitly put a # in fro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which is to be interpreted as a hex number.  Also, after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all addresses on screen will be decimal.  A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eded by the " symbol evaluates to its ASCII code, and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M will evaluate to the current value of the memory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nito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Decrease the memory pointer by one.  You effectively shif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Increase the memory pointer, shifting one byt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: Shift one instruction down: the memory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reased by the length of first instruction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: Change the value of the memory pointer.  For instance, M: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n't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: Put.  The word operand supplied will be stored in the first 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, and the others will shift on place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ually, you'll want to store the memory pointer by P: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: Get.  Typing G:1, G:2 or G:3 moves the value of one of the 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ies to the 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 Byte.  This command needs a byte operand; it will be p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o memory, and the memory pointer will move on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: Insert.  The same as B, except that you can pok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.  It continues to ask for bytes to poke until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on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: Toggles the default number base between hexadeci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 Find.  You can enter up to ten bytes, which will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 memory.  Searching will stop at address 0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the search string is stored in shadow Ram,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not always terminate.  Typing Enter on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starts the search.  Byte operands are entered as us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f a number bigger than 256 decimal is enter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eated as a word in the standard LSB/MSB format.  So, 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search for 34,12 hex in that order.  Note that 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search for 12, not 12,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 line starting with " decodes into the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up to ten) behind it.  Normally this would onl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character.  So instead of typing "M "Y "N "A "M "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pace=enter here) you type "MYNAME.  Note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minating " will also be searched f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n x is treated as a wildcard.  So if you search for CD x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call to a subroutine in the block 8000-80FF is a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search for x 8000, you'll see every one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ruction that has the address 8000 as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: Continues the search started by F from the current 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: Displays one page of disassembly on screen.  In thi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commands a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: Back to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: [Shift 7 also works, cursor up]: Go to the 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nitor stores the addresses of the previous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: Go back one byte (decrease MP by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Go one byte forward (increase MP by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: Dump this screen to the printer, in ASCII format. 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S232 output to a file, and run CONVERT on it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R's into CR/LF's before printing (or tell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o the con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y other key displays the next page of dis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: List.  The same mode as with $ is entered, but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ssembly the bytes with their ASCII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.  Useful to look fo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 Clear.  Fills blocks of memory with a specified 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itor prompts with 'First', 'Last' and 'With'.  The 'La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is inclus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 Dump.  Prompts with 'First' and 'Last', and dum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ssembly of the block between these address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r.  See remark at $-Z.  The 'Last' address i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: Registers.  If you press Enter after R, an over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s contents is displayed.  If you type one of A,B,C,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,H,L,A',B',C',D',E',H',L',I,R,AF,BC,DE,HL,AF',BC',DE',HL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X,IY,SP or PC, you can change the value of it. 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 of SP also changes the PC and AF values by the wa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not change the Interrupt mode or 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: Verplaats.  (Move).  Prompts with 'From', 'To' and 'Leng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: Save.  Enter the start of the block you wish to sav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nitor then prompts with 'Length'.  The block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a header, as a normal data block (A, the flagbyt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: Load.  Loads a block of data from tape, a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.  Normal data blocks, headers and blocks with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ndard flag bytes can be loaded.  The first byte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contain the flag byte.  If the checksum isn't 0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ing, indicating a tape error, you'll hear a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 Header read.  Loads headers and displays the cont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're reading this part, I assume you know something of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.  Probably you would be interested in peeking into the soft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Ram, the Interface I, the Spectrum 128, the Discipl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face 128.  You'll first have to move these roms in ram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ok at them with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face I rom can be moved into ram by saving it to micro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"b" channel, with SAVE *"m";1;"rom" CODE 0,8192 or SAVE *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0,8192, and loading it back again at 32768 for instanc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put this small machine code routine at 23296 and run it: F3 21 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B E5 21 00 00 E5 C3 08 00 21 00 00 11 00 80 01 00 20 ED B0 FB C3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.  You ought to be able to disassemble this piece by he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SamRam roms are easy.  The first you don't need to trans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nitor looks at the extended basic rom by default.  The secon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moved to 32768 by typing *SAVE 0,32768,16384.  (The SA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SAV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'128 rom, the one which is active at reset and contain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new code, is moved up by typing SAVE!"rom"CODE 0,16384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!"rom"CODE 32768.  The other rom is most conveniently m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 it to a .TAP file and loading it back again in ram. 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Ram type SPECTRUM first, and then switch the hard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ciple and Plus D roms can be transferred to RAM by simply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to disk and loading them back at say 327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ultiface ROM is paged by an IN from 191, and paged out ag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ning from address 63.  Don't forget to disable interrupts in betw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not sure whether the M128 has a well-behaved interrup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 is from 0-8191, RAM on top of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Th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mulator supports the Interface I, the Multiface 128, the DIS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lus D interfaces, and the Spectrum 128.  Many Spectrum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no experience with them, so some comments may be useful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hand, I don't think this is the right place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trum Basic in full detail.  If you want to know it all,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ial manuals!  Information on the Multiface 128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2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Spectrum Basic, you will need the keyword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by the way now also use the Spectrum 128 Basic where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s in by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ress ALT-F1 in the emulator, the Spectrum keyboard layo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.  For completeness I include an alphabetical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 and their key-combination.  In the list below, K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mode, E for E-mode (type Shift-Alt of Shift-Ctrl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ode), S for Symbol Shift, and SE for Symbol Shifted (Alt/Ctr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ode: select E mode and type the letter while depressing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.    Code | Keyw.    Code | Keyw.    Code | Keyw.   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      E g    DRAW     K w    MERGE    SE t   SAVE     K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S      SE w   ERASE    SE 7   MOVE     SE 6   SCREEN$  SE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   S y    EXP      E x    NEW      K a    SGN      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N      SE q   FLASH    SE v   NEXT     K n    SIN      E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     S i    FN       SE 2   NOT      S s    SQR      E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N      SE e   FOR      K f    OPEN #   SE 4   STEP     S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     SE l   FORMAT   SE 0   OR       S u    STOP     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P     SE z   GO SUB   K h    OUT      SE o   STR$     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      E b    GO TO    K g    OVER     SE n   TAB      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   K b    IF       K u    PAPER    SE c   TAN      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   SE b   IN       SE i   PAUSE    K m    THEN     S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      SE 9   INK      SE x   PEEK     E o    TO       S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$     E u    INKEY$   E n    PI       E m    USR      E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LE   SE h   INPUT    K i    PLOT     K q    VAL      E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   K x    INT      E r    POINT    SE 8   VAL$     SE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#  SE 5   INVERSE  SE m   POKE     K o    VERIFY   S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S      K v    LEN      E k    PRINT    K p    &lt;=       S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   E i    LET      K l    RANDOMIZE K t   &gt;=       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K c    LIST     K k    READ     E a    &lt;&gt;       S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    K z    LINE     SE 3   REM      K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      E w    LLIST    E v    RESTORE  E s    DEC      SE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    E d    LN       E z    RETURN   K y    HEX      SE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 FN   SE 1   LOAD     K j    RND      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M      K d    LPRINT   E c    RUN      K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 Spectrum kbrd   On PC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         S 6             ALT (or CTRL)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         S 7             ALT 7 or '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         S 8             AL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          S 9             ALT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          S 0             ALT 0 or SHFT _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         S r             ALT r or SHFT &lt;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       S t             ALT t or SHFT &gt;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    S o             ALT o or :/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        S p             ALT p or SHFT "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          S h             ALT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   S j             ALT j or _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     S k             ALT k or SHFT +/= or GREY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    S l             ALT l or +/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S z             ALT z or SFHT :/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         S c             ALT c or SHFT ?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     S v             ALT v or ?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S b             ALT b or GREY PRTSC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          S n             ALT n or &lt;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S m             ALT m or &gt;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The Interface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the microdrive, you'll need cartridge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or can create an empty cartridge file for you. 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it before you can use it.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"m";1;"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ormat the cartridge currently in Microdrive 1 giving i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ame'.  Next, type CAT 1 to get a catalogue of the files on it (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) and the number of kilobytes free.  You can save a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*"m";1;"screen"SCREE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SCREEN$ you can use all other expressions that ar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when saving to tape, like LINE nnnn or CODE x,y etcetera. 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back from cartridge, you type (you guessed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*"m";1;"screen"SCREE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 doesn't exist or is of the wrong type you'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error message.  To erase a file, type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 "m";1;"scre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no * is needed (or even permitted), and that onl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given.  There's another way to create a file on a cartri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 is by using a command like OPEN #3;"m";1;"name", a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stream.  You can use MOVE to move data from stream to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'll not go into that --- it's not very much us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to the microdrive, you can also 'save to the RS232 lin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stance, type SAVE *"b"SCREEN$ (note: there's no name!) to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On the emulator you can send the output to the RS232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printer (then SAVE *"b" is useless), to a file (can be usefu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OM port (very useful if you connect a real Spectrum to the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 port!).  You can load the data back by typing LOAD *"b"SCREEN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sure the RS232 channel is fed with the right input (from a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or a file).  See also section 2.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the RS232 channel for printing, open stream 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to that channel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#3,"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#3,"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will simply copy everything you send to stream 3 (us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LPRINT or LLIST) to the RS232 channel; the second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's into CR/LF's, breaks off lines at 80 characters and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 into character sequences.  "t" is useful for LLISTing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r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extra commands: CLS #, to clear the screen and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to their reset defaults, and CLEAR # to do a CLS # and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urrently open streams (discarding all data that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face I uses its own system variables.  At the firs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you make (or RASP, or flashing question mark) and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I statement you execute, it inserts them automatically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will not run when the Interface I has inserted it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.  So if you load a game from tape, reset the Spectrum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n't make an error typing LOAD "".  With a bit of exerc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ble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The DISCiPLE and Plus D Interfaces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CiPLE and Plus D were two disk interfaces for th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d by M.G.T. (Miles Gordon Technology).  The fir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s was the DISCiPLE, this interface consisted of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, microdrive network compatible interface, paralle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, 2 joystick ports (emulating kempston, cursor, and Sinclai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2).  The unit also had an inhibit button which disab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hardware (except the joystick ports), and finally a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which when pressed stopped the computer to allow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aved to disk or the screen to be printed.  This was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ck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us D was the second of the interfaces, this was a cut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the DISCiPLE, this interface only had a disk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llel printer interface and a snapsh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interfaces had a D.O.S. (Disk Operating System) which was pa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 (8K) and partly RAM (8K).  When the spectrum was turned on, th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D.O.S. was in control and whenever the command RU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d the ROM tries to load up the RAM part of the D.O.S. from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  The advantage of this is that the D.O.S. can be upgrad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to change chips over (unless of course it was a major upgrad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advantage was that D.O.S. extensions could be incorpor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other systems (see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both interfaces, they extended the BASIC commands, but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drives and several other types of drives available, the DIS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lus D took up none of the spectrum's RAM, therefore i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invisible of the disk systems available, not only tha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iPLE and Plus D used the same type of disk drives as the BBC mi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disk drives were both cheap and widely available,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 themselves were also standard, ie 5.25" (800K DS/DD), the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5" (800K DS/D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M of the DISCiPLE is supplied with the emulator,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version of the D.O.S. pre-loaded in RAM.  The ROM of the Plus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is not supplied, for copyright reasons.  The emul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emulate a Plus D interface if it can find a file PLUSDROM.B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ulator's own directory.  If you have a Plus D yourself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the ROM in the following way.  Load the operating syst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lus D system diskette, and save the entire ROM,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, to disk by entering SAVE d1"rom" CODE 0,16384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the emulator and choose hardware mode Spectrum 48K + Dis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 Plus D of course), then type LOAD d1"rom" CODE 32768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10, X, S for Save Data block, set start address and leng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00 and 4000 (hexadecimal) respectively, and save the ROM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PLUSDROM.BIN.  If you re-start the emulator now, it will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us 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 The DISCiPLE and Plus D Interfaces - The bas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levels of commands that can be used, these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straightforward everyday use, to the more advanced,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first explain the most common commands, so that you can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asily access DISCiPLE and Plus D disks.  Where a 1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ommands 2 could be used instead.  These commands ar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-   when no D.O.S. (system file) is loaded it will ca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loaded. Otherwise it will just run the BASIC PROGRAM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with the emulator the system file is already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fore this command is not required, although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lained it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 1 - will display a longhand catalogue of the disk dri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rm of this catalogue is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no., program name, sectors used, fil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 * - will display a longhand catalogue of the currently select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 in the same form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 1! - displays a shorthand catalogue of the disk dri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atalogue consists of a 3 column list of the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 *! - displays a shorthand catalogue of the current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pn - p - letter p, n - number between 1 &amp; 80.  This i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the file on the disk, the program numb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printed before the name in the longhand cat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d1"name" - load from drive 1 the program called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d*"name" - load from the current drive the program called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d1"name" S - load an 48K snapshot from drive 1 called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d1"name" K - load an 128K snapshot from drive 1 called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d1;a$ - load from drive 1 the program whose name is h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ng 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d*;a$ - load from the current drive the program whose name is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string 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d1 -  format the disk in driv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 The DISCiPLE and Plus D Interfaces - More advanc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revious section I explained enough of the commands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get to use the floppy disks with DISCiPLE/Plus D software on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going to explain the commands that the more experienced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who want to do just a little bit more than just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 all comes the simple commands of SAVE, MERGE, VERIFY and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se commands are the same as rge tape versions excep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d1, d2 or d* after the LOAD, SAVE etc.  There a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s to this rule, the first is when you have a str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in this case the command become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 d1;n$ .......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 d*;n$ .......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exception is actually an extension.  When you save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, you can actually get it to autorun when it is loaded by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 parameter to the SAVE command, e.g. if you had a code blo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000 to 45000 and the run address was 41023 and you wanted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testcode to drive 1, you would save it a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d1"testcode"CODE 40000,5001,41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for th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ector on the disk may be loaded to any area of RAM from 1638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535-512. The sector may also be loaded into the RAM of the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caution should be used at all times when doing this, a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 the operating system or cause it to behave irr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ntax of the command 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 @n,tr,sec,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  = drive number, ie 1 or 2, note * may not be u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  = track number =&gt; 0-&gt;79=side 0, 128-&gt;207=si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 = sector number =&gt; 1-&gt;10 normally, may not be 0!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ry and load a sector that is sector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n the operating system will cr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save to disk in the same way, so if you wanted to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 5, Side 0, Sector 3 with code from 32768 to 33279 to drive 1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typ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@1,5,3,32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ormat a disk all you need to type 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 d1       or       FORMAT 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however as simple as it seems!  Although a disk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DISCiPLE/Plus D will work with the PC it does not work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round, i.e. a disk formatted on the PC with this emulato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ily work on the DISCiPLE/Plus D. This is because of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loppy disk controller chips.  With the PC, it put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at the beginning of each track to tell the controller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is Double Density or High Density, and the spectrum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ler does not understand this byte and therefore will no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ck!  If you find this otherwise, then please write and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t some of the D.O.S. system variables using an extended P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 The syntax 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KE @address,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ess is the BASE address of the system variab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concerned, the BASE address for each of the interfa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, but the address you use in the POKE command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 The DISCiPLE and Plus D Interfaces - The snapsho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napshot button is a button which is used to stop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executing instructions and making it do something els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of the DISCiPLE/PLUS D the button can do 5 different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ly. Later on I'll discuss how the fuctions can be alter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can do other tasks. Once these tasks are carried o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is returned to it's original state and the program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where it left off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5 functions that can be carried out with the initi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button, first you must get to a point in th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use the button at, then press the button on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napshot button is F5 (NMI).  Once you do this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and the border of the computer will flash, this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anied with a buzzing noise on the speaker.  This is to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snapshot button has been activated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then be carried out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- Print screen to printer in black/white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- Print screen to printer in grey scale A4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- Snapshot screen to disk in SCREEN$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- Snapshot program to disk in 48K SNA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- Snapshot program to disk in 128K SNA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- go back to program (ie if F5 was pressed by mista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r options will print out to EPSON compatible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the DISCiPLE code has been changed and it is now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to HPGL printers (e.g. Deskjet and Laserjet prin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napshot screen and snapshot 48K are very self explanatory and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napshot 128K is slightly more complicated.  Once you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he disk drive will start up then after a slight p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display may/may not change.  The border flashes again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press y or n depending on whether the screen display chan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.  If the screen stayed the same then press n, but i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type y.  This is because the 128K spectrum has 2 scree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way for the computer to determine which is being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, therefore it needs the user's help.  After you press y or 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be saved on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ing it is possible for you to load programs into the DISCiPLE/PLUS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 area it is possible to have these interfaces carry out other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napshot button code is located in RAM, so you can therefore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nto this part of the RAM and as soon as you press the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it will execute the new program.  There is one problem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that the program must be written in assembly language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compiled for running in that part of RAM, also it mus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 of what it does because the SPECTRUM ROM is not paged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ROM calls are not easily carri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different commercial programs which use the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to carry out different tasks, some of these ar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napshot compress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eat finders fo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s to allow snapshots back onto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endless, and if you are capable of writing a machine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nd have the relevant information, then you too coul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w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 The DISCiPLE and Plus D Interfaces - The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variables reside in the RAM of the interface,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of changed by using the normal POKE statement.  For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locations the designer of the Disciple and +D ROM ha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KE @x,y command.  It changes the value at address (#0298+x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face's RAM.  Here are the system variables,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.  Default values are betwee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when y (the second argument) of a POKE @ command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255, it is interpreted as a word, and it is poked at location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x+1.  Handy for locations 14 and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KE @0: (7)   Border change mask when reading/writing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KE @1: (80+128=208)   Number of tracks of drive 1. 128 means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KE @2: (208) Same for driv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KE @3: (6)   Step rate in ms (may not be lower than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KE @4: (1)   Network (0=off, 1=master, 2..10=assistant, 11..63=sl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KE @5: (80)  Printer line width (# of chars printed before C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e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KE @6: (0)   Control code conversion (0=on, 1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KE @7: (12)  Printer line feed when printing graphics (1/72th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KE @8: (1)   Number of Line Feeds (10) inserted after each CR 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KE @9: (0)   Left margin: number of spaces printed after each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KE @10:(0)   Convert some characters into graphics (0=off, 1=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KE @11:(0)   Enable MGT Centronics printer interface (0=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=route to standard "p" channel, i.e. ZX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KE @12:(word 0) 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KE @14:(word 0)     Basic extension call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KE @16:(word #3b0)  Basic extension call vector (I th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value of variable 10 was changed to 0.  Previous rom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with Z80 had @11 set to 1 (printer disabled) and @8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n't add line feeds), but these were not Disciple/+D defaul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ere changed back in version 3.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  The Spectrum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new features of the Spectrum 128 are its larger memor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as a Ram drive in Basic, and music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m drive is accessed via the LOAD!, SAVE!, ERASE! and 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.  They work as you would expect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!"name"SCREE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!"name"SCREE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 !"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3 channel sound chip of the Spectrum 128 can be used in Bas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Y comman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"cde","efg","gA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s three chords.  You can program complex effects, melod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hythms with the play command; they require many commands in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strings which I won't explain...  They are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trum 128's 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