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5  -  11/11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AY-3-8912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 The AMX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hardware of the 48K Spectrum is discu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'Spectrum' by itself refers to the 48K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is at the hardware level a very simple machin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K ROM which occupies the lowest part of the address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 of RAM which fills up the rest.  An ULA which reads the lowest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 to display the screen, and contains the logic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completes the machine, from a software point of vie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 I/O address will address the ULA, but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/O devices only port FE should be used.  If this 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</w:t>
      </w:r>
      <w:r>
        <w:rPr/>
        <w:t>E � M �   B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specify the border colour; a zero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MIC output, and a one in bit 4 activates the 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ounds the internal speaker).  The real Spectrum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 when the ear is written to; the emulator doesn't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MIC is only used for saving, and when saving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ounds the internal speaker.  The upper three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 FE is read from, the highest eight address lin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A zero on one of these lines selects a particular half-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Reads keys (bit 0 to bit 4 inclusive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     #7FFE  SPACE, SYM SHFT, M, N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 one of the five lowest bits means that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essed.  If more than one address line is made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 logical AND of all single inputs, so a zero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t least one of the corresponding keys are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ly if each of the five lowest bits of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port 00FE (for instance by XOR A/IN A,(FE)) is one,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remark about the keyboard.  It is connected in a matr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with 8 rows of 5 columns, as is obviou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.  Any two keys pressed simultaneously can be uniqu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from the IN ports; however, if more than tw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decoding may not be uniquely possi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ps shift, B and V, the Spectrum will think also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nd reacts by giving the 'Break into Program'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behaviour is also emulated - without it, Zynap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ause when you press 5,6,7,8 and 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(value 64) of IN-port FE is the ear input bit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, its value is zero, except in the early Model 2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as one.  When there is a signal, this b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The Spectrum loading software is not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ity of this bit (which it definitely should not be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model difference, but also because one can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recorder does not change the polarity of the recorded sig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ld programs rely on the fact that bit 6 is always o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Spinads); for these programs the emulator can mimic a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5 and 7 are always one (except in some clones; Einar Gat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kas told me that the TK-90X sets bit 7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ith the lower 16K of RAM, and the processor with the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nd 16K ROM are working independently of each other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es of the Z80 and the ULA are connected by small resi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se effectively decouple the buses.  However, i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of write the lower 16K, the ULA halts the proces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, and after it's finished it lets the proces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through the resistors.  A very fast, cheap and ne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rogram in the lower 16K of RAM, or read or w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processor is halted sometimes.  This par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omewhat slower than the upper 32K bloc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you cannot write a sound- or save-routine in low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n't be exact, and the music will sound har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port FE will halt the processor, because the UL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sult.  Therefore, INning from port FE is a tiny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verage than INning from other ports; whilst normally an IN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uld take 11 T states, it takes 12.15 T states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=FE. See below for mor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reads from a non-existing IN port, for instance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n't stop, but nothing will put anything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'll read a mixture of FF's (idle bus), an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data bytes (the latter being very scarce, by the wa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when the ULA is reading the screen memory, 61.5% (192/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/50th second time slice in which a frame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38.5% of the time the ULA is building the border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.  This behaviour is actually used i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by Arkanoid, and Z80 also emul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an interesting bug in the ULA which als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plit bus.  After each instruction fetch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 processor puts the I-R register 'pair' (not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struction Register, but the Interrupt and R regist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us.  The lowest 7 bits, the R register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fresh.  However, the ULA gets confused if I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127, because it thinks the processor wants to read from lowe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very, very often.  The ULA can't cope with this read-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misses a screen byte.  Instead of the actual byte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ad is used to build up the video signal.  The scre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with 'snow'; however, the Spectrum won'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ontinue to run normally.  There's one program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is to generate a nice effect: Vectron.  (which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music too by the way).  This effect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- it's a bit useless (but maybe I'll include it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has three interrupt modes, selected b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0, IM 1 and IM 2.  In mode 1, the processor simply executes 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8 instruction if an interrupt is requested.  This is th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is normally in.  The other mode that is commonly used is I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terrupt is requested, the processor first build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combining the I register (as the high byte)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ing device places on the data bus.  The proces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s the 16-bit address at this interrupt table ent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subroutine at that address.  Rodnay Zaks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ming the Z80' states that only even bytes are allowed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byte, but that isn't true.  The normal Spectrum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place a byte on the bus, and the bus will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F (because the ULA also doesn't read the screen if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), so the resulting index address is 256*I+0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-so-neat hardware devices put things on the data b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, so later programs didn't assume the low index byte was 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ontain a 257 byte table of equal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I, and the interrupt routine is placed at an addres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257.  A useful but not so much used trick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ontain FF's (or use the ROM for this) and put a byte 18 h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for JR, at FFFF.  The first byte of the ROM is a DI, F3 h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 will jump to FFF4, where a long JP to the ac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executes the instru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On a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byte FF, coincidentally (...) the opcode for RST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the same reasons as above, this is not re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0 Hz interrupt is synchronized with the video signal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; both the interrupt and the video signal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interrupt to synchronize with the fr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 it to generate fantastic effects, such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full-screen horizon (Aquaplane) or pixel colour (U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Many modern programs use the fact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ritten' (or 'fired') to the CRT in a finite time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consuming screen calculations as possibl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lickering:  although the ULA has starte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is frame already, the electron beam will for a mo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' this-or-that part of the screen so it's safe to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So the exact time in the 1/50 second time-slic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updated is very important.  Normally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at once (50 times a second), and no bes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to when exactly the screen should be updat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ree possibilities (low, normal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, corresponding to a screen update after 1/200, 2/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0 of a (relative) second after a Z80 interrupt) to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Try for instance Zynaps; with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the top four or five lines of the backgrou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phase with the rest, and your space-ship flick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With low video synchronisation the background mov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prites flicker in all parts of the screen.  Only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ync everything moves smoothly and doesn'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-resolution colour emulation mode, however, the emulat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screen- and attribute-line in a buffer at 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uld display it.  Also, the exact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stored.  Using this information the emulator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in this way, what you see on your PC monitor is exactl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pectrum would display on a television.  Remember Aqua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ll-width horiz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akes exactly 224 T states.  After an interrupt occurs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mes pass before the byte 16384 is displayed.  At le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of these are actual border-lines.  I could not determine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didn't display the others or whether it wa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, but luckily that's not really important.  Then th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+border lines are displayed, followed by 56 border lin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total of 312 lines of 224 T states, or 69888 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, at 3.5 MHz, very nearly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timings of each line itself.  I define a scre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56 screen pixels, then border, then horizontal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order again.  All this takes 224 T states.  Every half T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written to the CRT, so if the ULA is reading bytes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4 T states (and then it reads two: a screen and an ATTR by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48 pixels wide at each side.  A video scree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imed as follows: 128 T states of screen, 24 T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order, 48 T states of horizontal retrace and 24 T states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terrupt occurs, the running instruction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The Z80 samples the state of its interrupt reque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last T state of each instruction.  The Z80 start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n interrupt request at least 1, and at most 1+23 T st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de active, as the slowest instructions (e.g. INC (IX+d),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+d), EX (SP),IX) take 23 T states).  This differenc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control, is sometimes significant in practice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effects.  When the Z80 is executing a HALT instru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executing NOPs and not incrementing the PC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received (and interrupts are enabled).  As a NOP t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to execute, in this case the start of the interrupt is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 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interrupt modes, the interrupt acknowledge cycle is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M1 instruction fetch cycle with two wait states adde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5 T states.  Then, in mode 0, any instruction tha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in the acknowledge cycle is executed, whereas in mode 1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ST #38.  The Spectrum ordinarily leaves the bus flo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e, so that in mode 0 also a RST #38 (opcode #F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A RST #38 normally takes 11 T states, so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 or 1 (or 0/1) interrupt takes 13 T states.  (Thanks to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er for correcting this in the FAQ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 2 interrupt starts off with a 7 T state M1 cyc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 is read, followed by two stack-write cycles of 3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each in which the program counter is pushed, and two memor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of 3 T's each that read the interrupt address.  That is 19 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Collier states that an NMI cycle takes 15 T states.  M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ek Technical Manual of the Z80) breaks it down as follows: a 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cycle in which the opcode is ignored, then two 3-T sta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o push the program counter, which adds up to 11 T st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done any testing, so I cannot say anything defini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X81 hardware generates a WAIT only 16 T states befor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MI, which, by some combined hardware and software wizar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one scanline on the television screen.  It seem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executing a whole lot of slow instructions in a b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jam the horizontal synchonisation of the ZX81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ever been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to OUT to the border to change it at the place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not change the border within a 'byte', an 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. If we forget about the screen for a moment, if you O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after 14326 to 14329 T states (including the OUT)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 2 interrupt routine, the border will change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yte 16384 of the screen.  The other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by remembering that 8 pixels take 4 T states, and a l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 states.  You would think that OUTing after 14322 to 1432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the border would change at 8 pixels left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This is right for 14322, 14323 and 1432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ut if you wait 14325 T states the ULA happens to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6384 (or 22528, or both) and will halt the processor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aking you miss the 8 pixels.  This exception happe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24 T states, and again after 448, an so forth.  Thes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left of the actual screen rectangle are the only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hings don't happen at the right edge because the UL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things there - it has ju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reading or writing in low ram (or OUTing to the U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ULA to halt the processor.  When and how muc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halted each time you want to access the ULA o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LA is busy reading.  Of the 312 'lines' the ULA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92 contain actual screen pixels, and the ULA will only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128 of the 224 T states of each screen line. 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seems to be halted for 64 T states.  It i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n, and for how long exactly, the ULA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ULA even stops the processor when it is no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(when it is busy making the border left o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28K timings, which are slightly different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arison to the Spectrum 48K, and on the hardware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offers more RAM (128K, you guessed it), more ROM (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6K), a soundchip, and a serial printer port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with the 48K Spectrum is in the timing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  You can see this if you save something: the 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move differently.  The really important difference of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video is that the 128K ULA is more rel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Z80 access to (screen) memory.  This allows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resolution colour effects not only in the border, but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tself.  Many 128K programs use this effect.  Note howev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128K ULA is more relaxed towards memory acce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lt the Z80 occasionally.  Partly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have hi-res colour effect over the entire screen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ime to change approximately half of it.  (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; the Shock Megademo manages to move 1-pixel thick lin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ne pixel per frame on the whole screen. 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  This is the only program I know to feature hi-res colou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entire width of the screen.  It might be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ly changes the entire ATTR line every two scan line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video timings, with the Z80 out of the way,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ideo line takes 228 T states, 4 T states more than on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It starts with 128 T states of screen pixels (or b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border, horizontal retrace and border again, of 10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A complete '50 Hz' frame consists of 311 video lines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re vertical retraces), that is, 1 less than for 48K mod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rame is 311 x 228 = 70908 T sta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whether the 128K model uses a different crysta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ame on the Spectrum 128K is 1.5% longer than a 48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from the +2 manual, page 279; Cliff Lawson writes: "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ded RAM [pages 4-7] (which shares time betwee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ry and the processor), during 128 out of every 228 CPU 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V line), and during 192 out of every 311 TV lines (1 frame)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only 1 access to contended RAM in every 8 T states.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introducing wait states".  My guess is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28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ter an interrupt is generated by the ULA (so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acts upon it), 63 video lines are written to the CRT.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ay be verical retraces; this is difficult to find ou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oscope, but luckily we don't need this information.  Then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nes are written, and then 56 border lines and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lines.  The first screen byte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64 T states after the 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other things.  Memory is arranged in banks of 16K.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0000-3FFF contains either the original 48K ROM or the new 12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is active at reset.  The bank at 4000-7FFF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page 5.  The bank at 8000-BFFF is always page 2.  The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0-FFFF contains any page from 0-7, including page 2 and 5.  I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5 is enabled in the high bank, every byte written in this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ed in the other bank at 4000 or at 8000, and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rmation is read, by the ULA, from the first 69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5 or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trolled by writing to port 7FFD (or, in fact,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address with bit 15 and 1 zero; don't use this fact, thoug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on the +3, where there's another port 1FFD,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s work in full generality on the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#7F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P � R � S �  pag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-2 determine which page is to appear in bank C000-FFFF.  If S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reads the screen from page 5, otherwise it reads page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0, the 128K Rom is selected in bank 0000-3FFF; otherwise the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=1, port #7FFD will be disabled and keep its val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reset.  This bit is set if you select 48K Spectr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startup menu, so that no 48K program is able to (accide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itself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hip of the Spectrum 128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AY-3-8912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was put together using information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.  Thanks, and large parts of the informa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 to Alastair Booker, who put a detailed description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ril '95, and to Ian Collier who recently carried out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on the A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ip is used in for instance the Sinclair ZX Spectrum 128/+2/+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CPC 464/664/6128, Mattel Intellivision, Atari ST, Seg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Y has 16 internal registers.  A register is selected by O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umber in bits 0-3 to port #FFFD (only A15, A14 and A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).  Then write to a register by OUTing to #BFFD, re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#FFFD.  When reading from a register, unus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0.  Reading always yields the value las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except for R14 and R15 when bit 6 or 7 of R7 are reset (R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 used for input).  On the AY-3-8912, when R7 bit 7 is reset,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ads 255.  Writing to R14 or R15 when they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oes load the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names of the AY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     Name                                Bit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              Fine tone control (FTC) channel A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             Coarse tone control (CTC) channel A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             FTC channel B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              CTC channel B   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              FTC channel C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5              CTC channel C   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6              Noise generator pitch control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7              Mixer and I/O control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              Amplitude channel A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9              Amplitude channel B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0             Amplitude channel C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1             Envelope fine period control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2             Envelope coarse period control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3             Envelope control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4             RS232 i/o    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             I/O port 2   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Y chip consists of three tone generators, one noise genera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generator, three mixers, and three volum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generator A is controlled by R0 and R1.  It contains a 12 b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which is reset to 0 whenever it is larg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R1R0 (most significant bits are in R1), and is counted u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221660 Hz (which is the driving frequency o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8). Loading R0 or R1 takes effect directly. 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below the new value, it simply continues; if it is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sets to 0.  Every time the internal counter is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generator changes it output from 0 to 1 or vice vers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the tone generated is 110830/R1R0 Hz (one perio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transitions). If R1R0 contains 0, the counter behaves as if R1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generator contains a 5 bit up counter, which is re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&gt;= R6.  It is counted up at a frequency of 1108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ing frequency divided by 16) [1].  Every time it reaches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oses 0 or 1 as its new output [2].  When R6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generated is the same as when R6 is 1.  Changes to R6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internal counter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7    � D2 � D1 � Nc � Nb � Na � Tc � Tb � 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1 is 1, R14 acts as output register (RS232 output: bit 2 is 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is data output); when it is 0 R14 acts as input register (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TR [3]).  D2 is ignored as the AY chip has only one I/O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nd its corresponding register are present however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 in input mode always yields 255.  Changes made to R7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and tone output of a channel is combined in the mix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A = (Tone_A OR Ta) AND (Noise OR 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one_A is the binary output of tone generator A, and Noi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utput of the noise generator.  Note that setting both Ta an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produces a constant 1 as output.  Also note that setting both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 to 0 produces bursts of noise and half-period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nary tone channel output is fed to a separate volu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olume generator is controlled by its amplitude register (R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) and the 4-bit output of the envelop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8    �    �    �    � Ev � V3 � V2 � V1 � V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=0, the current volume is given by V3V2V1V0.  If Ev=1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given by the output of the envelope generator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produces an output voltage proportional to it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utput value times the current volume.  These analogu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added together to give the final output (this is d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p actually).  Note that even when a channel is disabled (say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Na = 1), changing the volume level changes the final outp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one channel output is constant and equal to 1, not 0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mplitude register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 generator is controlled by R11, R12 and R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7  6  5  4      3         2 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3   �  �  �  �  � Continue � Attack � Alternate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 generator contains a 16-bit up counter, oper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10830 Hz.  The lowest frequency attain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clock is therefore 1.7 Hz.  If R12R11 contains 0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t 110830 Hz; otherwise it runs at 110830/R12R11 Hz. 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is reset by writing to R13 (but not by writing to R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2); otherwise it works just as the other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envelope generator up counter is reset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clock tick.  A 'period' is the time taken by 16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e envelope generator during the first perio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 If Attack = 1, the output starts off at 0 and at ea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is increased by 1 until it reaches 15.  If Attack = 0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ff at 15 and is fal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n the subsequent periods is 0 if Continue =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(internal) 'Attack' bit is toggled if Alternat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doesn't change.  How if Hold = 1, the outpu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in this and subsequent periods if Attack = 1, otherwi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0.  If Hold = 0, the envelope generator behaves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iod (except that Attack has possibly changed).  To sum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1,2,3  \__________     single decay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5,6,7  /|_________     single attack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\|\|\|\|\|\     repeated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\__________     single decay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\/\/\/\/\/\     repeated decay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\|              single decay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/|/|/|/|/|/     repeat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/               single attack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/\/\/\/\/\/     repeated attack-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/|_________     single attack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elope generator is used to generate a tone, its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110830/(16*R12R11) Hz (R13 = 8 or 12) or 110830/(32*R12R11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13 = 10 o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This has been checked by Pierre Guerrier using an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e algorithm used for the pseudo random output is not kn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not to be too good, as sounds vaguely similar to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audible if you set R6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I don't know which bit is data input; it is probably not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how very Sinclair, this is a simple but ingenio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  The ZX Printer is controlled through one I/O por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B.  It is decoded using A2 only.  Port #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�styl�  0 �    �    �    �    �    � e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�Data�    �    �    �    � Mot�Slow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, first read port #FB and check that bit 6 is 0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inter is attached.  The printer motor is start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te 0 to #FB (Mot=0).  Then check bit 7 until it goes high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printer head is in the starting position. 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follows.  Wait for bit 0 (encoder) to go high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data (1=black dot), and do this 256 times.  Th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'Slow' bit 1 in the last two lines;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head stops at the start of the new line, instead of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.  Stop the printer by writing a byte 4.  See #0EF4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leva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returns #FF on a port #FB IN if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LPT port selected for ZX Printer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ff-line, busy, or out of paper, the emulato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#FF too, so that the Spectrum program will not even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unless you set option -xj.  In that case the emulator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 will try to print, and will wait for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n line.  The reason for including the -xj switch is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s of the printer are not too reliable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 may halt on a COPY statement even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ttached (e.g. with SuperSpy, which makes screendumps on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out asking).  In the inner printing loop, the R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BREAKs, so that the encoder bit is always hig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the emulated Spectrum.  If the printer is happy to accep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returns #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is quite complicated.  It uses three differ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contains logic to page and unpage an 8K ROM if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I won't be very detailed here; you could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emulator if you want to know some details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trum Shadow ROM Disassembly' by Gianlura Carri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House - but don't expect the same level of detail as of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 and Frank O'Hara in their Rom disassembl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is paged if the processor executes the instruction 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008 or 1708 hexadecimal, the error and close#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ated when the Z80 executes the RET at address 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E7 is used to send or receive data to and from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is port will halt the Z80 until the Interface 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8 bits from the microdrive head; therefore, it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isn't running, or there is no formatted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the Spectrum hangs.  This is the famous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F is us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 5    4    3    2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>pr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TR and CTS are used by the RS232 interface.  The WAIT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to synchronise, GAP, SYNC, WR_PROT, ERASE, R/_W,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and COMMS DATA are used by the microdriv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 is not being used, the COMMS DATA outpu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bit 0 of out-port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ATA and RXDATA are the input and output of the RS232 port.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termines whether bit 0 of F7 is output for the RS23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contains a 32K static CMOS Ram chip, and some I/O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.  If this port is read, it 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as a normal Kempston joystickinterface would.  If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controls a programmable latch chip (the 74LS259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8 l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elects on of the eight latches; bit 0 is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ch.  The 16 different possibilities are collecte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�  Latch 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�    0    � Switch on write protect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�    "    � Writes to CMOS 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 1    � turn on CMOS RAM (see also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"    � turn off CMOS RAM (standard Spec. 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�    "    � Ignore all OUT's to 31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�    3    � Select CMOS bank 0 (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�    "    � Select CMOS bank 1 (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�    4    � Select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�    "    � Turn off IF 1 (IF1 rom won't be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�    5    � Select 32K ram bank 0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�    "    � Select 32K ram bank 1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�    6    � Turn of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�    "    � Turn on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�    "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set, all latches are 0.  If an OUT 31,5 is issued, onl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ontrol over the latches again.  The write protec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; you're never able to write the emulated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Latch 4 pulls up the M1 output at the expansion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Interface I won't page its ROM anym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onsists of an 8K rom, paged into the area 0-8191, and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, paged into 8192-16383, and a latch storing the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Spectrum 128K (bit 3 of OUT-port #7FFD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 impossible get hold of (the Disciple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 or N according to whether the screen changed at som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procedure, in order to get hold of this b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also works on 48K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and ram pages have highest priority, higher th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(48K or 128K) or the Interface 1, Disciple or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  If the Multiface rom is selected, the Spectrum an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they did before, but the bytes the Z80 sees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rom+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memory is paged in when an NMI occur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ads from IN address #BF.  Bit 7 of the returne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elect bit (or, on 48K machines, the value of bit 3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ritten to port #7FFD - unlikely to be useful.)  Other bi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NMI also pages the Disciple rom, but as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recedence, the Multiface routines are executed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hat the Disciple rom is not paged at all (but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routines page it out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memory is paged out by reading from port #3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does not put bit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AMX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gram I know of that uses the AMX mouse is Art Studi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o good that it by itself is enough reason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X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X interface uses a Z80-PIO (programmable In/Ou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ip is fairly complicated, and can operate in several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X interface only uses mode 1 (no connection with IM 1 by the wa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mode that is emulated.  The follow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mode 1 only, and refers to the I/O addresses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X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O contains two 8-bit interrupt vector registers (VECA and VE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2-bit mode registers (MODEA and MODEB), two 8-bit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A and DATAB), and two 1-bit interrupt-enable latches (I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B).  The data registers can be read at any time through IN ports #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3F respectively.  (Note that #1F is also used by th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interface, and also by the Disciple interface, and that #3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by the Multiface.)  The other registers cannot be rea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rough the write-only control register CTRLA and CTRLB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OUT port #5F and #7F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interrupt vector     � 0 �    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IE � x � x � x � 0 � x � x � 1 �    Set I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MODE  � x � x � 1 � 1 � 1 � 1 �     Se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EA or IEB are set (1), the corresponding interrupt 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terrupts when prompted by the hardware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terrupt vector on the data bus at interrupt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Interrupt mode 2, this will then be used as a vect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of the vector byte is always 0.  Z80 only emulates PIO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(bit 7=0, bit 6=1 when setting PIO mode), and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f the mode is se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X interface generates an A interrupt for each 'mickey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in the X direction, and a B interrupt for each mic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direction.  The sign of the direction is stored as a 0 (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negative) in the respectiv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dditional port, IN port #DF, reads out the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#FF or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X is emulated as follows.  At every 50 Hz frame, th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, and a PIO interrupt is emulated if necessary.  The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s trapped, and if caught, more PIO interrupt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after actually executing the IRET, with a maximum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per frame per coordinate.  Care is taken to execute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frame interrupt as well.  This latter interrupt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IO interrupts by the fact that it puts a #FF on the bu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cessary to take care of cases where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a RETI was a HALT, which is then skipped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IO leaves the Z80 in peace for a few clock cyc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 RETI, before generating an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et signal causes the IE latches of the PIO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processor is quite straightforward, and contai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no interesting bugs or quirks.  However,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s.  Some of these are quite useful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but since many programs use the useful ones, and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eird ones, I tried to figure them out and emulate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.  There is a Z80 emulator around, intended a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, which halts the program if an undocumented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I don't think this makes sense.  ZiLOG doesn't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the programs which use the processor's featur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5.1 there is some information on Z80 interrupt tim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Z80 opcodes are one byte long, not counting a possib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perand.  The four opcodes CB, DD, ED and FD are 'shift'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hange the meaning of the opcode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8 different CB opcodes.  The block CB 30 to CB 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official list.  These instructions, usually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emonic SLL, Shift Left Logical, shift left the oper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always one.  Bounder and Enduro Racer use them, to nam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monitor can disassemble these and uses the mnemonic S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quit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 and FD opcodes precede instructions using the IX a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If you look at the instructions carefully, you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n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2A nn        LD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7E d         LD A,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D opcode simply changes the meaning of HL i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mory byte is addressed indirectly via HL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isplacement byte is added.  Otherwi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cts on IX instead of HL.  (A notational awkwardnes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other assembler and disassembler writers: JP (H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; it should have been denoted by JP HL.)  If a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n instruction that doesn't use the HL register pai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is executed as usual.  However, if the instru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 or L register, it will now use the high or low halves of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44           LD B,I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inofficial instructions are used in many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many DD or FD opcodes after each other will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s, doing nothing except repeatedly setting the flag 'treat HL as 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Y) and taking up 4 T states.  Note that the FD or DD 'opc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part of an instruction, so that the Z80 can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ecution of such a block.  (This last remark was not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emarked by someone on comp.sys.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(parts of) HL are used both as source and target, abov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ous.  The special cases are: LD H,(IX+d) and LD L,(IX+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IXl,IXl / LD IXl,IXh / LD IXh,IXl / LD IXh,IXh.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IXh,(IX+d) or LD H,IX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structions do not obey the DD/FD rule.  They are EX DE,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X.  These instructions take 4 T states to execute,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ably implemented by toggling a flag that change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s; no data is actually being moved, which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not operate on IX or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y-shifted opcodes that start with DD CB and DD ED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tandard rule.  If a DD or FD precedes an E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gnored.  ED instructions never operate on the IX or I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B instructions, the situation is more interesting.  Every D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perates on (IX+nn), but also copie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register, except when it is (HL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E           SET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0           SET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E     SET 0,(IX+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0     SET 0,(IX+nn) ; copy result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formation about the inofficial CB instructions wa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t Gulbrandsen, and originated from David Libr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official ED instructions, but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  The ED opcodes in the range 00-3F and 80-FF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nstructions of course) do nothing at all but taking up 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incrementing the R register by 2.  Most of th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in the range 40-7F do have an effect, however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(* = 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0   IN B,(C)                 ED60   IN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1   OUT (C),B                ED61   OUT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2   SBC HL,BC                ED62   SB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3   LD (nn),BC               ED63 # LD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4   NEG                      ED6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5   RETN                     ED6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6   IM 0                     ED66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7   LD I,A                   ED67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8   IN C,(C)                 ED68   IN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9   OUT (C),C                ED69   OUT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A   ADC HL,BC                ED6A   AD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B   LD BC,(nn)               ED6B #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C * NEG                      ED6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D   RETI                     ED6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E * IM 0                     ED6E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F   LD R,A                   ED6F   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0   IN D,(C)                 ED70 # I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1   OUT (C),D                ED71 * OUT (C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2   SBC HL,DE                ED72   SB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3   LD (nn),DE               ED73   LD (nn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4 * NEG                      ED7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5 * RET                      ED7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6   IM 1                     ED76 * 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7   LD A,I                   ED77 *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8   IN E,(C)                 ED78   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9   OUT (C),E                ED79   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A   ADC HL,DE                ED7A   AD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B   LD DE,(nn)               ED7B   LD SP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C * NEG                      ED7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D * RET                      ED7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E   IM 2                     ED7E * 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F   LD A,R                   ED7F *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nter Woigk remarked that the three instructions marked # (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marked *) are documented by ZiLog, though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63 and ED6B instructions have shorter and fas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70 instruction reads from port (C),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but throws away the result.  It does change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other IN instructions, however.  The E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UTs a byte zero to port (C), interesting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'should', by regularity of the instruction set, use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erand, but since from the processor's point of view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accessing I/O devices is the same thing except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/IORQ line instead of the /MREQ line, and since the Z8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emory twice in one instruction (disregarding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it can't fetch or store the data byte.  (A h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s that, even though the NOP-synonyms LD B,B, LD C,C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ist, LD (HL),(HL) is absent and replaced by the HALT 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ED 4E and ED 6E are IM 0 equivalents: when FF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us (physically) at interrupt time, the Spectrum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normally, whereas when an EF (RST #28) was put on the b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, just as it does in that case when the Z80 is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mode 0.  In IM 1 the Z80 just executes a RST #38 (opcode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i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I instruction is functionally exactly equivalent to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t is used only to signify the end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an external hardware device (read: the Z80 PIO).  The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different from RET in that it resets IFF1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FF2.  Now IFF1 and IFF2 are usually equal (and beco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 and EI and after a maskable interrupt has been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different only if an NMI occurs when interrupts are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F1 is off, and IFF2, holding the previous stat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flop, is on, signifying that interrupts were ena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skable interrupt.  Since the state of IFF2 can be 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,R and LD A,I, the RETN instruction is not used much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oftware, and it is utterly useless in norma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 have not tried to figure out whether the unofficial RE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's or RETN's.  One can make an educated gu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 register.  This is not really an undocumente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recise explanations were hard to find.  The R regi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hat is updated every instruction, where DD, FD, ED and C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garded as separate instructions.  So shifted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R by two.  There's an exception: doubly-shifted op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B and FDCB ones, increase R by two too.  LDI increases R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increases it by 2 times BC, as does LDDR etcetera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R,A / LD A,R increases A by two. The highest bit of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changed (except possibly by LD R,A of cours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old days everyone used 16 Kbit chips.  Inside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were arranged in a 128x128 matrix, and needed a 7 bi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Probably for this reason ZiLOG decided to count onl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bits.  If the R register emulation is switched on the R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is does on a real Spectrum; if it is off it will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it) act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that the R register is really cruci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Assemb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about three minutes to run.  Look at the upper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for instance the UDG graphics.  It will have fa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ew bytes of each 256 byte block will still contain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refreshed during the execution of the loop. 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care of the refreshing of the lower 16K.  (This exampl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ulato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one other dark corner of the Z80 which has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Sabre Wulf, Ghosts'n Goblins and Speedlock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ocumente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and 5 of the F register are not used. 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you can readily figure out by using PUSH AF and POP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ometimes their values change.  I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bit 7, 5 and 3 fo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its of the last 8 bit result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d the us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fter an ADD A,B those bits will be identical 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 register.  (Bit 7 of F is the sign flag, and fit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.  An exception is the CP x instruction (x=register, (H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rgument).  In that case the bits are copied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ruction is one that operates on a 16 bit word,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are the highest 8 bits of the 16 bit result -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ince the S flag is extracted from bi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'n Goblins use the undocumented flag due to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n Sabre Wulf walks backward or keeps running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in a corner, if the (in this case undocumented)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flag in the BIT instruction isn't right. 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A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azing piece of code!  Speedlock does so many weir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must be exactly right for it to run.  Finally, the '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AF register to hold the return address of a sub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  To keep all programs happy, and still have a fast emula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make a compromise.  The undocumented flag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right, but they are most of the time.  Not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mulated Z80.  I have added eight instructions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input and output of the Interface I and several 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.  These opcodes, ED F8 to ED FE are of little us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D FF is a nice one: it returns you to DOS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t for debugging purposes, and it is also used in TAP2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ED FB, which is used by the SamRam, is now also 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on the emulator.  If the emulator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ED FB in RAM (above 16384), it loads a block of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HL.  The data is first looked for in the .Z80 or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last loaded (see description of the .Z80 file format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ound there, the emulator looks for a .DAT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snapshot last loaded, and the decimal value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ppended to it (dropping letters from the snapsho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make it at most 8 characters long). 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ither, a window is popped up to inform the user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register, and allow him to supply a .DAT file (or .Z80/.S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fails to load a block, it complement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running Spectrum program can decide what to d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Z80 prior to v3.04 did not change the flags, so that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and on other emulators) loading will always seem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file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-03fff     Ordinary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0-05fff     Interface I rom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0-09fff     First SamRam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000-0dfff     Second SamRam rom (contains 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000-11fff     First Spectrum 128K rom (active a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-15fff     Second Spectrum 128K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0-19fff     Disciple rom, system file 3b, Eps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000-1dfff     Disciple rom, system file 3b, HP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00-1ffff     Multiface rom 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has not been modified.  The Interface I 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ome modifications, to speed up the RS232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f you don't like this, or want to use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, you could put that code at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 file.  The interface I should work proper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will be slower (always FORMAT the "b" or "t" channel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by the way, if you replace the rom code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nothing.)  The microdrive routines have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Here are the changes of the Interface I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Old: New:           Address: Old: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 ED   ED             0D20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 5B   FC             0D2A 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 C3   F5             0D2B 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 5C   C3             0D2C 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 21   34             0D2D 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 20   0C             0D4C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not likely to cause problems;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face I rom around, and program develop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t is also a bit pointless to check whether the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modified; who would put his snapshot softwar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d that's what those people ar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SamRam rom have been modified mo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problem was that switching the upper 32K ram ban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 reality, but on the PC two blocks of 32K bytes had to b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ded (or the EMS emulator be called).  But since no program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Ram code anyway, this won't cause any more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ready ca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trum 128 roms have not been modified, and n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s or the Multiface rom.  The Disciple roms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, do have system files pre-loa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 All block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bytes specifying how many bytes will follow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ngth bytes). 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......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... flag byte (A reg, 00 for headers, ff for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..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..............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...................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.........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a better name!)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lways start reading byt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If less bytes are loaded than are available, the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ipped, and the last byte loaded is used as checksum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asked for than exist in the block, the load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the usual tape-loading-error flags se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to the calling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 A screen$ file is regarded as a Code file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6384 and length 6912 decimal.  If the file is a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autostart line number (or a number &gt;=32768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was given) and parameter 2 hold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rea relative to the start of the program.  If it'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arameter 1 holds the start of the code block when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holds 32768.  For data files finally, th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decimal 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D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a cartridge file format identical to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mat of Carlo Delhez' Spectrum emulator Spectator for the 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evised the format.  This format is now also supported by X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Harriot.  The following information is adapted from Car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can also be found in the 'Spectrum Microdrive B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an Logan (co-writer of the excellent 'Complet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tridge file contains 254 'sectors' of 543 bytes each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lag which is non-zero is the cartridge is write prot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is 137923 bytes.  On the cartridge tape, after a G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he Interface I writes 10 zeros and 2 FF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mble), and then a fifteen byte header-block-with-checks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AP, it writes a preamble again, with a 15-byt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-with-checksum (which has a structure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), immediately followed by the data block of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checksum of those 512 bytes.  The pream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hardware to synchronise, and is not explici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preamble is not saved to the microdr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length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HDFLAG   Value 1, to indicat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HDNUMB   sector number (values 254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0   HDNAME   microdrive cartridge 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   HDCHK    header checksum (of fir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1   RECFLG   - bit 0: always 0 to indicate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1: set for the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2: reset for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s 3-7: not used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1   RECNUM   data block sequence number (value start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RECLEN   data block length (&lt;=512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10   RECNAM   file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DESCHK   record descriptor checksum (of previous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512    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  1   DCHK     data block checksum (of all 5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, even when not all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is information is 'transparent' to the emulato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store 2 times 254 blocks in the .MDR file as it is 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ngly of length 15 and 528 bytes.  The emulator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s, see below; the other fields are dealt with by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d record block is either an EOF block (bit 1 of RECFLG is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512 bytes of data (RECLEN=512, i.e.  bit 1 of MSB is 1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cord block has a zero in bit 1 of RECFLG and also RECLEN=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lock (as determined by the FORMAT command) is an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hecksums are calculated by adding all the by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255; this will never produce a checksum of 255.  Poss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that is read by the Interface I if there's no 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operation, all first-fifteen-byte blocks of eac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lock will have the right checksum.  If the checks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block will be treated as a GAP.  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39,0 on a normal Spectrum with interface I, the micro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 and the cartridge will be erased completely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CAT 1 will respond with 'microdrive not ready'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roduced when logging OUTs; see menu option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s menu.  For the specified I/O ports, all OU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recorded in the .OUT file, together with the exa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UT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.OUT file consists of a string of 5-byte blocks. 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rd; it has a value between 0 and 17471 inclus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17726 inclusive when a 128K Spectrum is emulate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ue corresponds to 1 T state (=1/3494400 s)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hat was written to follows, then the value OUTed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Time (0-17471 or 0-17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200th of an emulated second, that is, every 69888/4=17472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or 70908/4=17727 T states on 128K Spectrums), a time-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written to the 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#FFFF indicating wraparou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Length of preceding block (17472 or 17727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when the Spectrum does not OUT to the logged ports at all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get written to the log fil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OUT to an even I/O address which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IC and EAR outputs is not written to the .OU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 when recording music.  If you want all OUT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OUT files are also used to make a simple trac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.  Specify -xy on the command line;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OUT logging, a trace is dumped also. 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uring emulation, the following block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(#F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no time-wraparound blocks are written to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cing.  HALT instructions (118 decimal) are special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a block in the log file; this is to mak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ifferent logs of the same program easier.  Admitted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crude way of tracing a program, but it's better than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y useful very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 are those that are produced via option -0m; see section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80.DOC.  These files have no default extension; .MAP seem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.  These files are meant to be used with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lie Styles' DSNA (a snapshot disassembler; 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nvg.unit.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 are 8192 bytes long.  Each byte represents 8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memory, from #0000 to #FFFF.  Note that the r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.  A one at bit-position k in byte n means that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ime the emulator emulated, it emulated the opcod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8n+k.  The shifted opcodes will only have the shif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(though the Z80 chip is, I think, in machine cycle 1, M1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hift fetch and the secondary opcode fetch)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fficial DD and FD instructions are implemented, a sequence of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as one very long instruction, and will result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first DD that was executed being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Hi-res color emulation during opcode mapping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buffer area.  HRC emulation still works, bu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buffer.  Also, option -xu (disable HCR emulation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will disable opcode mapping.  Finally, the mapp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take memory paging into account, and it is therefo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in 128K modes, in SamRam mode, and for mapp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dow roms (128K, SamRam, Interface I, Multiface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for mapping the ordinary rom and ordinary 48K Spectr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map is never cleared, not even when an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use this feature is the following. 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isassemble, and let it run to the main starting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decoding, decompressing, and moving around has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n save the snapshot ('program.z80'), and star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z80 -0m program.map program.z80'.  Run it for a whi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ever to reset the Spectrum, or to enter the SamRam or Multi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nother snapshot.  After a while, qu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-Break), and you'll find the file 'program.map'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the opcodes executed.  By tracing the code block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aking the conditional branches that were left al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most of the code can probab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been added after reading a remark of Lesli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m@soton.ac.uk), who had been trying to make his disassembl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 parts of memory were actual code, and which were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me that the only reliable way was to actually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For almost all programs this will be sufficient. 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oes not take into account the possibility of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For completely general programs, the approach that 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brandsen followed in his JPP (also keeping a map of execut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but invalidating these if necessary when data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 is the only right solution.  The current approach how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implement that I thought it to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 are memory dumps of the first 6912 byt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 coordinate (x,y), x between 0 and 255 and y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, (0,0) being the upper left corner of the screen,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+INT (x/8)+1792*INT (y/64)-2016*INT (y/8)+256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mit this is not quite the clearest way to expla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trum's video memory, but with a bit or (hard) thin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rom above formula all information you need..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its of x determine which bit of this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x,y).  This bit-map constitutes the larg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256*192/8=6144 bytes.  The final 768 bytes are attrib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attribute byte corresponding to pixel (x,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8+INT (x/8)+32*INT (y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of the attribute byte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(the colour of the pixel if the corresponding bit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, bits 3-5 control the background colour, bit 6 is the b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 7 is the flash bit - if it is set,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effectively flips the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to store level data; blocks of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hen the opcode ED FB is executed.  The block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ointed to by the HL register.  The level number is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the emulator fails to load a level data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s the carry flag.  Versions of the emulator prior to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D FB opcode is encountered, the emulator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last loaded, and checks whether it contai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(see the description of the .Z80 format below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it looks for a .DAT file of the level;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name of the last snapshot load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 value of the A register to the name of the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characters from the original snapshot name to mak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8 characters if necessary.  .DAT files simply contai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ata (in contrast to the level data in .Z80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and .S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Z80 snapshot format (for version 1.45 and below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Basic 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2 Left joystick (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, for version 3 .Z8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Righ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mpatibility, if byte 12 is 255, it h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.  Following this header block of 30 bytes the 48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memory are stored, in a compressed format (if bit 5 of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method is this.  Repetitions of at least fi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eplaced by the four-byte code ED ED xx yy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te yy repeated xx times".  Only sequences of length at least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. The exception is sequences consisting of ED'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even two ED's are encoded into ED ED 02 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yte directly following a single ED is not taken into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ED 6*00 is not encoded into ED ED ED 06 00 but into E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D 05 00.  The block is terminated by an end marker, 00 ED E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format of .Z80 files as used by versions up to 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2.0, a different format is used, since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so 128K snapshots had to be supported.  This new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napshots (48K or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and 3.0x .Z80 files start with the same 30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ld .Z80 files used.  Bit 4 and 5 of the flag byte (offse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meaning anymore, and the program counter (offset 6 and 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o signal a version 2.01 (or later)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3.05, Z80 ignores the setting of byte 29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uble Interrupt frequency) when loading snapshots, and reset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because of the altered behaviour of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30 bytes, the additio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0      2       Length of additional head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2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4      1       Hardware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5      1       If in SamRam mode, bitwise state of 74ls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bit 6=1 after an OUT 31,13 (=2*6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128 mode, contains last OUT to 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6      1       Contains 0FF if Interface I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7      1       Bit 0: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: 1 if LDI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      1       Last OUT to fffd (soundchip 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9      16      Contents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2      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1       Hi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1       Flag byte used by Spectator (QL spec.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Z80 when loading, zero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1       0FF if MGT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1       0FF if Multiface Rom paged.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1       0FF if 0-8191 is ROM, 0 i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1       0FF if 8192-16383 is ROM, 0 i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10      5x keyboard mappings for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values: 0x0103,0x0203,0x0403,0x0803,0x1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10      5x ascii word: keys corresponding to mapp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values: 0x0031,0x0032,0x0033,0x0034,0x0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1       MGT type: 0=Disciple+Epson,1=Discipls+HP,16=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1       Disciple inhibit button status: 0=out, 0ff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1       Disciple inhibit flag: 0=rom pageable, 0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word at position 30 is 23 for version 2.0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for version 3.0x files.  The starred fields a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the version 2.01 header, and their interpre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unchanged except for offset 34 (Hardwar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        Meaning in v2.01        Meaning in v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48k         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48k + If.1              4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amRam                 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128k                    4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128k + If.1  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-                       12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-                      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30-34, 36-37, 55-82 are valid in all modes.  Field 35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e 2,4,5,6.  Fields 38-54 are valid in modes 4-6.  Fields 8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in modes 3 and 6 (all mode codes are as in v3.0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" fields are "don't care" for Z80 when loading, and "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 T state counter counts up modulo 4.  Just after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its once-in-every-20-ms interrupt, it is 3, and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every 5 emulated milliseconds to take the values 0,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espectively.  In these 1/200s intervals, the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down from 17471 to 0 inclusive (or 17726 to 0 in 128K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 a total of 69888 T states (70908 T states)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ascii words (high byte always 0) at 73-82 ar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joystick directions left, right, down, u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ift, Symbol Shift, Enter and Space ar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,/,\ respectively.  The ascii values are used onl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keys; the information in the 5 keyboard m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key is actually pressed (and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).  The low byte is in the range 0-7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ow.  The high byte is a mask byte and determine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or example is stored as 0x0106 (row 6 and column 1) and '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1 (row 1 and column 4).  The default values correspo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Interface 2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60 must be zero, because the contents of the Multiface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snapshot file.  If the Multiface was pa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as saved, the emulated program will most proba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61 and 62 are a function of the other flags, such as byte 34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and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of a 16K block.  The compression i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cheme, except for the end-marker, which is now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  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[0]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05, a length field of 65535 (-1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not compressed and exactly 16384 bytes long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never hold values larger than 16383.  (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could produce 'compressed' blocks of more than 16384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fuse to load th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In '48 mode     In '128 mode    In Sam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48K rom         rom (basic)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Interface I, Disciple or Plus D rom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-               rom (reset)     samram ro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-               page 0          samram rom (monito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8000-bfff       page 1          Normal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c000-ffff       page 2          Normal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-               page 3          Shadow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-               page 4          Shadow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4000-7fff       page 5         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-               page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         page 7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Multiface rom   Multiface rom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K mode, pages 4,5 and 8 are saved.  In SamRam mode, page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.  In '128 mode, all pages from 3 to 10 are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aves the pages in numerical order.  There is no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specification of .Z80 files.  .SLT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'super level loader trap files') are like .Z80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e ordinary data another section follows, contain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evel data (previously stored in .DAT files, and giving .S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) or loading screens.  The ".Z80"-file preceding the S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he format of v2.01 or v3.0x files (long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agreed that .Z80 files will not contain SL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SLT data will always have extension .SLT, Z80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inguish between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T format was cooked up by Damien Burke, James McKay a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.  It starts as an ordinary &gt;= v2.01 .Z80 file.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6       Separator (0,0,0,'S','L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able follows, each entry describing a piece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single tab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Data type: 1=level data, 3=lo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Id word: Level number (between 0 and 255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1, border colour (between 0 and 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4       Length of data block in bytes (Note: long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other than type 1 and 3 are not supported by Z80 v3.0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  The table ends with an all-zero end mar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8       End marker (all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ata blocks follow.  The blocks are sto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appear in the table,  i.e. the offset of a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sum of the lengths of the blocks that preced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ormat of these blocks depend on the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(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ompressed data (ED ED xx yy scheme, see above)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ything up to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ompressed data expanding to exactly 69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section 5.9 for an explanation how to load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 FB opcode,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ords in the format have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