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n This Day, Version 2.04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D_204.ZIP   On This Day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OTD_204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, trivia, education, birthday, event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 program and collection of databases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"What Happened On This Day In History?" 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ousands of birthdays, events, religious holiday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upports dates in the Gregorian, Hebrew, Islam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ian calendars and calculates a limited number of 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know that Children's Day is the second Sunday in June?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vember is Aviation History Month?  How about that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tt (NBC's "birthday boy") was born on March 7th 193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cious was born August 27th, 551 BC?  On This Day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l thi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is an event database printing program.  Tel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the date in which you are interested, the progra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 It will search a group of databases (supplied)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or the date you specified.  On This Day will 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, personal, file so all your personal event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d with the data in the provi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databases are ordinary text files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documented, you can make changes and add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avorit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supports dates in the Gregorian (the one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aily), Hebrew, Islamic, and Julian calendar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determine the day of the week on which a request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.  Thus, you can specify dates like Memorial Day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day in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Day calculates the date of Easter in the requested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specification of all Christian holidays.  On Thi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alculates the phases of the moon (flagging eclip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stices, and equin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best of all, On This Day comes with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ready to use with the program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with databases containing more than 17,000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idays, and birthdays!  Registered users are also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other utilities that we've found useful in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the larger databases and a database of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LY available to registered users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$30 (US funds).  Massachusetts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Latest version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very next update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collection of HUGE database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few utilities useful to maintaining such la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 database of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Notification of future updates (via ou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by sending check, cash, money order, Masterc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 Mastercard, Visa, American Express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355,470 CI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are for orders only.  To insure that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, PsL will notify us the day of your order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ip the product directly to you. 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shipment of the order, refunds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pricing, site licenses, etc, must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nstruction Co. at the address previous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n users can order in Australian dollars ($49) by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Order, Bankcard, Mastercard, or Visacar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(02) 519-4233 Intl +61 2 51.5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(02) 516-4236 Intl +61 2 51.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register via CompuServe's 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SWREG from any prompt.  On This Day's product number is #20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is a small software company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by Wayne Ge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ftware Construction Co. we believe that the PRIMARY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s service, not profit.  This concept is fundamental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has been producing top qualit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, continuously, sinc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Wayne Geiser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Ge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