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is Da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08) 851-6204 (voice or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0-1995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Bibliography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Program History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been curious about events that happen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in history?  On This Day is a collection of databa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ing interface which will generate a list of ite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concerning today.  The databases sent to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ontain more than 17,000 entries (see section 7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about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types of information which may be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irthdays of famou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istor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ation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ligious holiday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a personal database may be created t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important to each specific user.  Event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of relatives and friends may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, the question this software is intending 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istorical events, religious holidays, etc. happe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ntended to answer ques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ate is Easter next ye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as John Wayne bo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On This Day, use the following command line (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s enclose optional argu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D [-b] [-e] [-p] [-r] [-d &lt;dat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-m &lt;day-number&gt;|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  prints famous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 allows you to specify a dat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today's date.  Date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specified in section 5,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 may not make sense in actua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.g. R(*) would only print stuff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ursdays.)  Note also that only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occurred befor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 prints today'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 prints today's person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prints today's religiou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indicates when to print monthly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&lt;day-number&gt; indicates the da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.  all indicates to prin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.) (default: 1)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:  'otd -m 3'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day's events and if to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rd day of the month,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any existing monthly event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information on monthly ev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e must emphasize that it is NOT necessary to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rguments to the OTD command.  Simply typing "OT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out the quotes, of course) will get you all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 that we believe most users want. 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ter the output in any way, use the options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TD with none of the b, e, p, or r option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running with all the options.  If any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specified, only those categor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How can I print the output of OT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&gt; PRN:' to your command line (e.g. OTD &gt; PR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nd today's information to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It all goes by so quickly ... How do I get it to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so I can read i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| MORE' to your command line (e.g. OTD |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un OTD, displaying the results one screen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).  For more information on the MORE filter,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reads it's data from a subset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AN         EVENTS.J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FEB         EVENTS.F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R         EVENTS.M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PR         EVENTS.AP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Y         EVENTS.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N         EVENTS.J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L         EVENTS.J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UG         EVENTS.A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SEP         EVENTS.S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OCT         EVENTS.O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NOV         EVENTS.NO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DEC         EVENTS.D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GION             EVENTS.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urrent directory by these name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 If they do not exist there,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TDDIR entry in the OTD.INI file will be sear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was created or updated when you install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update this value is to reinstall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  If you have simply moved the directory in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installed On This Day, however, you can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text editor (a small one comes on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if you don't already have an editor) to al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=&lt;some directory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value to the right of the =, (&lt;so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&gt;) in the above example to be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now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-d option has not been specified, the curre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ystem clock is used it to determine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n the BIRTHDAY and EV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the TZ environment variable, OTD will u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hen printing times for astronomical event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of the TZ environment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zzz[+/-]d[d][l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zz is a three character field represent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ime zone (e.g. EST, 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/-]d[d] is an optionally signed number of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.  It is the local time zone's difference from GM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.  Negative numbers adjust westward from GMT. (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=EST, +8=PST, and -1=continental Eur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l is an optional three-character field that represe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zone daylight savings time (e.g. EDT, PDT).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is field if your time zone does not have day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Z environment variable isn't present or is no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form, a default value of EST5ED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irthday information was requested, BIRTHDAY.&lt;mon&gt;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  If events were requested, EVENTS.&lt;mon&gt; and EVENTS.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ad.  EVENTS.OTH is used for those event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in different months in different yea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were requested, RELIGION will be rea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were requested, PERSONAL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 will be printed as they are encountered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If you want entries printed in a specific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be in that ord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is distributed with all the above databas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of PERSONAL.  Note, however, that much larg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xtensive databases will be sent to you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 (see section 7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d other advantages of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databases distributed with the program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.  This helps save disk space upon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determines dynamically whether a database i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 and reads it appropriately.  Upon registra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receive the compression and de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may maintain the databases that we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, of course, replace any of our compressed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in order to try out some of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pecification language.  Or, you may t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features in your PERSONAL databa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ing any of our databases.  The program itsel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ppled in any way.  You have the ability to te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it is capable of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information contained in the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with the program has been taken from a great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since sometime in 1985 or so.  We do not guaran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ccuracy.  You may also find duplicate entri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indicated in the database.  We would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ing about these as we do try to weed out the dupl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d if we can find another source to collaborat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always interested in new dates.  If possible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give us supporting evidence of a new date.  W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databases to get any less reliable than the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.  In fact we want them to improve in reliability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We do, however, reserve the right not to add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database file may be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is ignored by OTD.  It is me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add commentary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lative date specifier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today match the relativ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r, print the stuff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device.  See section 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information about dat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blanks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ype of line indicates a continu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ne preceding for use when one line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d enoug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may hav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e -m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oday as the print day,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/&lt;ye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 with "In &lt;year&gt;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ernate calendar&gt;&lt;absolute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orm directs OTD to us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 to evaluate &lt;absolute date&gt;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lternate calendar&gt;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or &lt;none&gt; Gregor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           Heb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F          Hebrew Fa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will be moved to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y if it is Satur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         Isla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          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6 for short description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&lt;days&gt; to the date specified in &lt;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&gt;.  For example, 1/3+37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ract &lt;days&gt; from the dat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bsolute date&gt;.  For example, 1/3-2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12/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&lt;month&gt;/&lt;day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cifies the first &lt;wkday&gt; occurr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the date specified by &lt;month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.  Valid values for 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W(8/14) specifie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dnesday occurring in the month of Aug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 that happens to fal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&lt;wkday&gt;.  Valid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M(*) specifies every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the Christian holiday E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the one in use currently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ld (including the United States). 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ed by a commission assembled by Pope Greg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II in the sixteenth century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olution of the 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uary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bruary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ch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ril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ne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ly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gust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tember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ober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mber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placed in operation in the m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th century by Hillel II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on's revolution about the earth.  However,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ar correction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san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yyar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van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muz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ul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shri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shvan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slev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veth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vat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II 13 {Note Adar is Adar I in yea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is an Adar 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holidays (fast days) must b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day (Sunday) if they fall on a Satur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F calendar specifier allows you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brew date is one of these "special"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e holiday (Ta'anit Esther)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is on a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specify this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based upon the moon revolving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arth.  There are no dates in this calendar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day, July 16, 622 (Juli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the Islamic world does not agre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 to determine this calendar at all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rely on proclamation of the new moo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ities at al-Azhar in Cairo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.  Consequently, the dates computed her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 by a day or two from those observed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slamic population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harram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ar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I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I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jab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'ban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adan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wwal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Qada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Hijjah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instituted in 45 BC by Juli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esar.  It, too, is based on the rev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for the Julian calendar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used for the Gregorian calendar.  See abo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 on the proper month numbers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truct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ver Road, Muskegon, MI 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iffer on details -- some request registr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and sundry or to a specific group.  For example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y before you buy. 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On This Day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 This Day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On This 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is program useful and find that you are using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and continue to use On This Da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you must make a registration payment of $30.00 (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s) to The Software Construction Co.  The $3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On This Day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pies of On This Day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by contacting The Software Constructio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On This Day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irst contact The Software Construction Co. via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ans below for authorization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, and such distributors may begin offer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y immediately (However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ill be advised so that the distributor can be kept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date with the latest version of On This Day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On This Day alo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ceived this software through one of th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Shareware Houses" (companies whose busin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disks containing other author's software)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none of the money you have paid so far ha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) make its way to the author.  You have simply pai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plication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tification of an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lates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very nex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much more extensive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compression and de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veral other utilities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enance of the database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quotation database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encourage copying and sharing of On This D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our product, we must insist that you NOT sh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compression/decompression programs, and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you will receive upon registration.  We retain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s to these files.  It is an infring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 to distribute copie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t easier for registered users to share copies of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y with their friends we have included a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TDSHARE.BAT) on the registered version of the disk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will create a "shareable" disk.  Please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me file on your registered disk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 01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ay send a message via CompuServe Mail: 70313,3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ay send a message via Internet e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cons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may call us at (508) 851-6204.  This number can 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or FAX calls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this software, we'd also like to know wh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bvious you're somewhat interested or you would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ten this far into the manual.  We'd like to know how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ke this product better.  Please contact u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eans listed above and let us know what we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o make them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5 to cover the cost of the diskette(s) an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unded when you register), we will supply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edition of the software.  Please specify if you'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5" or 3.5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sincerely like to thank you for giving thi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s of our labor, a trial.  We hope it prov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discover a bug in this code, please let us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ne of the mechanisms listed in section 7.  Provide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s much of a description of the problem as you can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your name and address.  If you would prefer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ed by phone, by all means, add your phone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urs you will be available at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get for your trouble?  We will send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gram to the first registered user to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nd will strive to answer all others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The Jewish holiday Ta'anit Esther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falls on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indicate this relationshi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not sure that this functionality will ev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as this relationship is extraordinari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John Peyton, a friend who helped g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long the right path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list (no doubt partial) of items I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when learning how to calculate the various calend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, etc. that are contained in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Formulae for Calculators by Jean Meeus, 198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mann-B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rical Calculations by Edward M. Reingold and Nach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showitz, 1989, University of Illinois at Urba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 Astronomy With Your Calculator by Peter Duffet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, 3rd edition 1988, Cambridge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- April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 -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hases of the mo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unar eclipse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ression fo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rial numbers to track distributio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Z environment variable controls tim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few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uServe support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install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2 - Octo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gistrations accepted by PsL and BUDG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Enie support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3 - Octo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4 - Januar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inor bug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otation database added as registration incen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5 - Ma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6 - August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7 - Octobe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ekday printed with Gregor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d.mm.yy date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aster offset bug (for years other than curr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ntinuation lines indented slightly (as in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1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y number and number of days remaining prin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oria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8 - Jan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9 - April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blem with installation program not finding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ome rare case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lank lines in database files are treated a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es before Islamic calendar no longer cause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 - Jul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ments interspersed with continuation lines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 the rest of the continuation l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d.  This was necessary to support leap ye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equ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* now truly means every day, not just today.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, an event tagged * will be displayed every 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just when displaying the same date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1 - Octo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ed diagnostic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2 -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 file search changed from using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to using an .ini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3 - April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onger lines in databases now handled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-a option to avoid doing astronom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-c option to avoid output of the date block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4 - Jul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                &lt;see dates, absolu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CompuServe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Internet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US Mail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date specification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. of Shareware Prof.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            &lt;see events, astronomic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Gregorian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Gregorian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Hebrew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Hebrew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Islamic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Islamic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Julian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Julian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s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lines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ormat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absolute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relative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ion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er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astronomical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historical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monthly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personal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personal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religious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religious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religious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number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             &lt;see calendar, Gregoria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                &lt;see calendar, Hebre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lel II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events              &lt;see events, historic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               &lt;see calendar, Islami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                &lt;see calendar, Julia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us Caesar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events                 &lt;see events, monthly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observances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command line          &lt;see command line option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 entry in .ini file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environment variable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               &lt;see events, person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e Gregory XIII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known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                &lt;see dates, relativ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 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holidays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bugs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zone                      &lt;see TZ environment variab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Z environment variable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       &lt;see sharewar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option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th Billerica, MA  01862-01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508) 851-6204 (voice or FAX, 24 hou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accept Visa or Mastercard as well as checks and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________________________  Expires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On This Day (version 2.04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