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ode Ver 4.1 for DOS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1421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set the pace. The 3 major modes are LESSONS,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LIST. You can change the tone, number of words per minut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haracters are sent at a time and weather or not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they are sounded through the computer's speak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your progress and displays a score based on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lesson. "Use Ctrl key as telegraph key"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is 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ation payment of $1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rad's Software. The $1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P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101 or 102 keyboard ( MsCode uses function keys F1 through F1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5/95 Added separate help file that you can scro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print out a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self registering feature that allows you to Add,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4/96 Added "Use Ctrl key as telegraph key" as a reserv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ores in MsCode are only a guide to compare to your pas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can tell how much you have progressed and do not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rom other sources such as FCC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ctice sub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R WHAT YOU TYPE" which displays and sends what ev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YPE WHAT YOU HEAR" which is the same as LESSONS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enter a list of characters that you need practice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andomly sounds out the dits and dahs for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actice list. At the end, the you are given a sco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Use Ctrl key as telegraph key" is a reserved option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register. As you tap out code on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s and dahs are not only heard through the computers spea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displayed along with the MORSE CODE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lect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at shows this documentation file, the Morse Code 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croll through the help file with the viewer.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ives a more detailed use of MsCode the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is 11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 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5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sCode for DOS and any reserved options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