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8.2.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8 Jaakko M�entau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aikki oikeudet pid�tet�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/     _/ _/_/_/ _/      _/ _/  LIEMI v0.55 by Jaakko M�enta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/     _/ _/     _/_/  _/_/ _/  Ohjelma perjantai-iltojan su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/     _/ _/_/   _/  _/  _/ _/  nitteluun. Ohjelma laskee ju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/     _/ _/     _/      _/ _/  sekoitusten alkoholipitoisuu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/_/_/ _/ _/_/_/ _/      _/ _/  ja veren alkoholipitoisuu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�-�-�-�-�-�-�-�-�-�-�-�-�-�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�LL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�-�-�-�-�-�-�-�-�-�-�-�-�-�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YLE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EKIJ� JA YHTEYSTIE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IET�MISEN ARVO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LEVITT�M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KIITO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AIEMMAT VERSI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�-�-�-�-�-�-�-�-�-�-�-�-�-�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LE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�-�-�-�-�-�-�-�-�-�-�-�-�-�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mi on normaali(?) alkoholin k�ytt��n liittyv� ohjelma. Ohj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tekeminen luultavasti alkoi, kun minulla oli tekemisen pu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ta ja aihe tuntui muutenkin kiinnostavalta. Ensimm�isiss�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lmissa oli vain juomasekoitusten alkoholipitoisuuden laske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hdollisuus. Nykyinen versio onkin kehittynyt niist� melkoise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jelmaa suunnitellessa ajattelin, ett� siit� saattaisi olla ap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lle alkoholijuomien kanssa l�tr��ville nuorille. Ohjel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isi hyv� tarkistaa juomiaan ennen ryyppyreissua, ettei s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le juotua liikaa. Ohjelman tekij� ei meinaan vastaa seurauksis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s joku vaikka sattuu kuolemaan alkoholimyrkytykseen. Ja jos ju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 on liian vahvaa tai haluat sekoittaa kahtaalkoholijuomaa kes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n niin ohjelman avulla voit laskea kuinka vahvaa juomastasi 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. Ohjelmalla voit my�s tarkistaa hyv�n kotiintuloaj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�-�-�-�-�-�-�-�-�-�-�-�-�-�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EKIJ� JA YHTEYSTIE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�-�-�-�-�-�-�-�-�-�-�-�-�-�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�m�n ohjelman on tehnyt Jaakko M�entau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s ohjelmassa ilmenee bugeja tai haluatte muuten vain l�het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utetta niin E-mail osoitteeni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aakko.maentausta@mbnet.fi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ivoisin saavani palautetta, jotta voisin kehitt�� ohjelma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mpaan suun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�-�-�-�-�-�-�-�-�-�-�-�-�-�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IET�MISEN ARVO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�-�-�-�-�-�-�-�-�-�-�-�-�-�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llemittarin antama promillem��r� on se promillem��r�, j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lisi jos kaikki juoma nautittaisiin kerral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llemittarin laskut on laskettu sill� oletuksella, ett� ka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 alkoholijuomat painavat yht� paljon kuin vedet�n etanoli. Si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olimatta ohjelma pystyy antamaan melko tarkan tuloksen. Ohj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kukaavat on otettu "ALKOHOLI, VAIKUTUKSET ELIMIST��N JA TERV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EN" -nimisest� kirjasta joten ne pit�v�t hyvin pitk�lti paikk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. Mutta jos ohjelma ei kuitenkaan tuota teille mink��nla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suaalista tyydytyst�, niin laskekaa itse paremm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apula vinkit on lainattu vuoden 1994 KUNTO PLUS -lehden jouluku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o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�-�-�-�-�-�-�-�-�-�-�-�-�-�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LEVITT�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�-�-�-�-�-�-�-�-�-�-�-�-�-�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�t� ohjelmaa saa levitt�� vapaasti, kunhan tiedostoja ei muut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 paketin nimi on LIEMIxxx.ZIP (xxx on version numero). Muis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 sitten kopioida ohjelman kaikille yst�villesi! Ohjelman tie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ja ei saa muutaa eik� levitett�v�n paketin nime� saa muutt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ettiin ei my�sk��n saa lis�t� mit��n muita tiedosto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etissa olevat alkuper�iset tiedost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+&gt; LIEMI.EXE      - Itse ohjel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+&gt; LIEMI.DOC      - T�m� dokumen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+&gt; LIEMI.DAT      - K�ytt�j�n tie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+&gt; FILE_ID.DIZ    - Ohjelman kuv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edosto purk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�-�-�-�-�-�-�-�-�-�-�-�-�-�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KIITOKSE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�-�-�-�-�-�-�-�-�-�-�-�-�-�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ST�VILLE JA LUOKKAKAVEREILLE JA ETENKIN COSSULLE, FYSIIKAN JA 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AN OPETTAJALLE, L�HDETEOSTEN TEKIJ�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imerkki� on katsottu hieman ALCO ja ALKOMETRI -nimisist� ohj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ta siisp� kiitokset niidenkin tekij�il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�-�-�-�-�-�-�-�-�-�-�-�-�-�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IEMMAT VERS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�-�-�-�-�-�-�-�-�-�-�-�-�-�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ikkien ohjelmieni esi-is� oli ohjelma nimelt� LANTRAUS. Si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mestyi muutamia versioita, mutta ne olivat k�yt�ss� vain k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iiri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+&gt; IloLiemi v0.5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imm�inen LIEMI ohjelma. Ohjelma oli ihan toimiva, m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man puutteellinen. Beta versio oli tarkoitettu vain er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st�v�ni COSSUn koeajettavaksi, mutta se ei edes ehtin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SUlle ennen uudemman version valmistum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+&gt; Liemi v0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imm�inen levitykseen l�htev� versio. Suurin n�kyv� muu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elliseen versioon n�hden oli kai nimen vaihtuminen. T�h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on oli my�s korjattu aiemmassa versiossa havaittuja 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ja, joita oli muutamia. T�t� versiota on paranneltu p��a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a helpommaksi ohjelmo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