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s are Public Domain, and because of that I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resulting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s compiled with TURBO-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ONV 1.02 - 14 DEC 1992 - Convert snapshot files (.SNA, .SP, .Z80,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and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ONV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onv is a utility to convert between various snapshot formats. Snap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reated by various spectrum emulators. SPCONV converts between .S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, .Z80 and .PRG files. The conversion to/from .SP files may not work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not clear to me how IFF, IFF2 and the interrupt mode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SP file. Since version 1.02 I have made some improvements to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sion however, it sould work now, but I have not enough .SP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test it. Note that crashing of a converted image may also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in the SPECTRUM emulator. Converion to .SP will work if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a RAW image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the infile or outfile parameters are not accep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isplayed if either * or ? is found in one or both the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file parameter is either a full filename or only the suffix .SNA, .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80 or .PRG. The prefix is taken from the first parameter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u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 %%i in (*.z80) do spconv %%i .z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the &lt;infile&gt; and &lt;outfile&gt; are not of the same type. If the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error message, unless both files are of the .SP type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er will convert an old style .SP file to a new style .SP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new style .SP file to an old style .SP file, depending on th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style .SP file is used by VGASPEC, with seems to be an unautho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panish "SPECTRUM" program. The "SPECTRUM"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yle .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between .SNA and .Z80 and from .Z80 to .SNA should be no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ats are sufficiently described in the documentation of JP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emulator) and Z80 (the dutch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o/from .PRG files should work fine also. I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format, but I think I figured it all out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amples. I only don't know where the border colour is sto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em emulator (an Irish emulator) doesn't show the border, so I 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rai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onv can also be used to convert a raw spectrum image to a snapsho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as to be captured with SLOAD. At the Spectrum side th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*"b"CODE 16384,49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used. Convert will convert the file is such way that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sic interpreter.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*"b"CODE 16384,49152:PRINT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fter conversion to a snapshot file and loading it in the emulator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ing "Hello, 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verting a .SNA JPP file to the .Z80 Dutch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onv game.sna game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spconv game.sna .z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Arnt Gulbrandsen (author of J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mco v.d. Woestijne (supplied new .S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.A. Lunter (author of Z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dro Gimeno (author of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vin J Phair (author of SPEC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ing information and for creating these spectrum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e Groot</w:t>
        <w:tab/>
        <w:t>-</w:t>
        <w:tab/>
        <w:t>groot@idca.tds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