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mall Hotel Manager User Manual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oftware was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vermore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 Cape, Oregon 971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3-436-1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-95 by Arthur Livermo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user software license permits the user to install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OTEL MANAGER program on one computer only.  Neither Li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nts nor Arthur Livermore may be held responsible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which may be attributed to the use of the HOTEL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or compatible (286, 386, 486, Pentium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olor monitor (Black and white will work but not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K available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Meg Hard disk (at least 2 Meg byt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patible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distribution disk in your disk drive and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by making that drive the default drive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he A: drive, so you will type A:{Enter}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ymbol: {Enter} means that you pres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STALL followed by the drive and subdirectory in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put the HOTEL MANAGER 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 C: \HOTEL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TEL MANAGER files will be copied to that DRIVE:\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the HOTEL MANAGER you must change to the DRIVE:\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the HOTEL MANAGER files and type HOTEL{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HOTEL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TEL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HOTEL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run HOTEL MANAGER, select the SETUP op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ET ROOM RATES.  The ROOM RATES screen is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charges for each type of room in your hotel.  There ar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on this screen.  Each column has a descriptive LABEL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or enter new room type labels whenever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WARE that when you change the data for a type of room, ALL ro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at type code (A,B,C..I) will use that rate and ta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the rooms, you may change the ROOM NUMBER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existing rooms.  Select the ROOMS opti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ROOMS.  Select the room to be edited to bring up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creen.  To save your changes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ange the ROOM NUMBER field, you will want to sort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to order.  To accomplish this, select the SETUP op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 rooms or DELETE rooms option.  Adding or deleting a room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 NUMBER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d HOTELTXT.asc contains the text which is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guest reservation form.  Use a plain text edito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o suit your needs.  The first line in this fil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-in time.  The second line is the number of days you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refund a deposit when a reservation is canceled. 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lines following it are printed at the bottom of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 MANAGER men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options ar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MAIN MENU option displays the SUB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e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o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f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ew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o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om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om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rv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b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cell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day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if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ccupanc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u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rv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 room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tor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ai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UB MENU options display additional options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 MANAGER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MAIN MENU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n option, move the selector bar to the menu option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left, right, down, and up ARROW (cursor) keys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 to begin the selection.  The HOME and END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ar to the top and bottom of a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key is used to exit from any screen or to return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the menu tree.  At the MAIN MENU you may press ESCap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perating system.  You are asked to confirm that you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want to exit, press the Y key and then the ENTER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en displays an exit screen and goes back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F1 function key to display a help screen.  Help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-sensitive and contain useful notes about th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each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F2 function key to display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+F6 to access the hotel name ent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SERVICE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check in a guest from the reservation list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from the guest list.  If you are checking in a first tim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does not have a reservation, select the 'NO RESERVATION'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'FIRST TIME GU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selecting either 'RESERVATION' or 'NO RESERVATION'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with the guest names in alphabetical order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ar to the desired guest name by pres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sor) keys.  Use the page up and page down keys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evious page.  To look-up a name simply type the last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F5 function key.  The selector bar will then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name entered, or the name which is closest to the name en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ching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selector bar is over the guest name desir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.  The guest information screen is now display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'FIRST TIME GUEST' all of the data fields will be blan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 into each field, type the appropriate inform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ENTER key to save the data in the field.  The curs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the next data field.  If you have selected a gu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ation or a previous guest, all of the guest informatio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use the ARROW (cursor) keys, HOME, END, and TAB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around the screen.  This allows you to chang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eld.  After making a change to a data field, press ENT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entering a date, you may press the F3 function ke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day's date.  When entering the CREDIT TYPE, you must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types (CASH, CHECK, VISA, MC, AMEX, DISC, GIFT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on the help screen for this screen.  Press the F1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you have entered the FIRST DAY and LAST DAY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will be calculated automatically.  You may choose to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and the NUMBER OF DAYS and then the LAST DAY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 Next you must select a room.  Press the F5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room selection window.  This window works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est selection window.  Move the selector bar to the room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ENTER.  The room will then be marked as selec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s many as twenty rooms for a guest.  To change a selection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or bar on the marked room and press ENTER to de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.  When you have finished selecting rooms, press the F10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the room selection.  You are then ask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 selected is correct.  If it is, press the ENTER key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response (or Y and the ENTER key).  If you need to change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(s), press the N key and then the ENTER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uest information screen is now displayed with an overl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e room(s) selected and a box showing the daily room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.  Type the letter (A-I) of the rate you wish to u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complete the room selection process.  The charges, taxes,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, and balance due data fields are automatically filled i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 amount paid, the balance due is calcula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are ready to complete the guest CHECK-IN,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.  An overlay box will ask if you want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.  Press the ENTER key for the default Yes respons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 key and then the ENTER key to continue entering data on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overlay box will ask if you want to print a guest recei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want a printed guest check-in receipt, press the ENTER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Yes response.  Be sure to check that the printer is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per is at the top of the page.  If you choose not to print a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, press the N key and then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indow is displayed with the guest nam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s who are currently checked in are indicated by a check ma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f the guest name.  Move the selector bar to the desired gue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up and down arrow (cursor) keys.  Use the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keys to move to the next or previous page.  To look-up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the last name and then press the F5 function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ar will then be placed on the guest name entered,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closest to the name entered if no matching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selector bar is over the guest name desir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.  The guest information screen is now display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ata in any field and save the guest infor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ut the guest by pressing the F7 function key afte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ll the amount paid field with the amount due, press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.  If the transaction is not paid in full,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.  An overlay box will ask if you want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.  Press the ENTER key for the default Yes respons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 key and then the ENTER key to continue entering data on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overlay box will ask if you want to print a guest recei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want a printed guest check-out receipt, press the ENTER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Yes response.  Be sure to check that the print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the paper is at the top of the page.  If you choose no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uest receipt, press the N key and then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indow is displayed with the rooms in alphabetical order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or bar to the desired room by pres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sor) keys.  Use the page up and page down keys to move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age.  To look-up a room simply type the room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F5 function key.  The selector bar will then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number entered, or the room number which is closest 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f no matching room numb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selector bar is over the room desired, press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 to change the CLEANED status. 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room information screen.  You may change the data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nd save the room information by pressing the F10 function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 the room number, any existing reservations for that r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changed.  See CHANGE RESERV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int a room status list, press the F8 function key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check that the printer is turned on and the paper i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indow is displayed with the gift certificates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entered.  To create a new gift certificate, press the ENTER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or bar is over 'ENTER A NEW GIFT CERTIFICATE'.  The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nformation screen is then displayed.  Typ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to each data field and press the ENTER ke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Press the F10 function key to store the gift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gift certificat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view, edit or print a gift certificate, move the selector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red gift certificate by pressing the up and down arrow (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Use the page up and page down keys to move to the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 To look-up a gift certificate simply type the gif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then press the F5 function key.  The selector ba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on the gift certificate number entered, or the gif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hich is closest to the number entered if no matching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numb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selector bar is over the gift certificate desir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 to display the gift certificate information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hange the data in any field and save the gif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y pressing the F10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int a gift certificate, place the selector bar over the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to be printed and then press the F8 function key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that the printer is turned on and the paper 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this menu option to exit to the operating system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confirm that you want to exit.  If you do want to ex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 key and then the ENTER key.  The program then display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goes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ROOM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indow is displayed with the rooms in alphabetical ord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is occupied or reserved, that information is displayed. 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 are shown with the Key status of Yes or No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s in the room, and the description of the room (bed 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view or edit the room information, move the selector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room by pressing the up and down arrow (cursor) key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and page down keys to move to the next or previous pag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-up a room simply type the room number and then press the F5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The selector bar will then be placed on the room number ent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 number which is closest to the room entered if no match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selector bar is over the room desired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room information screen.  You may change the data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nd save the room information by pressing the F10 function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 the room number, any existing reservations for that r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changed.  See CHANGE RESERV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isplay or print a report, press F8 when the ro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displayed.  You may direct the report to the screen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xport data to a variable length delimited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summary display of all rooms.  It shows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ercentage of rooms that are occupied, vacant, vacan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, and out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summary display of the reserved and occupied roo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has the number of guests, the number of vacant roo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rooms reserved or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page down and page up keys to display the next mon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indow is displayed with the rooms in alphabetical order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endar for a room, move the selector bar to the desired ro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up and down arrow (cursor) keys.  Use the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keys to move to the next or previous page.  To look-up a roo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room number and then press the F5 function key. 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will then be placed on the room number entered, or the ro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closest to the room entered if no matching room numb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selector bar is over the room desired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room calendar.  The reserved and occupied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as 'booked'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page down and page up keys to display the next mon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isplay gives a complete picture of which rooms are reser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ied.  Each page shows the days that are booked for nine room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down and page up keys to display the next month 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.  Use the down arrow and up arrow to display the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nin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RESERVATION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make a guest reservation from the guest list, the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or the cancellation list.  If you are making a reserv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guest, select the 'GUEST LIST' opti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RST TIME GU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selecting either 'GUEST LIST', 'STANDBY LIST' or '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', a window is displayed with the guest nam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selector bar to the desired guest name by pres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(cursor) keys.  Use the page up and page down key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r previous page.  To look-up a name simply type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ress the F5 function key.  The selector bar will the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uest name entered, or the name which is closes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f no matching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selector bar is over the guest name desir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.  The guest information screen is now display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'FIRST TIME GUEST' all of the data fields will be blan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 into each field, type the appropriate inform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ENTER key to save the data in the field.  The curs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the next data field.  If you have selected a guest from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standby list, or cancellation list, all of the gu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enter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use the ARROW (cursor) keys, HOME, END, and TAB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around the screen.  This allows you to chang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eld.  After making a change to a data field, press ENT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entering a date, you may press the F3 function ke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day's date.  When entering the CREDIT TYPE, you must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types (CASH, CHECK, VISA, MC, AMEX, DISC, GIFT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on the help screen for this screen.  Press the F1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you have entered the FIRST DAY and LAST DAY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will be calculated automatically.  You may choose to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and the NUMBER OF DAYS and then the LAST DAY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 Next you must select a room.  Press the F5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room selection window.  This window works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est selection window.  Move the selector bar to the room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ENTER.  The room will then be marked as selec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s many as twenty rooms for a guest.  To change a selection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or bar on the marked room and press ENTER to de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.  When you have finished selecting rooms, press the F10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the room selection.  You are then ask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 selected is correct.  If it is, press the ENTER key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response (or Y and the ENTER key).  If you need to change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(s), press the N key and then the ENTER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uest information screen is now displayed with an overl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e room(s) selected and a box showing the daily room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.  Type the letter (A-I) of the rate you wish to u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complete the room selection process.  The charges, taxes,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, and balance due data fields are automatically filled i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 amount paid, the balance due is calcula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are ready to complete the guest RESERVATION,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.  An overlay box will ask if you want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.  Press the ENTER key for the default Yes respons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 key and then the ENTER key to continue entering data on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overlay box will ask if you want to print a guest recei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want a printed guest reservation receipt, press the ENTER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Yes response.  Be sure to check that the printer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aper is at the top of the page.  If you choose not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receipt, press the N key and then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indow is displayed with the guest nam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selector bar to the desired guest name by pres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(cursor) keys.  Use the page up and page down key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r previous page.  To look-up a name simply type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ress the F5 function key.  The selector bar will the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uest name entered, or the name which is closes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f no matching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selector bar is over the guest name desir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.  The guest information screen is now displayed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reservation information previously enter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use the ARROW (cursor) keys, HOME, END, and TAB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around the screen.  This allows you to chang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eld.  After making a change to a data field, press ENT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.  The cursor will then move to the next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MAKE RESERVATION section for more information ab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n the guest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change the FIRST DAY or LAST DAY on the reserv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the room(s) by pressing the F5 function ke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(s).  This process is described in the MAKE RESERV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ANCEL the reservation, press the F2 function ke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you want to cancel the reservation. 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lation press Y and then the ENTER key.  The guest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then moved to the CANCELL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indow is displayed with the guest nam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selector bar to the desired guest name by pres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(cursor) keys.  Use the page up and page down key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r previous page.  To look-up a name simply type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ress the F5 function key.  The selector bar will the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uest name entered, or the name which is closes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f no matching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selector bar is over the guest name desir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.  The guest information screen with all of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ation inform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B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indow is displayed with the guest nam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selector bar to the desired guest name by pres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(cursor) keys.  Use the page up and page down key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r previous page.  To look-up a name simply type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ress the F5 function key.  The selector bar will the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uest name entered, or the name which is closes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f no matching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selector bar is over the guest name desir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.  The guest information screen with all of the gues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L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indow is displayed with the guest nam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selector bar to the desired guest name by pres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(cursor) keys.  Use the page up and page down key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r previous page.  To look-up a name simply type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ress the F5 function key.  The selector bar will the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uest name entered, or the name which is closes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f no matching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selector bar is over the guest name desir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.  The guest information screen with all of the canceled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ation inform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REPORT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displays a screen that can be used to keep n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be done.  Move the cursor around the page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, and TAB keys.  The ENTER key moves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xt line.  SAVE the things to do list by pressing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ist of guests LEAVING TODAY is displayed.  The room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check-out date are included in the display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continue to the next page. 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 the list of guests ARRIVING TODAY is displayed. 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s) as well as check-in date and time are included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ENTER key to continue to the next page. 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on dates provide reminders of things to be done for each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action date entries on the guest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ntries can be changed by selecting the CHANGE RESERV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uest reservations, or the CHECK-OUT option for current gue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going to check-out the guest, press the F7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display the action dates from the reservation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list.  After selecting the RESERVATION LIST,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limit the action dates displayed to one day only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for the default Yes response, you will then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selecting the GUEST LIST, you are asked if you wan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to checked-in guests only.  The default is Yes. 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you want to limit the list to action dates marked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activate an action date by entering 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lumn for the action date.  The default is Yes.  T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imit the action dates displayed to one day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for the default Yes response, you will then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display of the activity during the current shi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a shift is determined by when you decide to finish each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includes the guest name, check-in or check-ou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length of stay, amount paid, and type of payment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continue to the next page. 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st screen of the report is the SHIFT SUMMARY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, the number of guests who checked-in and checked-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s of guest payments are displayed.  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the shift.  The default is No.  If you want to finish the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Y key and then the ENTER key.  You are then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shift log.  The default is Yes.  After the shift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, the current shift file is cleared.  Only the summar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is saved in the summary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display of the summary data for each shift.  You ma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s that are displayed in this report.  When you ar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day to be included, you may type in the date or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begin at the first entry in the summary report file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enter the last day to be included, you may enter the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use the default last da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ummary report displays the beginning and end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hift.  The number of guests who checked-in and checked-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s and taxes, and total cash and charge amoun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ENTER key to continue to the next screen, or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C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alendar display of the number of rooms that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ied.  Each date has the percentage of rooms occupied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ooms were occupied on a day, there is no percentag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PAGE DOWN key to display the NEXT month.  Use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display the PREVIOUS month.  To obtain a printed cop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displayed, press the PRINT SCREEN key.  The ESCape ke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unlimited version you may select the desti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by entering A, B, or C for the DISPLAY, PRINT, or EX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display of the people who have previously checke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phabetical list includes the guest name, address,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heck-in date.  After a screen has been displayed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 to continue to the next screen,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unlimited version you may select the desti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by entering A, B, or C for the DISPLAY, PRINT, or EX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display of the people who currently have 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limit the display to reservations for a single day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one day only, press the ENTER key for the default Ye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prompted to enter the date desired.  If you pres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then the ENTER key, all reservation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lphabetical list includes the guest name,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and the check-in date for their reservation.  After a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, you may press the ENTER key to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or press the ESCape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make mailing labels from the reservation list or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After selecting the desired list, the PRINT MAILING LABEL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Selection A allows you to limit the range of las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numbers that are selected for printing.  Selection B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f mailing labels.  Selection C prints two labels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ign the labels in the printer.  The size of the mailing lab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" x 3 1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select A on the menu, the cursor is placed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enter the first last name to be included.  Typ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then press the ENTER key to store the entry. 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keys to move the cursor to other fields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entering the desired ranges for last names and ZIP cod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key to return to the PRINT MAILING LABE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SETUP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enu selection allows you to make backup copies of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data files.  First, you are asked to enter th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data files.  The default is the current HOT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Press the ENTER key to use the default.  Next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disk drive and directory for the backup copi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default is drive A:\.  If you are backing up to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rive A, then press the ENTER key to accept the defaul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ype the drive and directory and then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backup copies of the data files already exist on the backup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if you want to write over the exist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pdating your backup then press the ENTER key for the defaul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  Press the ESCape key or the N key and the ENTER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ant to destroy the previous backup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OOM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creen allows you to set the charges per night for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ine columns for different types of rooms.  Each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with a letter (A-I).  Under each room type lett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field.  You may enter any label you wish into these fiel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hould describe the rooms which all have the same char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bottom of the screen there are fields to describ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aily room rates and three tax rates.  These r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hanged to suit your hotel.  These rates refer to the row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oo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ARROW (cursor) keys, HOME, END, and TAB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round the screen.  This allows you to change informa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After making a change to a data field, press ENT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  The cursor will then move to the next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x rates may be entered as a percent of room charg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% sign after the number.  Otherwise, the rate is a per nigh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are finished entering rate information on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F10 key to store the rate information. 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to return to the menu without saving any change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you want to save any changes made.  The default is Y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 to save the changes made.  Press the N ke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 to abandon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lection allows you to change the type of prin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.  The currently selected printer i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Select the IBM DOT MATRIX printer by pressing the A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.  Select the HP LASERJET printer by pressing the B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ENTER key. Select the HP LASERJET 4M Plus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key and then the ENTER key.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thout changing the prin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lection allows you to change the type of video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.  You are asked if you have a color video displa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black &amp; white or monochrome monitor, press the N ke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.  The default is Yes, so you may press the ENTER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lection is used to increase the number of room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ll of the rooms you will need when you first set up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oftware.  WARNING, do not add rooms when you have g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-in or reservations for rooms.  The room selection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s will no longer be valid after adding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oom information screen is displayed.  Enter the room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for this room.  You may use letters and number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NOTE: If you change the room number, you will have to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s for any guests with existing 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oom name may also be a short description of the r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1,2 &amp; 3 fields may be used for Spa, VCR, etc.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oom type (A-I) is the column from the room rate scre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for the type of room you are adding and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The rate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Occupied by' and 'Cleaned' fields are filled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s are checked-in or the cleaned statu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Other' field is useful for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the F10 key to save the room information. 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cancel the addition of a new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oom information may be viewed and edited by selecting the '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' menu item under the 'Rooms' mai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lection is used to decrease the number of rooms.  WARNING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elete rooms when you have guests checked-in or reserv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.  The room selections for those guests will no longer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leting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indow is displayed with the rooms in alphabetical ord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is occupied or reserved, that information is displayed. 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 are shown with the Key status of Yes or No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s in the room, and the description of the room (bed 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rk a room for deletion, move the selector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by pressing the up and down arrow (cursor) keys.  Use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ge down keys to move to the next or previous page.  To look-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simply type the room number and then press the F5 function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ar will then be placed on the room number entered, or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hich is closest to the room entered if no matching room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selector bar is over the room desired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rk the room for deletion.  You may mark as many room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finished selecting rooms to be deleted, press the F2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room(s).  You are asked to confirm that you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(s).  If you wish to delete the room(s), press the Y ke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enu selection allows you to restore the HOTEL MANAG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a backup copy of the data files.  First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disk drive and directory of the backup data fil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rive A:\.  Press the ENTER key to use the default.  Nex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enter the disk drive and directory for the work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  The default is the current HOTEL MANAGER director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 to accept the default.  If you want to move the back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DRIVE:\DIRECTORY you must type the drive a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the ENTER ke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current data files are found in the directory specifi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ked if you want to write over the working copies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Y key and then the ENTER key to begin restoring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ackup files.  Press the ESCape key or the ENTER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ant to destroy the curre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enu selection allows you to repair the HOTEL MANAG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f they become damaged.  Select the data files you wish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lection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