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ash!" 6.0 Copyright (C) 1996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" is a simple strobe light I wrote for stimulating sleep,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imulating an active and alert wakefulness (as in being at work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good mood.) Make sure your room is very dark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oices on speed and color. "Flash" requires a 286 or up, do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 on an 8088 or 8086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the strobe is running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sh" has the ability to change the color of a given speed while th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lashing. You hit the R, G, or B key. A capital R, G, or B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lor element, while a lowercase r, g, or b will decrease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lement. A capital I increases the intensity, or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screen color, while a lowercase i will decrease the brigh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color. The F key (for Faster, and either case is fine)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obe, while the S key (for Slower, and either case is fine)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strobe. The N key (for New, and either case is fine),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medium gray, and reset the speed to 9 flashes per second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these will exit Flash, and return to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 are 64 possible choices for each color. When the strob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e is set at 32, and this is medium gray. You may go 32 choic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choices down from there, on each of the three col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me to either end of one of the three color adjustments, or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nd of the speed adjustments, or come to either end of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(the I key), then you'll hear a short click. There are 100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low to fast. There is no "set" number of intensity adjustment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64 settings when Red=Green=Blue; However, when even o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or elements is different from the other two, the number o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begins to vary wildly. Most colors are produced when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have the same value.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legend if you want to print only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increase red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decrease red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increase green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decrease green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increase blue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decrease blue color element by one out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ncrease intensity (or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decrease intensity (or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or f = make strobe faster by one ou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s = make strobe slower by one ou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n = begin new session at mid-gray and 9 flash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key = exit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ay to do this, try using Flash with mirrors in a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room. Some hotel rooms have mirrors all over the walls and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, a bright laptop would be perfect when aimed right. Or point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half-height dresser mi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0 W. First St,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ton-Salem, NC 27104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