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Quot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 Day is very easy to use, just place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n whenever your computer boots you get a new 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o a different Quote file, choose "New Quote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.  Then highlight the new quot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OK.  The next time you run the program or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other One" the new quotes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nd Modifying the Quote (.DA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your own Quote A Day files.  Just mak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contains the quotes.  The Quote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with NO returns in the middle of the Quotes.  Simp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per line.  Make the first line of the file w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bar to say,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quotes to any file.  Quote A Day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in a file each time it reads it and then random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Quote A Day only looks in its own directory fo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refore, if you make a new quote file you MUS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a 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ne - Gets another random quote from the current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Enough 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Menu - Choices are New Quote file or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Quote File - calls the dialog box that allow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quote file.  The quot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A D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You know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 Day needs the following file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QUOTE.EXE 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FIL - Contains the name of the current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TXT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y name&gt;.DAT - At least one .DAT file that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having problems, then chances are that Quote A Da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QUOTE.FIL or a .DAT file.  First try the "New Quot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menu.  If no .DAT files are listed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stall the program OR make a new .DAT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 Day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direct the output of QUOTE to a text file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.OUT) by just adding the /f parameter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nothing on the screen and instead send the qu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named "QUOTE.OUT" which will be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contains the QUOT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of this program, Robert Orndor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3140,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3140.15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Ridge Express BBS (Richmond, VA), EMAIL su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4)790-1675 - 2400 baud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4)790-9600 - 14.4K baud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ents good and bad are appreciated.  Also if you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"Quote A Day" files, send them to me and I'll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us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A Day 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sion 1.11 - released December 1995 - The Quote program now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is located, which means less errors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Quote program directory before runn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chance of having "QUOTE.OUT" files scatt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sion 1.10 - released November 1995 - First relea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Converted the Windows 1.10 code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