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relates to the actual REGISTERED version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sing files, non-supported functions, etc. are 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NLY. Please read REGISTER.DOC for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2.5B, February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1-1997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is (C) 1997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1997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FIG.EXE        C64S hardware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RES          Emulat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.EXE        C64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64S.INI          Default 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sound output is: GUS, PAS, SB, PC speaker. If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s to work with your soundcard, check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in AUTOEXEC.BAT. For a Sound Blaster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BLASTER setting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LASTER=A220 I7 D1 H5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Gravis UltraSound or compatible the ULTRA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should be set similarl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ULTRASND=220,5,6,11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C64S can autodetect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also supports VESA compatible mode 800*600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th C64S -vesa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CBM devices. Whenther or not sound will wor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nvironments depends on computer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card type and soundcard drivers used b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Exit environment and run C64S from pla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finished with configuration, selec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to save settings and exit. You ma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different PC layout. Edit C64S.INI to chang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). You can configure the emulator additiona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C64S.INI and using custom .INI files. Please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ontents of file C64S.INI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supports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 &lt;name&gt;        Set default .T64 file (default is TESTTAPE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 &lt;name&gt;        Set default .D64 file (default is TESTDISK.D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apedir &lt;name&gt;     Set default .T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diskdir &lt;name&gt;     Set default .D64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utotype &lt;text&gt;    Autotype text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ini &lt;name&gt;         Set alternate .INI file (default is C64S.IN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1541               Enable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esa               Enable VESA compatible mode 800*600*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lowieee           Support slower devices on the LPT64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and the argument must be separated with a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can include special C64 codes in hexadecima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eded by a $ sign. P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0D corresponds to Retur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0 corresponds to spac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2 corresponds to 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C64S, 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TRL+ALT+INS causes brutal reset (for reset-protecte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it rewrites the CBM80 sign and performs a 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primary set consists of arrow keys and right Al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Control-Alt-key combinations are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lerate option switch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D          toggle 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S          rotate CPU speed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R          rotate screen refresh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M          toggle machine type (PAL/NT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1          joystick #1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2          joystick #2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Y          swap input devices between joystick #1 and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L          toggle load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I          toggle interlaced video (VES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[          de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Alt-]          increase sound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tape file screen (equivalent is lef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the disk file screen (equivalent is lef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ts of memory location $01), 8 selects emulated 1541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a disk menu. You can load, save or 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s a 6510 instruction. Supports all ducume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documented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routine execution by pressing Esc or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FAQ /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are the most important changes from version 2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ewD64 supports GCR coded dis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ESA compatible video mode (with optional TV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laced vide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COM1541 can read GCR code and many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t-keys can change emulation options on the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isk emula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fastloader support, faster normal loads i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emula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onitor now includes assemble and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/save/disasse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MM386 bugfix for SB and PAS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APEIO line adjustment improved (up and down keys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/out 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runs way to slow under Win9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he problem is that Win95 abstracts the timer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emulator. Since C64S uses the timer heavi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e all functions of C64 at correct speed, it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her high frequency of interrupts. It needs from 3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00 interrupts per second, but Win95 does only 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if started in DOS mode. So you can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start your computer in DOS mode to ru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ugg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 Win95 compatibility measures, whi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: set joysticks to compatib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: run the emulator in full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: PC printer may work, CBM IEEE 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work rel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: you may need to disable sound, sou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if  there are no conflicts with Window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VESA mode if your computer is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VESA mode, run the emulator with C64S -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The emulator does not detect my device connected to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port. How can I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, set External devices to Yes. This wil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evices which are not internally emulated as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EEE devices. This will work with any device in the range 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. Even if your disk drive isn't properly detected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 (some drives don't talk to the bus for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set) this should help. Note that setting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s to Autodetect forces the emulator to use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detected standard devices: printers at 4-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s at 8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vetable synthesis to generate crystal clear 44.1 kHz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 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eans implemented and compatible (++ is new from v2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means implemented but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ertical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horizonta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raster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* big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GUS, SB, PAS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8000 Hz synthesis on PC speaker (6 bit) and LPT DAC (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44100 Hz synthesis on GUS (16 bit wavetable), SB (8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) and 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cycle exact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latch load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ore timer register tricky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* chip level emulation (2K RAM, I/O,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all CBM DOS 2.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optimized full 1541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35 and 40 track .D64 image files wi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+ supports new .D64 files with GCR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apeIO normal &amp;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loads from Windows .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FC version number ($0251=2.5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 introduces NewD64 files. They extend the .D64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to prov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CR coded tracks with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imecodes used for prot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p to 44 tracks, up to 88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fficient coding of unused disk space to keep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mple extension with new format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C] 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N] Change disk drive devi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G] GCR import full disk (GCR mode, for prote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] Change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ist D64 files in P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tected programs. Method `G' use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histicated loader, it can read most prote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disks with more than 35 tracks. Methods `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`F' are provided in case fast mode fails to work.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A' transfers only sectors marked as allocated in B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rve on transfering time. Method `F' transfer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s like method `I', but doesn't transfer sect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`G' provides some additional options and brings 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s selected for GCR im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,2,3,4,5,6,7,8,9,10,11,12,13,14,15,16,17,18,19,20,21,2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,24,25,26,27,28,29,30,31,32,33,34,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5] 35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4]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witch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H] Switch half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tart GC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X]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menu there is a list of the disk tracks to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18 means standard track 18, whereas number 18.5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alftrack following standard track 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5' and `4' let you switch between 35 and 40 tracks, two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1541 disk formats. `T' and `H'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 intervals of tracks and halftrecks.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about tracks and halftracks a program uses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is to first try transfer 35 tracks, then 4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40 tracks / 40 halftracks. However,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tracks and tracks with non-standard data is ver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 and you will need some patience. Press `I' in the G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to start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. If a file with the same name already exists,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sk you for permission to overwrite it !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an extension, because COM1541 will add .D6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If no file name is given, the defaul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D64. If this is the case, rename the fil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ring to avoid possible 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CR import mode, you will see a graphic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. Red spots on the tracks mean there has be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 error in a block of disk data. This may either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read error or disk protection. If you are not sure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mport a disk for a few times and check for the red 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ame track. If they appear only occasionally,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ransferring a disk you may wish to change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in which the transferred disks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`P' to change the directory. If you enter a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irectory you will be prompted to create it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Y' to create a new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press `L' to list the D64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1541 finishes transferring the disk, exit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`X'. The disk image file is now ready to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IO utility is actually a C64 compatibl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load normal C64 files as well as Turbo Tap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rectly from the tape or from a Windows .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loaded without errors are stored to a .T64 f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be used immediately with the emulator. To 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APEIO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al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PEIO [tapename[.T64]] [port] [wavfile.WA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] Select input device (LPT port at $37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] Select tape image file (import.t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] Monitor incom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] Load from in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efault setting is 378). TAPEIO will not load anyth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port or file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tarting TAPEIO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1: Prepare inp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oad from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 power source and the tape drive to th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for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tape to a 44.1kHz 8-bit mono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W] for W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M] in the main menu to monitor incom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llow graphics is incoming data. It shoul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ct jagged stripes when loading directly from tap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rom wave file, the stripes become 2-4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see the stripes or if they look rand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wave file, press P to toggl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loading from tape, use screw driver to adjust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to stop monitoring and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3: 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[L] in the main menu to start loading. Th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tart searching for a file header. When a hea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all the data is dumped on the screen. Whe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loaded, the border flashes and the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is continuously displayed on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tells the amount of the file already load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loaded with no errors it is added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ile given on the command line. TAPEIO will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ing files until the tape image directory is full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terrupted by pressing ESC. If you experience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, repeat Step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4: Exit TAPE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s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: 49-511-455 011  (300..28.8k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phs_edv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www.phs-edv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y orders  DM 149.-- (+ 7,50 PuV + 6,-- Nachnah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connector-adaptor and 3 coupons for upda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-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 shipping (instead DM 7,50 Pu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10,-- for foreign-money exchange (costs for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s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DM  6,-- for "Nachnahme" and "Einschreib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MasterCard only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Germany     DM 156,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road        DM 159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64S 2.5B is now available in USA, Canada, Mexico, 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w Zealand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and Mexico orders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and New Zealand $69.95us + $10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206.402.6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: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:   206.402.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lab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   ftp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  www.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6 Northeast 18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ell, WA 98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rman version of C64S ships with a German manua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 files are added for other 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ddressed to all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ferlin.fri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.peternel@kiss.uni-lj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@seattlela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-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FAQ /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