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   �����ۻ         �������ۻ ������ۻ ������ۻ �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�ۻ</w:t>
      </w:r>
      <w:r>
        <w:rPr/>
        <w:t xml:space="preserve">        �������</w:t>
      </w:r>
      <w:r>
        <w:rPr/>
        <w:t>ͼ ������ͼ ������ͼ �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ۺ   �ۺ ����ۻ    �ۺ    ����ۻ   ������ۻ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          �</w:t>
      </w:r>
      <w:r>
        <w:rPr>
          <w:rtl w:val="true"/>
        </w:rPr>
        <w:t>ۺ    ������ۻ �����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�ͼ  �����ͼ            �ͼ    ������ͼ ������ͼ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ykkyysOsam��r�testi Versio 1.1 - Dokume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-Testi on ohjelma, joka laskee kaikkien halukkaiden �lykkyysosam��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itt�� testattavalle 50 kysymyst�, joihin "uhrin" tulee vas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ainen pikak�ytt�oh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k�ynnist�nyt ohjelman, niin ruutuun tulee ensin alkulogo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keen sinun tulee painaa nappia. Sen j�lkeen kysymyksen lataantuvat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lle esitet��n kysymys, joka est�� �O:n n�yt�n, jos se on ala-arvo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j�lkeen voit alkaa vastata kysymyksiin, ja aikaa sinulla on puoli tu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ymyksi� selataan eteen- jataaksen�pp�imist�, ja vastauksia yl�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n�pp�imist�. Vastaus lukitaan [ENTER] n�pp�imell�, ja vastaust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htaa niin monta kertaa, kuin haluat. Kun testin kaikkiin kysymyksi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ttu, ja kysymykset tarkistettu, niin painetaan [ESC] n�pp�int�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kysyy ik��si, sill� eri ik�luokilla �O lasketaan erila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�n j�lkeen ohjelma laskee �O:si, ja kertoo sen, kommentin siit�, se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ko prosenttia ihmisist� kuuluu sinun kanssasi samaan ryh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 Paketis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test.Exe   - �lykkyysosam��r�t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est.Doc   - T�m� doku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ssi.Exe - Tietoja lisenssist�, ja sen hankin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iedoston kuvaus 4Dos:ia, ja bokseja v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! : Red Alert Software ei ota mink��nlaista vastuuta ohjel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heuttamista seuraamuksista laitteistolle, k�ytt�jille Y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n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nssi� ei my�nnet� yksityisille henkil�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k��n Software pajoille ei my�nnet� lisenss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ssi my�nnet��n suomalaisille oppilaitoksille, ja yrityks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tykset tullaan tarkistamaan kaupparekisterist�, joten v��rille yrityk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rha ruihnata lisenssi�. Lisenssin hankinnan j�lkeen lisensoitua ohjel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k�ytt�� julkisessa k�yt�ss�, ja kysymys- ja vastaustiedostot toimite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en sill� voi tehd� my�s testej� ilman tietokone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lisenssin hintahan on vaivaiset 50 F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� raha, ja lisensoijan nimi- ja yhteystiedot sek� 1.44m 3.�" lev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oittees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Alert Softwa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ti West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�ttiniemenkat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27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om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ka j�lkeen me l�het�mme sinulle uusimman lisensoidun version �O-Testi: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�s Palautetta, tai bugiraportteja voi l�hett�� Em. osoitte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 : Palautetta voi l�hett�� my�s e-mailina osoitteeseen : ana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Red Alert Software 1995 Antti West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