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TE TO FIRMS AND COMPAN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want me  to support  special features  of any  new soundc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 upgrades  of  SIDPLAY  and  other  programs,  or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different  sound  related  utilities  acting  as some valu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for  your soundcard,  it would  be as  easy a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my address  from the file  'sidplay.doc' and providing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reference and/or the sound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REE UPDATE SERVICE FOR PEOPLE WITHOUT INTERNET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 been  registered  you  can  receive  the latest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for  free by  sending a  letter to  me containing  a dis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 reply  coupon.   Remember,  I  don't distribute a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files  and  I  don't   reply  on  letters  without  an 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reply  coupon !  Suggested way  is to  put all 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envelope if you want to get 100%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IDPLAY FREQUENTLY ASKED QUESTIONS (MK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the latest version and/or C64 music files for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common as sidtune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A large collection of around 1000 sidtunes for DOS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ni-paderborn.de</w:t>
        <w:tab/>
        <w:t xml:space="preserve">     /pcsoft2/msdos2/pc-demos/music/songs/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eng.ufl.edu</w:t>
        <w:tab/>
        <w:t xml:space="preserve">     /pub/msdos/demos/music/.../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wp.edu</w:t>
        <w:tab/>
        <w:tab/>
        <w:t xml:space="preserve">     /pub/msdos/demos/music/.../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sun.ac.za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ni-erlangen.de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luth.se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SIDPLAY version should be available via FTP at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but fir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ni-hamburg.de</w:t>
        <w:tab/>
        <w:t xml:space="preserve">     /pub/dos/incoming  or  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econ.uni-hamburg.de  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will be posted on Usenet in the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binaries.sound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binaries.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.alt.binaries.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usic data files (for PlaySid on AMIGA)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tention: These are most likely Amiga .lha archives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funet.fi</w:t>
        <w:tab/>
        <w:tab/>
        <w:t xml:space="preserve">     /pub/amiga/audio/misc/sid-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son.mbb.sfu.ca</w:t>
        <w:tab/>
        <w:t xml:space="preserve">     /pub/c64/sid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nam.fr</w:t>
        <w:tab/>
        <w:tab/>
        <w:t xml:space="preserve">     /pub2/Amiga/mods/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cs.tu-berlin.de</w:t>
        <w:tab/>
        <w:t xml:space="preserve">     /pub/amiga/audio/mods-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AQs and C64-emulator related information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 comp.emulators.cbm and comp.sys.cbm in the official C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-FAQ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pparently SIDPLAY doesn't like QEMM ! Is there any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Try to disable the Stealth ROM feature in your config.sys and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DRV ! If your machine still crashes or QEMM displays exception #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you may check A2. I don't have QEMM installed, but te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's machine ran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Use HIMEM.SYS and EMM386.EXE instea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do you support the Advanced Gravis Ultras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would support the GUS, if I own one myself or if somebody le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I appreciate donations very much - please think about send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 Imagine every user who asks me about GUS support woul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, this could give me the possibility to purchas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sides, the whole emulator concept is based on the hardwa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called 'standard' soundcards (e.g. SB or PAS) which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al audio channel. Supporting GUS would not only mean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to the different GUS hardware but also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, but all in all SID emulation on the GUS sh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han on one channel card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downloaded the song files, I found out that I can'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INF" files from the ".LHA" files.  Apparently when I use DOS LH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m, they can't handle the fact that the files hav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xtension (".INFO").  How can I get the INF f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files?  Or is there a place where the INF (or SID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and ready for DOS users to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Refer to the first question on how to get DOS sidtune archive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archives contain all sidtunes currently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Use lha, lzh or lharc with option -m2 to enable renaming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aused by the conversion from the AmigaDOS file-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filename length (filename.ext &lt;=&gt; 8.3) of the DOS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Please also read the chapter 'Converting files to/from PlaySid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dplay.doc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ally like SIDPLAY ! Where can I register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read the file 'sidplay.doc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GUS sound card running SBOS. There is only a small pop to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IDPLAY keeps qui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You may set the BLASTER variable for Sound Blaster cards. SIDPLAY v1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'T' parameter to determine the typ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You may have to enter the command line parameters to force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to Sound Blaster or Sound Blaster Pro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OS does not emulate all Sound Blaster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Refer to the question 'When do you support the GUS ?'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386SX-20 CPU and a Sound Blaster Pro. SIDPLAY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usic pauses every average seco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lower the sample mixing frequency using the /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r CPU is too slow to process enough samples in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ounds are great but it would be nicer to watch if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effects like equalizers and stuff like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the main aim of a project is reached, the motivation in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gramming additional features is nearly gone. Since SID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fitable sound utility and it was programmed just for fu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y intention to beat any comparable programs with graphic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functions. But as long as I receive enough moral support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r help from you and I won't be envolved in to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s I will hopefully continue working on it in my spar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