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SIDPLAY REVISION HISTOR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Please always test the latest version before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vious one because it is likely that major chan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only affect in improvement but also i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new and disappointing bug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3:  - new DOS-shell version (SIDSHELL.EXE)    November 3rd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nfirmation box on qui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ax.frequency on SB card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oping samples fixed (Hi Kai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OS/BIOS outpu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tereo surround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22:  - stereo output option added       </w:t>
        <w:tab/>
        <w:t xml:space="preserve"> September 28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tereo panning setup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quality panning setup windo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ingle channel mu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tomic time displa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using 'Tx' BLASTE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termine type of Sound Bl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ccepting case insensitive 'BLA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(Hi Rober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real 'force sound card'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ixed a rare fail-bug in 'sid2ps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revised 'sidplay.doc'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64 NTSC mode fixed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1:  - accepting $DC04/05 speed changes</w:t>
        <w:tab/>
        <w:t xml:space="preserve">    August 16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/O bank switching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ull faked sample-rout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enhanced Galway-Nois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und Blaster 16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eeding less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ue to the I/O-bank switching only a very few tunes for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MIGA) don't run on SIDPLAY anymore. These tunes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way, so that they would not run on a real C64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missing bank switching instructions in the r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! On the opposite some new tunes for SIDPLAY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ll run from now on, but are not played correctly by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0:  - Galway-Noise support (prototype)         July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upporting more fake-samp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lowest replaying frequency 8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ng initialization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a either the A, X or Y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rchive changed to normal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ore intern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7:  - SB mixer volume now remains              June 21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requency handl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6:  - one-file speed entry fixed</w:t>
        <w:tab/>
        <w:tab/>
        <w:t xml:space="preserve">    June 14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und Blaster buff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64 NTSC mode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15:  - 'BLASTER' variable bug fixed </w:t>
        <w:tab/>
        <w:t xml:space="preserve">    June 6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ew (real) ADSR valu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aster volume added (fa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quare+sine waveform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ew approximized ring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upporting reflected SI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RQ disable hang up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'PlaySid'/AMIGA one-file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64 NTSC clock spee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ID register view-m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und Galaxy &amp; SB clon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fixed (Hi Adam and Pill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version contains more changings which result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s to version 1.10 and older - even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unes have sounded better while listen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, the new routines should emulate the SID mo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0:  - new envelope emulation</w:t>
        <w:tab/>
        <w:tab/>
        <w:t xml:space="preserve">    April 13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mmand line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ixing-frequency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ixing-buffer length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ew SB auto-dete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work with GUS soun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ajor hang up bug (DTA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ivision overflow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ext display flicker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und Blaster seri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able 'BLASTER'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higher frequency on SB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rive/volume detectio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optimized 6510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lightly improved out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4:  - no PAS audio mute on exit anymore</w:t>
        <w:tab/>
        <w:t xml:space="preserve">    March 11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ast forward fun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any intern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3�: - improved soundcard auto-detection</w:t>
        <w:tab/>
        <w:t xml:space="preserve">    March 1st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ound Blaster Pr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6510 illegal instru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ake sample rout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volume/drive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.INF file 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idcon.ex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�: - Sound Blaster compatibles supported</w:t>
        <w:tab/>
        <w:t xml:space="preserve">    January 6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tune/song selec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ew realtime em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no Adlib sounds anym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