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per V4.95 - The One And Only Ultimative Sound- &amp; GFX-Ripper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IS IS THE FINAL AND LAST VERSION OF RIPPER4 I EVER RELEASE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 think my program is now really perfect .. I optimized and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ll ! Now it`s 4 times faster than version 4.8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pper is a program that let you extract different fil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Games or others so you can get all the MUS-midi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r all the MOD-files from the demo "Second Re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et formats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e you get a list of all formats Ripper4.95 can find and extra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 : GFX    : Autodesk 3D Studio Me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SX : SAMPLE : Amig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 : SAMPLE : IFF-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 : GFX    : Deluxe Paint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: MIDI   : Adlib Tracker Module (packed,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 : MODULE : used by DSMI using programs / Demos, 3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: MODULE : Extreme Tracker, Velvet Studio,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 : SPECIAL: WAV- Extraction from AVI-Animation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: GFX    : Picture file... Windows BitMa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F : MIDI   : Creative Labs MIDI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Z : SPECIAL: with DIET packed data-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F : MODULE : XTracker used forma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 : MODULE : ??? Track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 : MODULE : DigiTrecker Modu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: SPECIAL: executable ... packed or no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: MODULE : Farandole Tracker Module (no real support .. sor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 : GFX    : ADesk Animation .. 320x20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C : GFX    : ADesk Animation .. &gt; 320x2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K : MODULE : FunkTrackers Modu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M : MODULE : Music Engine Modu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: GFX    : versions 89a and 87a are support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P : MIDI   : Human Machines MIDI- file .. used by several g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I : MIDI   : Human Machines MIDI- file .. older version ??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: Special: data-file ... may be picture, sound or oth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: MODULE : Impulse 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G : GFX    : Truecolor picture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 : GFX    : Picture used by Deluxe Paint (2 Version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: MODULE : DigiTrakker 2.99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: MODULE : OctaMED Module ... Amig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 : MIDI   : MIDI-File ... support for format 1 and 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: MODULE : used by many Trackers ... up to 32 channe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: SPECIAL: WAV- Extraction from MOV-Animation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M : MODULE : MultiTracker Module ..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R : MODULE : MasterTrackers Modu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 : MIDI   : used by some games ... like the ID-series DO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 : MODULE : SBStudio 2.0 Modu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 : SAMPLE : Gravis Ultrasound Patch F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: GFX    : Picture file by Z-Soft ... 2 versions implemen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M : MODULE : Disorder Tracker Modu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M : MODULE : ProSound Studio Module ... used by Epic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: MODULE : PolyTracker Modu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 : MIDI   : Real Adlib Track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X : GFX    : ColoRix picture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 : MIDI   :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M : MODULE : ScreamTracker, versions 3.x are implemen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2 : MIDI   : Adlib Music Modu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 : SAMPLE : AWE32 Samp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 : SAMPLE : Sample file ... used by some Track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 : MODULE : Screamtracker, version 2.x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 : GFX    : Picture file ... unpacked... 2 version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8  : SAMPLE : Sample file ... used by some Gam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 : MODULE : UltraTracker Module ..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: MODULE : MiKMOD Internal Module (all 5 versions imple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 : SAMPLE : Creative Voice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 : SPECIAL: WAV- Extraction from DOOM-WAD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 : SAMPLE : Windows sample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  : MODULE : Fastracker 2.0 Modu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I : MIDI   : eXtended MIDI file ... 2 versions implemen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 in 4.95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MF/FLIB/FC/RealTech/EVITAN/GOB File Librar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used by some Demos/Games ..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Ram Extraction From Your AWE32 / GUS (if present) 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Screens And Outfi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mized And Speeded Up Nearly Everything !!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Most Of The Bugs I Thin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ome New Fileformats And Much More Vers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Bugs In AMS,PCX,XM,AMD,MOD,WAV... Routin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here can be found 64 filetypes, but many more versions (&gt;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you can start ripper4 by typing ripper4 at the dos-prompt, the fil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nd you can select the file you want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you can start ripper4 without the shell by using a filename as a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r4 [Drv:\Path\Infile.Ext] [Drv:\Path\] [/A] [/T] [/C] [/H] [/F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file.Ext : file to search through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use @listfile too .... (textfile with filenam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rectory for found files (could be given in cf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given, the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A switches automaticmode (no querri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T switches writing of list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file (Ripper4.doc)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thout /A there is a setup for files to search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C let you configure the Ripp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F prevents the file library extraction (some pc-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R extracts your AWE32 / GUS Ram ...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H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hing is given a fileselector st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"ripper4 doom.wad c:\temp\ 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cts all the files found in doom.wad and writes them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c:\temp\ (if director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named c:\temp\doom001.*, doom002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nfiguration you can use /C or edit the cfg-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be named Ripper4.cfg and it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cfg-file is present the commandline-parameters will be igno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fg-file you also can enable/disable the filetyp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plitted in 5 parts(modules/midis/samples/gfx/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you can specify an user string to search for,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a normal config-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ath, where to place the f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utomode, switches querries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stmode, switches doc/lst-writing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to be ripped [sorted in 5 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search-string [ {10} means ASCII sign numer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=AMF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4 was tested on several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m, Doom2, Heretic : MUS-Files,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Velocity    : MOD-Files,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 Forces          : MIDI-Files,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cus Pocus          : PCX/MOD/MIDI/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t              : PCX/HM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se Of The Triad    : MID/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 Reality / Uneatable / Hexapeal / 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istic / Visions / Warp : diff. MO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others I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4 cannot found something if the file is cryp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"Crystal Dreams II" by Trit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ome filetypes found many often but oft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this filetypes. For example the BMP pi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ign is often be found in normal data-files and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pped BMP files which cannot be used, sor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the greetings-p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�hre, Rodeo, P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�ch`n, Steffi, Alm�,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Z (Beta-Tester) and !Bonzai (Pitchfork 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�Nas (That`s 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"TRIAL","Project Pitchfork","Goethes Erben","Lacrimosa" Fa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now,Jari ... Thank you for testing and 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ex ... without your help the ripper would be a whole bu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xter ... thnx for infos about the AMF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: AMS V1.3 Routine - coded by Jari Karppinen (Burp 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ader - Vangelis Team (Taken from FM-Ext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A Nice Ripping And May The Reset Be With You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 please send a Mail to : J�Nas &lt;Til@Informatik.TU-Chemnitz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meet me in IRC, nick LacrImosA, mostly on Channel #berl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Ripper4 Always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TU-Chemnitz.DE/~TIL/Ripper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TH-Zwickau.DE/~MAZ/Sou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CDROM.COM/PUB/DEMOS/MUSIC/PROGRAMS/RIPP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:   UFoPaedia  +32-11-3485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