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kaCD v2.4 ............. Superior Compact Disc Digital Audio Play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-1999 NasuWare Tuo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LLYSLUETT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- Lakiju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AITTEISTO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.1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Komento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ONGELMAT JA BU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VINKK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KAIKEN TAKANA ON NASU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VERSIO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YLEIST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kaCD on erittin laadukas CD-soitin-ohjelma PC-yhteensopi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okoneille, eritoten DOS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. Se toimi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dows-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, mutta toiminta on epvakaata ja aihe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gelmia. PotkaCD:t voi ky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uoraan komentorivi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malla kskyt parametrin ohjelmalle (kts."3.2. Komentorivi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kaCD on tysin ilmainen (katso seuraava kapp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 Lakiju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kaCD on ns. freeware-ohjelma, joka tarkoittaa ett sit, ett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itt alkuperist levityspakettia (NW-PCD24.ZIP) sill ehdo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et milln tavalla muuta sen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Tiedostoja ei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itt irrallaan alkuperisest paketista. Tiedostoja saa muut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utta muuteltuja tiedostoja ei saa lev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suWare Tuotanto ei ota minknlaista vastuuta tmn tuot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heuttamista fyysisist, henkisist, aineellisista tai rahallis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goista. Vioittunutta tuotetta ei voi palauttaa eik vai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een. Tss tuotteessa ei ole kuluttajainsuojahalli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yttm seitsemnpivn kokeilu- ja palautusa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ytettv lasten ulottumattomissa. Sislt pieni osia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vat irrotessaan aiheuttaa tukehtumisen vaaran. Ei sov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3-vuoti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ITTEISTOVAATIMUKS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kaCD v2.4 vaatii vhintn seuraavat asi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l 80386 tai uudempi prosess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50 kilotavua (= 51200 tavua = 409600 bitti) vapaata perus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in 30 kilotavua vapaata kiintolevy- tai levyketil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GA tai parempi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-ROM-asema ja sen DOS-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SCDEX v2.10 tai uud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vaikka koneesi ei tyttisikn kaikkia vaatimuksia, voi Potka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ti toimia. Kannattaa kok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YTT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1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tkaCD: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ittym on helppo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n. Sit ohja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lla nppinkomennoi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..........Aloittaa toistamisen nykyisen kappaleen al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..........Hakee edellisen rai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..........Hakee seuraavan rai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..........Pysytt to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..........Tauko/paluu-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..........RESET - lukee levyn uudelleen ja pivitt ti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..........Imaisee levykelkan sisn, jos se on ulk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0.........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levykelkan (ja levyn ) 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.......Hypp tiettyy rai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S........Hakee edellisen rai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S........Hakee seuraavan rai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ALLE.....Kelaa 10 sekuntia eteen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MMALLE..Kelaa 10 sekuntia taakse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...........Vhent nenvoimakkuutta 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...........Lis nenvoimakkuutta 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.........Sulkee PotkaCD:n ja jtt levyn soi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Ei toimi kaikissa tietokoneissa ja CD-ROM-asemissa/ajure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Komento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ohjailla PotkaCD:n toimin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uoraan komentoriv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malla PotkaCD:lle kynnistysparametreina komento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"xx" on jokin seuraavista komenno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n    Alkaa toistamaam raidan n alusta (esim. PCD P7 toistaa raidan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Hakee edellisen raidan (preVi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Hakee seuraavan raidan (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Pysytt to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 Tauko/paluu-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   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levykelkan (ja levyn) 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Imaisee levykelkan sisn, jos se on ulk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    Nytt ohjesiv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ONGELMAT JA BUGI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inaisesti tss uudessa versiossa ei ole bug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ia puutteita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 100%-yhteensopiva Windowsin kanssa (mit se haittaa,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hn kukaan (viisas) kyt Windows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ripaletin vaihto ei toimi kaikissa kone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bugeja ilmenee, ilmoitelkaa tnne: NASUWARE@WRITE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rannusehdotuksia tms. saa lhe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VINKKEJ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itoja eteen/taaksepin on ktev vai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S- ja ALAS-nuolinppim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AUSE j p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jos poistut PotkaCD: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laitat levyn sisn, sitten kynnistt PotkaCD: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ei ymmrr pivitt levyn tietoja, niin paina F8 (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soitat ns. Mixed-Mode-levy (1. raita = data) niin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tyy hypt 2. raitaan SPACE-nppimen av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yt SEEK TRACK -toimintoa (SPACE). Se on kt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 kelaat VAS.- ja OIK-nuolinppimill, l pid niit poh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an painele, jottei nppinpuskuri tyty ja hill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iipitys 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d oikeanpuoleinen CTRL-nppin pohjassa kun kelaat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kaCD kelaa 2 kertaa enemmn kerralla (20 sekunt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KAIKEN TAKANA ON NASUWARE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kaCD:n on tuottanut ja toteuttanut NasuWare Tuota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asuWare Tuotanto - Perustajat &amp; nykyiset jsene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ly Pu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NasuWare Tuotanto Fanclub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e                jeres@norssi.oulu.fi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SSu               hraudask@norssi.oulu.fi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               canon@sgic.fi     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po                ipe1@freenet.hut.fi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la               kkarri@norssi.oulu.fi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turne / Lateksi  nocturne_83@hotmail.com  "*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su Orava         kalle_martti@yahoo.com   "l elviste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Yhteystiedo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suNet: HTTP://NASUWARE.WEB-PAG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: NASUWARE@WRITE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VERSIOHISTORIA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ulkaistu 10.2.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si vripa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stj. Aktivoituu 2 minuutin joutenolo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Eject ja Insert eri nappeihin konfliktien vltt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Uusi toiminto: RESET (F8). Lukee levyn ja pivitt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Ulk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aranne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Uudenlainen nenvoimakkuud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arempi Windows(hyi!)-yhteensopiv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Screen Sync poistettu. Toimii 30% nopeamm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Internet-sivun osoite ylreunaan (niinp tietysti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Uusittu "pikku-LCD-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seman lukitusmahdollisuus poistettu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attinen levyn pivitys poistettu. Paina F8 pivittks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utama bugi ja turha muuttuja pois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ulkaistu 11.10.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Ktev, hyv, mahtava: TRACK SEEK. Pain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ja kirj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masi raidan numero ja *naps*, se hypp si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Optimoitu ohjelmakoodi. Toimii nops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Nopeampi 'kelaus' (CTRL+VASEMMALLE ja CTRL+OIKEA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Uusi nenvoimakkuud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ei palauta oletusta poistu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sin DocRead (v1.1)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lke "kummalinen kaatumisbugi" elimino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 julkaistu. Syy: EIHN TSS OLE MITN UUT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ikat pois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ulkaistu pienimuotoisesti (Pilly Pulli kopioi sen itsell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nkohta ei tied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Muutamia kikkoja, kuten pivmrn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Screen Sync (pivitt ruudun silloin kun monitorin elektr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e on palaamassa takaisin oikeasta alanurkasta, hida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n mutta vhent vlkett ja kaikki kohdat pivit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tusti yht'aik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aataa Windowsin, siihen ei kyll paljon tarv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ulkaistu 4.10.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TA-DAA! Sisnrakennettu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ittym! (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mentori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Kokonaan, alusta asti uudelleen teh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det "grafiik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si CDROM-API-kirjasto. Toimii Windowsissa, valitettav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ulkaistu 4.4.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Se toimii, se toimii, se vihdoinkin toim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is komen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osihieno STATUS INFORMATION (PCD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uukun avaus ja sulke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ukitus / av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auko / jatk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Ruma ASCII-syh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Bugi: se vaihtaa komentorivin vrin jos ei ole ANSI.SY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 varmasti julkaistu, nimikin oli viel P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elkein toim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Eject / Insert ei to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Lukitus / avaaminen, toimii satunna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Ih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aivan huono ja tysin r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[END-OF-FILE]---------------------(PCD.DOC, 12.1.1999 22:05 Nacki / NasuWare)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