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i D P L A Y       V 0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Left 1996 SounDWorX. No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and Graph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ll Toens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through SoundBlaster AWE, Roland MPU401 and SoundBlaster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all midi-file-format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S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oundBlaster AWE Soundbank-files (SBK, not SF2'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[F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-mode VGA-resolution (400x600x256 and 360x4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output-devices and I/O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load SBK-files (AWE only, you may have guessed that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s ALL midi-data -&gt; supports XG-midi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Effects (AW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ic Playback Settings loader -&gt; see SAMPLE.MPS for details (AW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han 1M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oundBlaster AW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undBlaster MIDI-Interfa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land MPU401-compatible interface (or software-e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usic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MP IPANEMA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ultiple files using 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MP HERBER?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 S*.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single file with a SoundBank loaded into userban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MP LYNNPNO.SBK AWETELL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single file with a SoundBank automatically loaded (in bank 2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MP AWERELEN.MID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 single file with a Synthesizer-SoundBank loaded (in bank 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MP SYNTHGS.SBK FOO.MID -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ultiple files using a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MP @COOLMI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text file COOLMIDS.LS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:\MUS\PETBERT.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:\SOUNDCD\SOUND\MID\YOMO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:\MID\MARYJANE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:\SOUNDCD\SOUND\MID\SHAMEN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        loop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MP HOGAN.MID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(:NUMBER)     automatically load SoundBank into any user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MP TZONE.MID -A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        It is recommended that synthesizer SoundBan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HGM.SBK are loaded as bank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:EFFECT       chorus- and reverb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y be overwritten by songfile SysEx-Data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:     REVERB               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1                 Chor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2                 Chor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3                 Choru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l1                 Choru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l2                 Feedback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e                 F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                 Short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nningDelay          ShortDelay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MP DAS_BOOT.MID -F:HALL1,FL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keys during play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  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        Switch output-device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ru 0 and A thru F   Switch output-device on channel 1 thr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&amp;   "      "      Mute Channel 1 thr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     Pause [Hit again to continue play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           Ski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            Ski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           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              Previou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       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    Loop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Messages and their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de a mistake when giving the song-filename in the command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file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has been damaged - check your hard-dr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can't ope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locked - is there another program accessing this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filetype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PLAY can't handle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not enough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more mem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no MIDI-OUT-DEVICE pre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PLAY did not find a single output-dev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can't initialize sound-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-device does not work as expected - is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failed to init graph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occured when initializing the VGA-code - do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VGA c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no VESA graphics BIOS/driver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find a VESA compatible svga-card - install your VESA-dri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working in SVGA yet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not enough memory on soun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BK-file is too big, or its a SBK Version 2.0 (SF2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suppor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failed to process MPS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ost likely not a "Music Playback Settings"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failed to process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de a syntax error in any command-parameters - (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MPS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internal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ops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layer doesn't find any output-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installed your Soundcard proper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a SoundBlaster-compatible-midi-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BLASTER-strin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a SoundBlaster AW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B16.SYS and CTMMSYS.SYS are load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reen is screwed or doesn't synchron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GA-card and/or your display-device does not support the 400x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Add -x0 to your command-line to use the 360x40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does not work you are probably using a LCD-displa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 X-Mode-VGA-Graph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YET support SF2-Sound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stes memory like if it was a Windows-App ;) - WHO CAR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those crappy Creative drivers to be loaded if an EMU8000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    first public version (04-06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d (by accident) only run if started under Windows'9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2    hectic update (04-08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PU401 and SoundBlaster-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cked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    updated version (04-22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ome functions like "Panic!" and "switch all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 request of Holger V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uto-load-SBK function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isplay-timing-problems when running on fa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x to Andre Deyk and his Pentium 166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keys for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S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ore little fixes and speedu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4    sbk update I (04-25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BK-loader; it now REALLY loads into bank 1 (or any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x for pointing out that one go out to Jordan van Be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oping; sbk/s will only be loaded in first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    midi update (04-27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IDI-loader; format-level 0 and some meta-events in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0    mps birthday (05-11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the brand new "Music Playback Settings"-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interactive setup yet... use ur text-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effects function for the EMU8000 (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idi-reset; ResetAllControllers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x for pointing out that one go out to Magnus Sten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BK-loader; it now frees the RAM-ban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1    sbk update II (05-12-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fixed this fxxxing SBK-loader; now RAM-drums on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yed (got ADIP 2.52 which fixed that bug ! NOT MY FAULT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graphix    - I'm working on it right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s          - I would really like to have scopes in my player..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ont 2     - as the awe-dip doesn't support th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y won't release a new one, I will t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redd's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files  - playing .WRK-files under DOS would be another ni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re any info on these files out there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will allways be located in my web-pa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users will get the newest version at 2:2437/301 (Digital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www.rz.uni-hildesheim.de/~ttoe0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ttoe0057@rz.uni-hildesheim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2:2437/301.0 (Till Toensh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    Till Toens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astrass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141 Hilde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the author will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iDPLAY is free, it may not be sold or bundl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Also, it may not be used in a commercial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layer, PLeAzE SpReAD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et some feedback about the things you miss in my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 some GM-Midi-Files and SBK-Midi-Files that I may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player. If you are a composer, and you don't mind if YOUR OW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MiDPLAY -&gt; please mail them. (! non commercial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 for ANSI-a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, Jense and Holgi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for the MPU401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as for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oensh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