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 MODule Instrument Ripper v1.0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By Daredevil Of Renaissan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is is a pretty straight forward program... It will steal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instruments out of an Amiga MOD file for use with Composer-669 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gram which uses pure digital samples. Just run MODRIP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MODRIP CRAZYTRN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steal all of the instruments from CRAZYTRN.MOD and 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s called CRAZYTRN.001 ---&gt; CRAZYTRN.031 depending on the number of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bl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tested with 15 and 31 instrument MODules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. I cannot guarantee that it will work on every 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because not all MODs themselves perfectly conform to the MO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iced that some MODules in which BBS advertisements have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lways work because sometimes a small bit of the sample informatio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by a sample name which is too long. The other problem is with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converted from STM files using STM To MOD. Those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rrect and sometimes the samples will gain a small click at the end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ad, but enough that you would notice. Other than these mino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s, this program has been tested to be bug-free (I Hope! ;-)).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let me know of any future additions to this program that I should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ntacting 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contacted on my board, The Sound Barrier BBS at 718-979-66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or Information On Renaissance, See The File Called REN-92.NFO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